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4"/>
        </w:rPr>
        <w:t>CAPÍTULO 6</w:t>
      </w:r>
      <w:r>
        <w:rPr>
          <w:rFonts w:cs="Times New Roman" w:ascii="Times New Roman" w:hAnsi="Times New Roman"/>
          <w:b/>
          <w:spacing w:val="-2"/>
          <w:sz w:val="20"/>
          <w:szCs w:val="20"/>
        </w:rPr>
        <w:t>. Equipos especiale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rPr>
        <w:t xml:space="preserve">Artículo </w:t>
      </w:r>
      <w:r>
        <w:rPr>
          <w:rFonts w:cs="Times New Roman" w:ascii="Times New Roman" w:hAnsi="Times New Roman"/>
          <w:b/>
          <w:spacing w:val="-6"/>
          <w:sz w:val="24"/>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Anuncios luminosos eléctricos e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1 Alcance.</w:t>
      </w:r>
      <w:r>
        <w:rPr>
          <w:rFonts w:cs="Times New Roman" w:ascii="Times New Roman" w:hAnsi="Times New Roman"/>
          <w:spacing w:val="-2"/>
          <w:sz w:val="20"/>
          <w:szCs w:val="20"/>
        </w:rPr>
        <w:t xml:space="preserve"> Este Artículo trata de la instalación de los conductores y los equipos para los anuncios luminosos eléctricos y la iluminación de contorno. Todas las instalaciones y los equipos que usan tubos de neón, tales como anuncios, elementos decorativos, esqueletos de tubos o formas artísticas son tratados en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clear" w:pos="425"/>
          <w:tab w:val="left" w:pos="0"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00.2 Definicione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lumbrado de descarga eléctrica:</w:t>
      </w:r>
      <w:r>
        <w:rPr>
          <w:rFonts w:cs="Times New Roman" w:ascii="Times New Roman" w:hAnsi="Times New Roman"/>
          <w:spacing w:val="-2"/>
          <w:sz w:val="20"/>
          <w:szCs w:val="20"/>
        </w:rPr>
        <w:t xml:space="preserve"> Sistema de iluminación que utiliza lámparas fluorescentes, lámparas de descarga de alta intensidad (HID) o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Tubos de neón:</w:t>
      </w:r>
      <w:r>
        <w:rPr>
          <w:rFonts w:cs="Times New Roman" w:ascii="Times New Roman" w:hAnsi="Times New Roman"/>
          <w:spacing w:val="-6"/>
          <w:sz w:val="20"/>
          <w:szCs w:val="20"/>
        </w:rPr>
        <w:t xml:space="preserve"> Tubos de descarga eléctrica fabricados en forma de letras, partes de letras, esqueletos de tubos, luces de contorno u otras formas decorativas o artísticas, llenos con diversos gases ine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nuncio de secciones.</w:t>
      </w:r>
      <w:r>
        <w:rPr>
          <w:rFonts w:cs="Times New Roman" w:ascii="Times New Roman" w:hAnsi="Times New Roman"/>
          <w:spacing w:val="-6"/>
          <w:sz w:val="20"/>
          <w:szCs w:val="20"/>
        </w:rPr>
        <w:t xml:space="preserve"> Sistema de anuncios o iluminación de contorno, despachado como subensambles, que requieren de alambrado instalado en campo entre los subensambles para completar todo el anuncio. Los subensambles se unen físicamente para formar una sola unidad de anuncio o se instalan como partes separadas remotas de un solo anunc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uerpo del anuncio:</w:t>
      </w:r>
      <w:r>
        <w:rPr>
          <w:rFonts w:cs="Times New Roman" w:ascii="Times New Roman" w:hAnsi="Times New Roman"/>
          <w:spacing w:val="-6"/>
          <w:sz w:val="20"/>
          <w:szCs w:val="20"/>
        </w:rPr>
        <w:t xml:space="preserve"> Parte de un anuncio que lo puede proteger de la intemperie pero que no es un envolvent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squeletos de tubos:</w:t>
      </w:r>
      <w:r>
        <w:rPr>
          <w:rFonts w:cs="Times New Roman" w:ascii="Times New Roman" w:hAnsi="Times New Roman"/>
          <w:spacing w:val="-6"/>
          <w:sz w:val="20"/>
          <w:szCs w:val="20"/>
        </w:rPr>
        <w:t xml:space="preserve"> Tubos de neón que forman por sí mismos el anuncio luminoso o la iluminación de contorno, sin estar unidos a un envolvente o cuerpo del anunc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 Listado.</w:t>
      </w:r>
      <w:r>
        <w:rPr>
          <w:rFonts w:cs="Times New Roman" w:ascii="Times New Roman" w:hAnsi="Times New Roman"/>
          <w:spacing w:val="-6"/>
          <w:sz w:val="20"/>
          <w:szCs w:val="20"/>
        </w:rPr>
        <w:t xml:space="preserve"> Los anuncios luminosos eléctricos, los anuncios de secciones y la iluminación de contorno, ya sean fijos, móviles o portátiles, deben estar listados y se deben instalar de acuerdo con ese listado, excepto si se aprueba otra cosa mediante permiso especi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b/>
          <w:bCs/>
          <w:iCs/>
          <w:spacing w:val="-2"/>
          <w:sz w:val="20"/>
          <w:szCs w:val="20"/>
        </w:rPr>
        <w:t>(A)</w:t>
        <w:tab/>
        <w:t xml:space="preserve">Esqueletos de tubos instalados en campo. </w:t>
      </w:r>
      <w:r>
        <w:rPr>
          <w:rFonts w:cs="Times New Roman" w:ascii="Times New Roman" w:hAnsi="Times New Roman"/>
          <w:iCs/>
          <w:spacing w:val="-2"/>
          <w:sz w:val="20"/>
          <w:szCs w:val="20"/>
        </w:rPr>
        <w:t>No se exigirá que los esqueletos de tubos instalados en campo sean listados, siempre que se instalen de acuerdo con lo establecido en esta NOM</w:t>
      </w:r>
      <w:r>
        <w:rPr>
          <w:rFonts w:cs="Times New Roman" w:ascii="Times New Roman" w:hAnsi="Times New Roman"/>
          <w:i/>
          <w:i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Iluminación de contorno. </w:t>
      </w:r>
      <w:r>
        <w:rPr>
          <w:rFonts w:cs="Times New Roman" w:ascii="Times New Roman" w:hAnsi="Times New Roman"/>
          <w:iCs/>
          <w:spacing w:val="-2"/>
          <w:sz w:val="20"/>
          <w:szCs w:val="20"/>
        </w:rPr>
        <w:t>No se exigirá que la iluminación de contorno sea listada como un sistema, cuando consista en luminarias listadas, alambradas de acuerdo con el Capítulo 3.</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4 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istemas de anuncios luminosos e iluminación de contorno.</w:t>
      </w:r>
      <w:r>
        <w:rPr>
          <w:rFonts w:cs="Times New Roman" w:ascii="Times New Roman" w:hAnsi="Times New Roman"/>
          <w:spacing w:val="-2"/>
          <w:sz w:val="20"/>
          <w:szCs w:val="20"/>
        </w:rPr>
        <w:t xml:space="preserve"> Los sistemas de anuncios luminosos e iluminación de contorno deben estar marcados con el nombre del fabricante, marca comercial u otro medio de identificación y además con la tensión de entrada y la corriente nomi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nuncios con portalámparas para lámparas incandescentes. </w:t>
      </w:r>
      <w:r>
        <w:rPr>
          <w:rFonts w:cs="Times New Roman" w:ascii="Times New Roman" w:hAnsi="Times New Roman"/>
          <w:spacing w:val="-2"/>
          <w:sz w:val="20"/>
          <w:szCs w:val="20"/>
        </w:rPr>
        <w:t>Los anuncios y sistemas de iluminación de contorno con portalámparas para lámparas incandescentes deben marcarse con el fin de señalar la potencia máxima permitida en watts de las lámparas por cada portalámpara. Las marcas deben instalarse de forma permanente, en letras de mínimo 6 mm de altura y deben ubicarse en un sitio visible durante el reemplazo de la(s) lámpa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 de secciones</w:t>
      </w:r>
      <w:r>
        <w:rPr>
          <w:rFonts w:cs="Times New Roman" w:ascii="Times New Roman" w:hAnsi="Times New Roman"/>
          <w:spacing w:val="-2"/>
          <w:sz w:val="20"/>
          <w:szCs w:val="20"/>
        </w:rPr>
        <w:t>. Los anuncios de secciones se deben marcar para indicar que se exige alambrado en campo e instrucciones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5 Circuitos derivad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rivados exigidos.</w:t>
      </w:r>
      <w:r>
        <w:rPr>
          <w:rFonts w:cs="Times New Roman" w:ascii="Times New Roman" w:hAnsi="Times New Roman"/>
          <w:spacing w:val="-2"/>
          <w:sz w:val="20"/>
          <w:szCs w:val="20"/>
        </w:rPr>
        <w:t xml:space="preserve"> Todos los edificios comerciales y ocupaciones comerciales de un edificio, a los que tengan acceso los peatones, deben estar dotados como mínimo de una salida, en un lugar accesible en cada entrada hacia cada espacio ocupado para la conexión de sistemas de iluminación de contorno o de anuncios luminosos. La(s) salida(s) debe(n) estar alimentada(s) desde un circuito derivado de 20 amperes nominales, como mínimo, que no alimente otras cargas.</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Los corredores o pasillos hasta la acometida no se deben considerar como accesibles a los peatones.</w:t>
      </w:r>
    </w:p>
    <w:p>
      <w:pPr>
        <w:pStyle w:val="Mm"/>
        <w:tabs>
          <w:tab w:val="left" w:pos="425" w:leader="none"/>
          <w:tab w:val="left" w:pos="851" w:leader="none"/>
        </w:tabs>
        <w:spacing w:lineRule="atLeast" w:line="240"/>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Valor nominal. </w:t>
      </w:r>
      <w:r>
        <w:rPr>
          <w:rFonts w:cs="Times New Roman" w:ascii="Times New Roman" w:hAnsi="Times New Roman"/>
          <w:b w:val="false"/>
          <w:spacing w:val="-2"/>
          <w:lang w:val="es-ES"/>
        </w:rPr>
        <w:t>Los circuitos derivados que alimentan a los anuncios luminosos deben tener un valor nominal de acuerdo con 600.5 (B) (1) o (B)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Incandescente y fluorescente. </w:t>
      </w:r>
      <w:r>
        <w:rPr>
          <w:rFonts w:cs="Times New Roman" w:ascii="Times New Roman" w:hAnsi="Times New Roman"/>
          <w:spacing w:val="-6"/>
          <w:sz w:val="20"/>
          <w:szCs w:val="20"/>
        </w:rPr>
        <w:t>Los circuitos derivados de alimentación para sistemas de anuncios luminosos y de iluminación de contorno que incluyan formas de iluminación incandescente y fluorescente, deben tener una corriente nominal que no exceda los 2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Neón. </w:t>
      </w:r>
      <w:r>
        <w:rPr>
          <w:rFonts w:cs="Times New Roman" w:ascii="Times New Roman" w:hAnsi="Times New Roman"/>
          <w:spacing w:val="-2"/>
          <w:sz w:val="20"/>
          <w:szCs w:val="20"/>
        </w:rPr>
        <w:t>Los circuitos derivados que alimenten instalaciones con tubos de neón no deben tener una corriente nominal mayor a 3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Métodos de alambrado. </w:t>
      </w:r>
      <w:r>
        <w:rPr>
          <w:rFonts w:cs="Times New Roman" w:ascii="Times New Roman" w:hAnsi="Times New Roman"/>
          <w:spacing w:val="-2"/>
          <w:sz w:val="20"/>
          <w:szCs w:val="20"/>
        </w:rPr>
        <w:t>Los métodos de alambrado usados para la alimentación de los anuncios luminosos deben cumplir con 600.5(C) (1), (C) (2) y (C) (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t>Alimentación.</w:t>
      </w:r>
      <w:r>
        <w:rPr>
          <w:rFonts w:cs="Times New Roman" w:ascii="Times New Roman" w:hAnsi="Times New Roman"/>
          <w:spacing w:val="-2"/>
          <w:sz w:val="20"/>
          <w:szCs w:val="20"/>
        </w:rPr>
        <w:t xml:space="preserve"> El método de alambrado usado para la alimentación de los sistemas de anuncios luminosos y de iluminación de contorno debe terminar dentro de un  anuncio luminoso, del envolvente de un sistema de iluminación de contorno, de una caja adecuada o de un cuerpo de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nvolventes como cajas de paso.</w:t>
      </w:r>
      <w:r>
        <w:rPr>
          <w:rFonts w:cs="Times New Roman" w:ascii="Times New Roman" w:hAnsi="Times New Roman"/>
          <w:spacing w:val="-2"/>
          <w:sz w:val="20"/>
          <w:szCs w:val="20"/>
        </w:rPr>
        <w:t xml:space="preserve"> Se permitirá usar los envolventes de los anuncios luminosos y de los transformadores como cajas de paso o de empalme para los conductores de alimentación a sistemas adyacentes de anuncios luminosos, a sistemas de iluminación de contorno o reflectores que formen parte de un anuncio luminoso; se permitirá que los envolventes contengan conductores del circuito derivad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Postes metálicos o no metálicos. </w:t>
      </w:r>
      <w:r>
        <w:rPr>
          <w:rFonts w:cs="Times New Roman" w:ascii="Times New Roman" w:hAnsi="Times New Roman"/>
          <w:spacing w:val="-2"/>
          <w:sz w:val="20"/>
          <w:szCs w:val="20"/>
        </w:rPr>
        <w:t>Se permitirá que los postes metálicos o no metálicos utilizados como soporte de los anuncios luminosos encierren los conductores de alimentación, siempre que los postes y los conductores se instalen de acuerdo con 410.30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6 Desconectadores. </w:t>
      </w:r>
      <w:r>
        <w:rPr>
          <w:rFonts w:cs="Times New Roman" w:ascii="Times New Roman" w:hAnsi="Times New Roman"/>
          <w:spacing w:val="-2"/>
          <w:sz w:val="20"/>
          <w:szCs w:val="20"/>
        </w:rPr>
        <w:t>Todos los sistemas de anuncios luminosos e iluminación de contorno, o circuito del alimentador o circuito derivado que alimenten un sistema de anuncio luminoso o de iluminación de contorno, deben estar controlados por un interruptor o un interruptor automático operable desde el exterior que abra todos los conductores no puestos a tierra. Los sistemas de anuncios luminosos e iluminación de contorno, ubicados dentro de las fuentes, deberán tener el desconectador ubicado de acuerdo con 680.12.</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 medio de desconexión para los anuncios indicadores de las salidas ubicados en el interior de un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zCs w:val="20"/>
        </w:rPr>
        <w:t>Excepción No. 2: No se exigirá un medio de desconexión para los anuncios luminosos que sean conectados con cordón y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 alcance de la vista desde el anuncio.</w:t>
      </w:r>
      <w:r>
        <w:rPr>
          <w:rFonts w:cs="Times New Roman" w:ascii="Times New Roman" w:hAnsi="Times New Roman"/>
          <w:spacing w:val="-2"/>
          <w:sz w:val="20"/>
          <w:szCs w:val="20"/>
        </w:rPr>
        <w:t xml:space="preserve"> El medio de desconexión debe estar al alcance de la vista desde el anuncio luminoso o iluminación de contorno que controla. Cuando el medio de desconexión esté fuera del alcance de la vista desde cualquier parte que pueda estar energizada, el medio de desconexión se debe poder bloquear en la posición de abierto.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Al alcance de la vista desde el controlador. </w:t>
      </w:r>
      <w:r>
        <w:rPr>
          <w:rFonts w:cs="Times New Roman" w:ascii="Times New Roman" w:hAnsi="Times New Roman"/>
          <w:spacing w:val="-2"/>
          <w:sz w:val="20"/>
          <w:szCs w:val="20"/>
        </w:rPr>
        <w:t>Las siguientes condiciones se deben aplicar a los sistemas de anuncios luminosos e iluminación de contorno que son operados por controladores electrónicos o electromecánicos ubicados en el exterior del sistema del anuncio luminoso o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1)</w:t>
        <w:tab/>
        <w:t>Se permitirá que el medio de desconexión esté ubicado al alcance de la vista desde el controlador o en el mismo envolvente con el controlador.</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2)</w:t>
        <w:tab/>
        <w:t>El medio de desconexión debe desconectar el sistema del anuncio luminoso o iluminación de contorno y el controlador de todos los conductores de alimentación no puestos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3)</w:t>
        <w:tab/>
        <w:t>El medio de desconexión debe estar diseñado de manera tal que ningún polo se pueda operar independientemente y se debe poder bloquear en la posición abierta.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Valor nominal de los interruptores de control.</w:t>
      </w:r>
      <w:r>
        <w:rPr>
          <w:rFonts w:cs="Times New Roman" w:ascii="Times New Roman" w:hAnsi="Times New Roman"/>
          <w:spacing w:val="-2"/>
          <w:sz w:val="20"/>
          <w:szCs w:val="20"/>
        </w:rPr>
        <w:t xml:space="preserve"> Los interruptores, destelladores y dispositivos similares que controlen transformadores y fuentes de alimentación electrónicas, deben tener un valor de corriente nominal adecuada para controlar las cargas inductivas o  tener un valor nominal de corriente no menor al doble de la corriente nominal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os interruptores de acción rápida, ver 404.1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00.7 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 xml:space="preserve">Puesta a tierra de equipos. </w:t>
      </w:r>
      <w:r>
        <w:rPr>
          <w:rFonts w:cs="Times New Roman" w:ascii="Times New Roman" w:hAnsi="Times New Roman"/>
          <w:spacing w:val="-4"/>
          <w:sz w:val="20"/>
          <w:szCs w:val="20"/>
        </w:rPr>
        <w:t>Se deben poner a tierra los anuncios luminosos y el equipo metálico de los sistemas de iluminación de contorno mediante su conexión al conductor de puesta a tierra de equipos del(los) circuito(s) ramal(es) de alimentación o del alimentador que usen los tipos de conductores de puesta a tierra de equipos que se especifican en 250.1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szCs w:val="20"/>
        </w:rPr>
        <w:t>Excepción: No se exigirá que los anuncios luminosos portátiles conectados con cordón se conecten al conductor de puesta a tierra de equipos si están protegidos por un sistema de doble aislamiento o su equivalente. El equipo con doble aislamiento debe estar marcado de manera distintiva.</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4"/>
          <w:sz w:val="20"/>
          <w:szCs w:val="20"/>
        </w:rPr>
      </w:pPr>
      <w:r>
        <w:rPr>
          <w:rFonts w:cs="Times New Roman" w:ascii="Times New Roman" w:hAnsi="Times New Roman"/>
          <w:b/>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Calibre del conductor de puesta a tierra de equipos.</w:t>
      </w:r>
      <w:r>
        <w:rPr>
          <w:rFonts w:cs="Times New Roman" w:ascii="Times New Roman" w:hAnsi="Times New Roman"/>
          <w:spacing w:val="-4"/>
          <w:sz w:val="20"/>
          <w:szCs w:val="20"/>
        </w:rPr>
        <w:t xml:space="preserve"> El calibre del conductor de puesta a tierra de equipos debe estar acorde con 250.122 con base en el valor nominal  del dispositivo de protección contra sobrecorriente que protege los conductores del circuito derivado o del alimentador que da alimentación al anuncio luminoso o a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Conexiones</w:t>
      </w:r>
      <w:r>
        <w:rPr>
          <w:rFonts w:cs="Times New Roman" w:ascii="Times New Roman" w:hAnsi="Times New Roman"/>
          <w:spacing w:val="-4"/>
          <w:sz w:val="20"/>
          <w:szCs w:val="20"/>
        </w:rPr>
        <w:t>. Las conexiones del conductor de puesta a tierra de equipos se deben hacer de acuerdo con 250.130  y con un método especificado en 250.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Electrodo auxiliar de puesta a tierra.</w:t>
      </w:r>
      <w:r>
        <w:rPr>
          <w:rFonts w:cs="Times New Roman" w:ascii="Times New Roman" w:hAnsi="Times New Roman"/>
          <w:spacing w:val="-4"/>
          <w:sz w:val="20"/>
          <w:szCs w:val="20"/>
        </w:rPr>
        <w:t xml:space="preserve"> Se permitirá electrodo(s) auxiliar(es) de puesta a tierra para los sistemas de anuncios luminosos e iluminación de contorno tratados en este artículo y debe(n) cumplir los requisitos de 250.54.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del edificio</w:t>
      </w:r>
      <w:r>
        <w:rPr>
          <w:rFonts w:cs="Times New Roman" w:ascii="Times New Roman" w:hAnsi="Times New Roman"/>
          <w:spacing w:val="-4"/>
          <w:sz w:val="20"/>
          <w:szCs w:val="20"/>
        </w:rPr>
        <w:t>. No se permitirán las partes metálicas de un edificio  como un conductor del retorno del secundario ni como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Unión de las partes metálicas</w:t>
      </w:r>
      <w:r>
        <w:rPr>
          <w:rFonts w:cs="Times New Roman" w:ascii="Times New Roman" w:hAnsi="Times New Roman"/>
          <w:spacing w:val="-4"/>
          <w:sz w:val="20"/>
          <w:szCs w:val="20"/>
        </w:rPr>
        <w:t>. Las partes y equipos metálicos de los sistemas de anuncios luminosos e iluminación de contorno deben estar unidos entre si y al transformador asociado o al conductor de puesta a tierra de equipos de la fuente de alimentación del circuito derivado o del alimentador que dan alimentación  al sistema de anuncio luminoso o iluminación de contorno y deben cumplir los requisitos de 250.9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Uniones.</w:t>
      </w:r>
      <w:r>
        <w:rPr>
          <w:rFonts w:cs="Times New Roman" w:ascii="Times New Roman" w:hAnsi="Times New Roman"/>
          <w:spacing w:val="-4"/>
          <w:sz w:val="20"/>
          <w:szCs w:val="20"/>
        </w:rPr>
        <w:t xml:space="preserve"> Las uniones se deben hacer de acuerdo con 250.8.</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Partes metálicas del edificio</w:t>
      </w:r>
      <w:r>
        <w:rPr>
          <w:rFonts w:cs="Times New Roman" w:ascii="Times New Roman" w:hAnsi="Times New Roman"/>
          <w:spacing w:val="-4"/>
          <w:sz w:val="20"/>
          <w:szCs w:val="20"/>
        </w:rPr>
        <w:t>. No se permitirá que las partes metálicas del edificio se utilicen como medio de unión de las partes y equipos metálicos de los sistemas de anuncios luminosos o iluminación de contorno juntos o al transformador o al conductor de puesta a tierra de equipos de la fuente de alimentación del circui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Longitud del conduit metálico flexible</w:t>
      </w:r>
      <w:r>
        <w:rPr>
          <w:rFonts w:cs="Times New Roman" w:ascii="Times New Roman" w:hAnsi="Times New Roman"/>
          <w:spacing w:val="-4"/>
          <w:sz w:val="20"/>
          <w:szCs w:val="20"/>
        </w:rPr>
        <w:t>. Se permitirá usar como un medio de unión, el conduit metálico flexible listado o el conduit metálico flexible hermético a los líquidos listado que encierren el conductor del circuito del secundario desde un transformador o fuente de alimentación para su uso con tubos de neón, si la longitud total acumulada del conduit en el circuito del secundario no excede de 30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pequeñas.</w:t>
      </w:r>
      <w:r>
        <w:rPr>
          <w:rFonts w:cs="Times New Roman" w:ascii="Times New Roman" w:hAnsi="Times New Roman"/>
          <w:spacing w:val="-4"/>
          <w:sz w:val="20"/>
          <w:szCs w:val="20"/>
        </w:rPr>
        <w:t xml:space="preserve"> No se exigirá unir las partes metálicas pequeñas que no excedan de 50 mm en ninguna dimensión, que no tengan la probabilidad de energizarse y se encuentren separadas por una distancia mínima de 19 mm de los tubos de ne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w:t>
        <w:tab/>
        <w:t>Conduit no metálico.</w:t>
      </w:r>
      <w:r>
        <w:rPr>
          <w:rFonts w:cs="Times New Roman" w:ascii="Times New Roman" w:hAnsi="Times New Roman"/>
          <w:spacing w:val="-4"/>
          <w:sz w:val="20"/>
          <w:szCs w:val="20"/>
        </w:rPr>
        <w:t xml:space="preserve"> Cuando se utilice conduit no metálico listado para encerrar el conductor del circuito del secundario desde un transformador o fuente de alimentación y se exija un conductor de unión, éste debe</w:t>
      </w:r>
      <w:r>
        <w:rPr>
          <w:rFonts w:cs="Times New Roman" w:ascii="Times New Roman" w:hAnsi="Times New Roman"/>
          <w:spacing w:val="-2"/>
          <w:sz w:val="20"/>
          <w:szCs w:val="20"/>
        </w:rPr>
        <w:t xml:space="preserve"> instalarse por separado y alejado del conduit no metálico y separarse una distancia mínima de 38 mm del conduit cuando se opere el circuito a 100 Hz o menos o a 45 mm cuando el circuito se opera por encima de 100 H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Conductores de unión</w:t>
      </w:r>
      <w:r>
        <w:rPr>
          <w:rFonts w:cs="Times New Roman" w:ascii="Times New Roman" w:hAnsi="Times New Roman"/>
          <w:spacing w:val="-2"/>
          <w:sz w:val="20"/>
          <w:szCs w:val="20"/>
        </w:rPr>
        <w:t>. Los conductores de unión deben cumplir lo especificado en los literales (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 Los conductores de unión deben ser de cobre y de calibre igual o superior al 2.08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14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 Los conductores de unión instalados externamente a un anuncio luminoso o a una canalización se deben proteger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8)</w:t>
        <w:tab/>
        <w:t>Anuncios luminosos en las fuentes.</w:t>
      </w:r>
      <w:r>
        <w:rPr>
          <w:rFonts w:cs="Times New Roman" w:ascii="Times New Roman" w:hAnsi="Times New Roman"/>
          <w:spacing w:val="-2"/>
          <w:sz w:val="20"/>
          <w:szCs w:val="20"/>
        </w:rPr>
        <w:t xml:space="preserve"> Los anuncios luminosos o iluminaciones de contorno instalados dentro de una fuente deben tener todas las partes metálicas unidas al conductor de puesta a tierra de equipos del circuito derivado para el sistema de recirculación de la fuente. La unión debe estar lo más cerca que sea factible de la fuente y se permitirá que se haga a los sistemas de tubería metálica que estén unidos de acuerdo con 680.5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p>
    <w:p>
      <w:pPr>
        <w:pStyle w:val="TextBody"/>
        <w:tabs>
          <w:tab w:val="left" w:pos="425" w:leader="none"/>
          <w:tab w:val="left" w:pos="851" w:leader="none"/>
        </w:tabs>
        <w:spacing w:lineRule="atLeast" w:line="240" w:before="0" w:after="0"/>
        <w:ind w:left="425" w:hanging="0"/>
        <w:rPr/>
      </w:pPr>
      <w:r>
        <w:rPr>
          <w:rFonts w:cs="Times New Roman" w:ascii="Times New Roman" w:hAnsi="Times New Roman"/>
          <w:bCs/>
          <w:iCs w:val="false"/>
          <w:sz w:val="18"/>
          <w:szCs w:val="18"/>
        </w:rPr>
        <w:t>NOTA: Ver 600.32 (J) para información acerca de las restricciones en cuanto a la longitud de los conductores secundarios de alta tensión.</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iCs/>
          <w:spacing w:val="-2"/>
          <w:sz w:val="18"/>
          <w:szCs w:val="18"/>
          <w:lang w:val="es-ES"/>
        </w:rPr>
      </w:pPr>
      <w:r>
        <w:rPr>
          <w:rFonts w:cs="Times New Roman" w:ascii="Times New Roman" w:hAnsi="Times New Roman"/>
          <w:bCs/>
          <w:iCs/>
          <w:spacing w:val="-2"/>
          <w:sz w:val="18"/>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8 Envolventes.</w:t>
      </w:r>
      <w:r>
        <w:rPr>
          <w:rFonts w:cs="Times New Roman" w:ascii="Times New Roman" w:hAnsi="Times New Roman"/>
          <w:spacing w:val="-2"/>
          <w:sz w:val="20"/>
          <w:szCs w:val="20"/>
        </w:rPr>
        <w:t xml:space="preserve"> Las partes vivas, diferentes de las lámparas y tubos de neón, deben estar encerradas. No se exigirá que tengan un envolvente adicional los transformadores y las fuentes de alimentación que tengan un envolvente integral, incluyendo un envolvente de empalme de los conductores del primari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Resistencia.</w:t>
      </w:r>
      <w:r>
        <w:rPr>
          <w:rFonts w:cs="Times New Roman" w:ascii="Times New Roman" w:hAnsi="Times New Roman"/>
          <w:spacing w:val="-2"/>
          <w:sz w:val="20"/>
          <w:szCs w:val="20"/>
        </w:rPr>
        <w:t xml:space="preserve"> Los envolventes deben tener alta resistencia estructural y rigide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w:t>
      </w:r>
      <w:r>
        <w:rPr>
          <w:rFonts w:cs="Times New Roman" w:ascii="Times New Roman" w:hAnsi="Times New Roman"/>
          <w:spacing w:val="-2"/>
          <w:sz w:val="20"/>
          <w:szCs w:val="20"/>
        </w:rPr>
        <w:t xml:space="preserve"> Los envolventes de los sistemas de anuncios luminosos y de iluminación de contorno deben ser de metal o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spesor mínimo del metal del envolvente.</w:t>
      </w:r>
      <w:r>
        <w:rPr>
          <w:rFonts w:cs="Times New Roman" w:ascii="Times New Roman" w:hAnsi="Times New Roman"/>
          <w:spacing w:val="-2"/>
          <w:sz w:val="20"/>
          <w:szCs w:val="20"/>
        </w:rPr>
        <w:t xml:space="preserve"> La lámina de cobre o de aluminio debe tener un espesor mínimo de 0.51 mm. Si es lámina de acero, ésta debe tener un espesor mínimo de 0.41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metal.</w:t>
      </w:r>
      <w:r>
        <w:rPr>
          <w:rFonts w:cs="Times New Roman" w:ascii="Times New Roman" w:hAnsi="Times New Roman"/>
          <w:spacing w:val="-2"/>
          <w:sz w:val="20"/>
          <w:szCs w:val="20"/>
        </w:rPr>
        <w:t xml:space="preserve"> Todas las partes metálicas de estos equipos deben estar protegidas contr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9 Ubic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Vehículos.</w:t>
      </w:r>
      <w:r>
        <w:rPr>
          <w:rFonts w:cs="Times New Roman" w:ascii="Times New Roman" w:hAnsi="Times New Roman"/>
          <w:spacing w:val="-2"/>
          <w:sz w:val="20"/>
          <w:szCs w:val="20"/>
        </w:rPr>
        <w:t xml:space="preserve"> Los equipos de los sistemas de anuncios luminosos o de iluminación de contorno deben estar como mínimo a 4.3 m por encima de las zonas accesibles a los vehículos, a menos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eatones.</w:t>
      </w:r>
      <w:r>
        <w:rPr>
          <w:rFonts w:cs="Times New Roman" w:ascii="Times New Roman" w:hAnsi="Times New Roman"/>
          <w:spacing w:val="-2"/>
          <w:sz w:val="20"/>
          <w:szCs w:val="20"/>
        </w:rPr>
        <w:t xml:space="preserve"> Los tubos de neón diferentes a los de anuncios luminosos portátiles de ubicación seca, fácilmente accesibles a los peatones, deben estar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Ver 600.41 (D) con respecto a los requisitos adicio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dyacentes a materiales combustibles.</w:t>
      </w:r>
      <w:r>
        <w:rPr>
          <w:rFonts w:cs="Times New Roman" w:ascii="Times New Roman" w:hAnsi="Times New Roman"/>
          <w:spacing w:val="-2"/>
          <w:sz w:val="20"/>
          <w:szCs w:val="20"/>
        </w:rPr>
        <w:t xml:space="preserve"> Los sistemas de anuncios luminosos y de iluminación de contorno deben instalarse de modo que los materiales combustibles adyacentes no estén sometidos a temperaturas superiores a 90°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La distancia entre la madera u otros materiales combustibles y las lámparas incandescentes o de HID o los portalámparas no debe ser inferior a 50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mojados.</w:t>
      </w:r>
      <w:r>
        <w:rPr>
          <w:rFonts w:cs="Times New Roman" w:ascii="Times New Roman" w:hAnsi="Times New Roman"/>
          <w:spacing w:val="-2"/>
          <w:sz w:val="20"/>
          <w:szCs w:val="20"/>
        </w:rPr>
        <w:t xml:space="preserve"> Los equipos para sistemas de anuncios luminosos y de iluminación de contorno para uso en lugares mojados, diferentes de los del tipo listado y hermético al agua, deben ser a prueba de intemperie y tener orificios de drenaje, si fuera necesario, de acuerdo con lo sigu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orificios de drenaje no deben tener más de 13 mm ni menos de 6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En todos los puntos bajos o partes separadas de los equipos debe haber como mínimo un orificio de drenaje.</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Los orificios de drenaje deben estar ubicados de modo que no encuentren obstrucciones exter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10 Anuncios luminosos portátiles o móvi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Los anuncios luminosos portátiles o móviles deben estar sostenidos adecuadamente y ser fácilmente movibles sin necesidad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lavija de conexión.</w:t>
      </w:r>
      <w:r>
        <w:rPr>
          <w:rFonts w:cs="Times New Roman" w:ascii="Times New Roman" w:hAnsi="Times New Roman"/>
          <w:spacing w:val="-2"/>
          <w:sz w:val="20"/>
          <w:szCs w:val="20"/>
        </w:rPr>
        <w:t xml:space="preserve"> Cada anuncio luminoso portátil o móvil debe tener una clavija de conex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húmedos o mojados.</w:t>
      </w:r>
      <w:r>
        <w:rPr>
          <w:rFonts w:cs="Times New Roman" w:ascii="Times New Roman" w:hAnsi="Times New Roman"/>
          <w:spacing w:val="-2"/>
          <w:sz w:val="20"/>
          <w:szCs w:val="20"/>
        </w:rPr>
        <w:t xml:space="preserve"> Los anuncios luminosos portátiles o móviles para lugares húmedos o mojados deben cumplir con 600.10(C) (1) y (C)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ordones.</w:t>
      </w:r>
      <w:r>
        <w:rPr>
          <w:rFonts w:cs="Times New Roman" w:ascii="Times New Roman" w:hAnsi="Times New Roman"/>
          <w:spacing w:val="-2"/>
          <w:sz w:val="20"/>
          <w:szCs w:val="20"/>
        </w:rPr>
        <w:t xml:space="preserve"> Todos los cordones deben ser de trabajo pesado o semipesado, como se designan en la Tabla 400.4, y deben tener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terruptor de circuito contra fallas a tierra.</w:t>
      </w:r>
      <w:r>
        <w:rPr>
          <w:rFonts w:cs="Times New Roman" w:ascii="Times New Roman" w:hAnsi="Times New Roman"/>
          <w:spacing w:val="-2"/>
          <w:sz w:val="20"/>
          <w:szCs w:val="20"/>
        </w:rPr>
        <w:t xml:space="preserve"> Los anuncios luminosos portátiles o móviles deben tener instalado de fábrica un interruptor de circuito contra fallas a tierra, para la protección del personal. Dicho interruptor debe formar parte integral de la clavija de conexión o estar ubicado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secos.</w:t>
      </w:r>
      <w:r>
        <w:rPr>
          <w:rFonts w:cs="Times New Roman" w:ascii="Times New Roman" w:hAnsi="Times New Roman"/>
          <w:spacing w:val="-2"/>
          <w:sz w:val="20"/>
          <w:szCs w:val="20"/>
        </w:rPr>
        <w:t xml:space="preserve"> Los anuncios luminosos portátiles o móviles para lugares secos deben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1)</w:t>
        <w:tab/>
        <w:t xml:space="preserve">Los cordones deben ser SP-2, SPE-2, SPT-2 </w:t>
      </w:r>
      <w:r>
        <w:rPr>
          <w:rFonts w:cs="Times New Roman" w:ascii="Times New Roman" w:hAnsi="Times New Roman"/>
          <w:spacing w:val="-4"/>
          <w:sz w:val="20"/>
          <w:szCs w:val="20"/>
        </w:rPr>
        <w:t>o más fuertes, como se designan en la Tabla 400.</w:t>
      </w:r>
      <w:r>
        <w:rPr>
          <w:rFonts w:cs="Times New Roman" w:ascii="Times New Roman" w:hAnsi="Times New Roman"/>
          <w:sz w:val="20"/>
          <w:szCs w:val="20"/>
        </w:rPr>
        <w:t>4.</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2)</w:t>
        <w:tab/>
      </w:r>
      <w:r>
        <w:rPr>
          <w:rFonts w:cs="Times New Roman" w:ascii="Times New Roman" w:hAnsi="Times New Roman"/>
          <w:spacing w:val="-6"/>
          <w:sz w:val="20"/>
          <w:szCs w:val="20"/>
        </w:rPr>
        <w:t>El cordón no debe tener más de 4.5 m de longitud</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z w:val="20"/>
          <w:szCs w:val="20"/>
        </w:rPr>
        <w:t>600.12 Alambrado del secundario instalado en campo</w:t>
      </w:r>
      <w:r>
        <w:rPr>
          <w:rFonts w:cs="Times New Roman" w:ascii="Times New Roman" w:hAnsi="Times New Roman"/>
          <w:sz w:val="20"/>
          <w:szCs w:val="20"/>
        </w:rPr>
        <w:t>. El alambrado del secundario instalado en campo para sistemas de anuncios luminosos e iluminación de contorno debe estar de acuerdo con 600.12(A), (B) o (C).</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A)</w:t>
        <w:tab/>
        <w:t>De 1 000 volts o menos</w:t>
      </w:r>
      <w:r>
        <w:rPr>
          <w:rFonts w:cs="Times New Roman" w:ascii="Times New Roman" w:hAnsi="Times New Roman"/>
          <w:sz w:val="20"/>
          <w:szCs w:val="20"/>
        </w:rPr>
        <w:t>. El alambrado del circuito del secundario de 1 000 volts o menos debe cumplir con 600.31.</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B)</w:t>
        <w:tab/>
        <w:t>De más de 1 000 volts.</w:t>
      </w:r>
      <w:r>
        <w:rPr>
          <w:rFonts w:cs="Times New Roman" w:ascii="Times New Roman" w:hAnsi="Times New Roman"/>
          <w:sz w:val="20"/>
          <w:szCs w:val="20"/>
        </w:rPr>
        <w:t xml:space="preserve"> El alambrado del circuito del secundario de más de 1 000 volts debe cumplir con 600.32.</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C)     De menos de 50 volts.</w:t>
      </w:r>
      <w:r>
        <w:rPr>
          <w:rFonts w:cs="Times New Roman" w:ascii="Times New Roman" w:hAnsi="Times New Roman"/>
          <w:sz w:val="20"/>
          <w:szCs w:val="20"/>
        </w:rPr>
        <w:t xml:space="preserve"> El alambrado del circuito del secundario de menos de 50 volts se debe instalar de acuerdo con alguno de los siguientes métod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1)       Cualquier método de alambrado incluido en el Capítulo 3, adecuado para las condiciones.</w:t>
      </w:r>
    </w:p>
    <w:p>
      <w:pPr>
        <w:pStyle w:val="Normal"/>
        <w:tabs>
          <w:tab w:val="clear" w:pos="425"/>
          <w:tab w:val="left" w:pos="0" w:leader="none"/>
          <w:tab w:val="left" w:pos="360" w:leader="none"/>
        </w:tabs>
        <w:suppressAutoHyphens w:val="true"/>
        <w:spacing w:lineRule="atLeast" w:line="240"/>
        <w:ind w:left="360" w:hanging="360"/>
        <w:jc w:val="both"/>
        <w:rPr/>
      </w:pPr>
      <w:r>
        <w:rPr>
          <w:rFonts w:cs="Times New Roman" w:ascii="Times New Roman" w:hAnsi="Times New Roman"/>
          <w:sz w:val="20"/>
          <w:szCs w:val="20"/>
        </w:rPr>
        <w:t>(2)</w:t>
        <w:tab/>
        <w:t xml:space="preserve">     Cuando la fuente de alimentación cumple con los requisitos de 725.121, se permitirá que los métodos de alambrado se instalen de acuerdo con 725.130(A) o (B).</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1 Balastos,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ccesibilidad.</w:t>
      </w:r>
      <w:r>
        <w:rPr>
          <w:rFonts w:cs="Times New Roman" w:ascii="Times New Roman" w:hAnsi="Times New Roman"/>
          <w:spacing w:val="-2"/>
          <w:sz w:val="20"/>
          <w:szCs w:val="20"/>
        </w:rPr>
        <w:t xml:space="preserve"> Los balastos, transformadores y fuentes electrónicas de alimentación deben estar ubicados donde sean accesibles y deben estar asegurad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Los balastos, transformadores y fuentes electrónicas de alimentación deben instalarse lo más cerca que se pueda de las lámparas o tubos de neón, de manera que los conductores secundarios sean lo más cortos pos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ugares mojados.</w:t>
      </w:r>
      <w:r>
        <w:rPr>
          <w:rFonts w:cs="Times New Roman" w:ascii="Times New Roman" w:hAnsi="Times New Roman"/>
          <w:spacing w:val="-2"/>
          <w:sz w:val="20"/>
          <w:szCs w:val="20"/>
        </w:rPr>
        <w:t xml:space="preserve"> Los balastos, transformadores y fuentes electrónicas de alimentación, utilizados en lugares mojados deben ser del tipo a prueba de intemperie o del tipo para exteriores y deben estar protegidos contra la intemperie mediante su instalación en el cuerpo del anuncio o en un envolvente se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Espacio de trabajo.</w:t>
      </w:r>
      <w:r>
        <w:rPr>
          <w:rFonts w:cs="Times New Roman" w:ascii="Times New Roman" w:hAnsi="Times New Roman"/>
          <w:spacing w:val="-2"/>
          <w:sz w:val="20"/>
          <w:szCs w:val="20"/>
        </w:rPr>
        <w:t xml:space="preserve"> Para todos los balastos, transformadores y fuentes electrónicas de alimentación o su envolvente, cuando no estén instalados en un anuncio luminoso, se debe dejar un espacio de trabajo de mínimo 900 mm de alto, 900 mm de ancho y 900 mm de fon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En áticos y cornisas.</w:t>
      </w:r>
      <w:r>
        <w:rPr>
          <w:rFonts w:cs="Times New Roman" w:ascii="Times New Roman" w:hAnsi="Times New Roman"/>
          <w:spacing w:val="-2"/>
          <w:sz w:val="20"/>
          <w:szCs w:val="20"/>
        </w:rPr>
        <w:t xml:space="preserve"> Se permitirá instalar los balastos, transformadores y fuentes electrónicas de alimentación en áticos y cornisas, siempre que haya una puerta de acceso de 900 mm por 562.5 mm como mínimo, y un pasillo de mínimo 900 mm de alto por 600 mm de ancho con un corredor permanente y adecuado de por lo menos 300 mm de ancho, que vaya desde el punto de entrada hasta cada componente. En estos espacios se debe instalar por lo menos una salida de alumbrado que tenga un interruptor  o que esté controlada por un interruptor de pared. Por lo menos un punto de control debe estar en el punto usual de entrada a estos espacios. La salida de alumbrado debe estar en o cerca del equipo que necesita servic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En cielos rasos suspendidos.</w:t>
      </w:r>
      <w:r>
        <w:rPr>
          <w:rFonts w:cs="Times New Roman" w:ascii="Times New Roman" w:hAnsi="Times New Roman"/>
          <w:spacing w:val="-2"/>
          <w:sz w:val="20"/>
          <w:szCs w:val="20"/>
        </w:rPr>
        <w:t xml:space="preserve"> Se permitirá instalar los balastos, transformadores y fuentes electrónicas de alimentación sobre los cielos rasos suspendidos, siempre que sus envolventes estén aseguradas firmemente y no dependan de la rejilla del cielo raso suspendido para su soporte. Los balastos, transformadores y fuentes electrónicas de alimentación, instalados en cielos rasos suspendidos no se deben conectar al circuito derivado mediante cordón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2 Balas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térmica.</w:t>
      </w:r>
      <w:r>
        <w:rPr>
          <w:rFonts w:cs="Times New Roman" w:ascii="Times New Roman" w:hAnsi="Times New Roman"/>
          <w:spacing w:val="-2"/>
          <w:sz w:val="20"/>
          <w:szCs w:val="20"/>
        </w:rPr>
        <w:t xml:space="preserve"> Los balastos deben estar protegidos térm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3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y fuentes electrónicas de alimentación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del secundario contra fallas a tierra.</w:t>
      </w:r>
      <w:r>
        <w:rPr>
          <w:rFonts w:cs="Times New Roman" w:ascii="Times New Roman" w:hAnsi="Times New Roman"/>
          <w:spacing w:val="-2"/>
          <w:sz w:val="20"/>
          <w:szCs w:val="20"/>
        </w:rPr>
        <w:t xml:space="preserve"> Los transformadores y fuentes electrónicas de alimentación, diferentes de los siguientes, deben tener protección del secundari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 xml:space="preserve">Transformadores con secundario separado no puesto a tierra y una tensión máxima de circuito abierto de </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ab/>
        <w:t>7 500 volts o meno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Transformadores con un alojamiento integrado del secundario, de porcelana o cristal, para los tubos de neón y que no requieran de alambrado de campo en 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Tensión.</w:t>
      </w:r>
      <w:r>
        <w:rPr>
          <w:rFonts w:cs="Times New Roman" w:ascii="Times New Roman" w:hAnsi="Times New Roman"/>
          <w:spacing w:val="-6"/>
          <w:sz w:val="20"/>
          <w:szCs w:val="20"/>
        </w:rPr>
        <w:t xml:space="preserve"> La tensión del circuito del secundario no debe superar los 15 000 volts nominales bajo cualquier condición de carga. La tensión a tierra de cualquier terminal de salida del circuito secundario no debe superar los 7 500 volts nominales bajo cualquier condición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Valor nominal.</w:t>
      </w:r>
      <w:r>
        <w:rPr>
          <w:rFonts w:cs="Times New Roman" w:ascii="Times New Roman" w:hAnsi="Times New Roman"/>
          <w:spacing w:val="-2"/>
          <w:sz w:val="20"/>
          <w:szCs w:val="20"/>
        </w:rPr>
        <w:t xml:space="preserve"> Los transformadores y fuentes electrónicas de alimentación deben tener un valor nominal de corriente del circuito secundario no superior a 300 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Conexiones del secundario.</w:t>
      </w:r>
      <w:r>
        <w:rPr>
          <w:rFonts w:cs="Times New Roman" w:ascii="Times New Roman" w:hAnsi="Times New Roman"/>
          <w:spacing w:val="-2"/>
          <w:sz w:val="20"/>
          <w:szCs w:val="20"/>
        </w:rPr>
        <w:t xml:space="preserve"> Las salidas del circuito secundario no se deben conectar en serie ni en paralel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F)</w:t>
        <w:tab/>
        <w:t xml:space="preserve">Marcado. </w:t>
      </w:r>
      <w:r>
        <w:rPr>
          <w:rFonts w:cs="Times New Roman" w:ascii="Times New Roman" w:hAnsi="Times New Roman"/>
          <w:spacing w:val="-2"/>
          <w:sz w:val="20"/>
          <w:szCs w:val="20"/>
        </w:rPr>
        <w:t>Un transformador o fuente de alimentación Se debe marcar con el fin de indicar que cuenta con protección contra fallas a tierra del circuito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24 Fuentes de alimentación de Clase 2. </w:t>
      </w:r>
      <w:r>
        <w:rPr>
          <w:rFonts w:cs="Times New Roman" w:ascii="Times New Roman" w:hAnsi="Times New Roman"/>
          <w:spacing w:val="-2"/>
          <w:sz w:val="20"/>
          <w:szCs w:val="20"/>
        </w:rPr>
        <w:t>Los sistemas de anuncios luminosos e iluminación de contorno alimentados por transformadores, fuentes de alimentación  y fuentes de energía, todos de Clase 2, deben cumplir con los requisitos aplicables del Artículo 600 y 600.24(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Listado</w:t>
      </w:r>
      <w:r>
        <w:rPr>
          <w:rFonts w:cs="Times New Roman" w:ascii="Times New Roman" w:hAnsi="Times New Roman"/>
          <w:spacing w:val="-2"/>
          <w:sz w:val="20"/>
          <w:szCs w:val="20"/>
        </w:rPr>
        <w:t>.  Las fuentes de energía y las fuentes de alimentación de Clase 2 deben estar listadas para su uso con sistemas de anuncios luminosos e iluminación de contorno y deben cumplir con 725.1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Las partes metálicas de los sistemas de anuncios luminosos e iluminación de contorno deben estar puestas a tierra y unidas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lambrado del secundario.</w:t>
      </w:r>
      <w:r>
        <w:rPr>
          <w:rFonts w:cs="Times New Roman" w:ascii="Times New Roman" w:hAnsi="Times New Roman"/>
          <w:spacing w:val="-2"/>
          <w:sz w:val="20"/>
          <w:szCs w:val="20"/>
        </w:rPr>
        <w:t xml:space="preserve"> El alambrado del secundario de las fuentes de energía de Clase 2 debe cumplir con 600.12(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II.</w:t>
        <w:tab/>
        <w:t>Esqueletos de tubos y alambrado instalados en cam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30 Aplicabilidad.</w:t>
      </w:r>
      <w:r>
        <w:rPr>
          <w:rFonts w:cs="Times New Roman" w:ascii="Times New Roman" w:hAnsi="Times New Roman"/>
          <w:spacing w:val="-2"/>
          <w:sz w:val="20"/>
          <w:szCs w:val="20"/>
        </w:rPr>
        <w:t xml:space="preserve"> La Parte II de este artículo se debe aplicar a los d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tab/>
        <w:t>Esqueletos de tubos instalados en cam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 xml:space="preserve">Alambrado para esqueletos de tubos instalados en camp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00.31 Alambrado del circuito secundario para tubos de neón a 1 000 volts nominales o me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 de alambrado.</w:t>
      </w:r>
      <w:r>
        <w:rPr>
          <w:rFonts w:cs="Times New Roman" w:ascii="Times New Roman" w:hAnsi="Times New Roman"/>
          <w:spacing w:val="-2"/>
          <w:sz w:val="20"/>
          <w:szCs w:val="20"/>
        </w:rPr>
        <w:t xml:space="preserve"> Los conductores deben instalarse usando cualquier método de alambrado de los incluidos en el Capítulo 3 y adecuado para l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y de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de conductores en una canalización.</w:t>
      </w:r>
      <w:r>
        <w:rPr>
          <w:rFonts w:cs="Times New Roman" w:ascii="Times New Roman" w:hAnsi="Times New Roman"/>
          <w:spacing w:val="-2"/>
          <w:sz w:val="20"/>
          <w:szCs w:val="20"/>
        </w:rPr>
        <w:t xml:space="preserve"> El número de conductores en una canalización debe cumplir con lo establecido en el Capítulo 9, Tabla 1.</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nstalación.</w:t>
      </w:r>
      <w:r>
        <w:rPr>
          <w:rFonts w:cs="Times New Roman" w:ascii="Times New Roman" w:hAnsi="Times New Roman"/>
          <w:spacing w:val="-2"/>
          <w:sz w:val="20"/>
          <w:szCs w:val="20"/>
        </w:rPr>
        <w:t xml:space="preserve"> Los conductores se deben instalar de modo que no estén sujetos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E)</w:t>
        <w:tab/>
        <w:t>Protección de las puntas de conductores.</w:t>
      </w:r>
      <w:r>
        <w:rPr>
          <w:rFonts w:cs="Times New Roman" w:ascii="Times New Roman" w:hAnsi="Times New Roman"/>
          <w:spacing w:val="-2"/>
          <w:sz w:val="20"/>
          <w:szCs w:val="20"/>
        </w:rPr>
        <w:t xml:space="preserve"> Cuando los conductores pasen por cualquier abertura a través de un metal, se deben proteger con un pasac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2 Alambrado del circuito secundario para tubos de neón a más de 1 00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Instalación.</w:t>
      </w:r>
      <w:r>
        <w:rPr>
          <w:rFonts w:cs="Times New Roman" w:ascii="Times New Roman" w:hAnsi="Times New Roman"/>
          <w:spacing w:val="-2"/>
          <w:sz w:val="20"/>
          <w:szCs w:val="20"/>
        </w:rPr>
        <w:t xml:space="preserve"> Los conductores deben estar instalados en conduit metálico rígido, conduit metálico intermedio, conduit de PVC, RTRC, conduit no metálico flexible hermético a los líquidos, conduit metálico flexible, conduit metálico flexible hermético a los líquidos, tuberías eléctricas metálicas, envolventes metálicos, sobre aisladores en canalizaciones metálicas, u otro equipo listado para uso con circuitos secundarios para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Número de conductores.</w:t>
      </w:r>
      <w:r>
        <w:rPr>
          <w:rFonts w:cs="Times New Roman" w:ascii="Times New Roman" w:hAnsi="Times New Roman"/>
          <w:spacing w:val="-2"/>
          <w:sz w:val="20"/>
          <w:szCs w:val="20"/>
        </w:rPr>
        <w:t xml:space="preserve"> El conduit o el tubo sólo deben contener   un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Tamaño.</w:t>
      </w:r>
      <w:r>
        <w:rPr>
          <w:rFonts w:cs="Times New Roman" w:ascii="Times New Roman" w:hAnsi="Times New Roman"/>
          <w:spacing w:val="-2"/>
          <w:sz w:val="20"/>
          <w:szCs w:val="20"/>
        </w:rPr>
        <w:t xml:space="preserve"> El conduit o el tubo deben tener un designador métrico mínimo de 16 (tamaño comercial ½).</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Separación de las partes puestas a tierra.</w:t>
      </w:r>
      <w:r>
        <w:rPr>
          <w:rFonts w:cs="Times New Roman" w:ascii="Times New Roman" w:hAnsi="Times New Roman"/>
          <w:spacing w:val="-2"/>
          <w:sz w:val="20"/>
          <w:szCs w:val="20"/>
        </w:rPr>
        <w:t xml:space="preserve"> El conduit no metálico o el conduit no metálico flexible, en los lugares diferentes al lugar de la conexión a un envolvente metálico o al cuerpo del anuncio, deben distanciarse como mínimo 38 mm de las partes puestas a tierra o unidas, cuando el conduit contiene un conductor que opera a 100 Hz o menos, y se deben separar no menos de 45 mm de las partes puestas a tierra o unidas, cuando el conduit contiene un conductor que opera a más de 100 Hz.</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Partes metálicas del edificio.</w:t>
      </w:r>
      <w:r>
        <w:rPr>
          <w:rFonts w:cs="Times New Roman" w:ascii="Times New Roman" w:hAnsi="Times New Roman"/>
          <w:spacing w:val="-2"/>
          <w:sz w:val="20"/>
          <w:szCs w:val="20"/>
        </w:rPr>
        <w:t xml:space="preserve"> Las partes metálicas de un edificio no se deben utilizar como el conductor de retorno del secundario ni como el conductor de puesta a tierra de equip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como cable para anuncio luminoso de tubo de gas y como cable de encendido del tipo GTO, con valor nominal para 5, 10 o 15 KV y tener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y una temperatura nominal mínima de 105° 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talación.</w:t>
      </w:r>
      <w:r>
        <w:rPr>
          <w:rFonts w:cs="Times New Roman" w:ascii="Times New Roman" w:hAnsi="Times New Roman"/>
          <w:spacing w:val="-2"/>
          <w:sz w:val="20"/>
          <w:szCs w:val="20"/>
        </w:rPr>
        <w:t xml:space="preserve"> Los conductores se deben instalar de modo que no estén expuestos a daños físico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urvas en los conductores.</w:t>
      </w:r>
      <w:r>
        <w:rPr>
          <w:rFonts w:cs="Times New Roman" w:ascii="Times New Roman" w:hAnsi="Times New Roman"/>
          <w:spacing w:val="-2"/>
          <w:sz w:val="20"/>
          <w:szCs w:val="20"/>
        </w:rPr>
        <w:t xml:space="preserve"> Se deben evitar las curvas pronunciadas en los conductores aisl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 xml:space="preserve">Separación. </w:t>
      </w:r>
      <w:r>
        <w:rPr>
          <w:rFonts w:cs="Times New Roman" w:ascii="Times New Roman" w:hAnsi="Times New Roman"/>
          <w:spacing w:val="-2"/>
          <w:sz w:val="20"/>
          <w:szCs w:val="20"/>
        </w:rPr>
        <w:t>Los conductores del secundario deben estar separados entre sí y de otros objetos que no sean los aisladores o los tubos de neón por una distancia no inferior a 38 mm. El cable GTO instalado en una tubería o conduit metálicos no requiere de separación entre el aislamiento del cable y el conduit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Aisladores y pasacables.</w:t>
      </w:r>
      <w:r>
        <w:rPr>
          <w:rFonts w:cs="Times New Roman" w:ascii="Times New Roman" w:hAnsi="Times New Roman"/>
          <w:spacing w:val="-2"/>
          <w:sz w:val="20"/>
          <w:szCs w:val="20"/>
        </w:rPr>
        <w:t xml:space="preserve"> Los aisladores y pasacables utilizados con los conductores deben estar listados para su uso en circuitos del secundario de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onductores en canalizaciones. </w:t>
      </w:r>
      <w:r>
        <w:rPr>
          <w:rFonts w:cs="Times New Roman" w:ascii="Times New Roman" w:hAnsi="Times New Roman"/>
          <w:spacing w:val="-2"/>
          <w:sz w:val="20"/>
          <w:szCs w:val="20"/>
        </w:rPr>
        <w:t>El aislamiento de todos los conductores se debe prolongar no menos de 65 mm más allá del conduit metálico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H)</w:t>
        <w:tab/>
        <w:t>Entre el tubo de neón y el retorno del punto medio.</w:t>
      </w:r>
      <w:r>
        <w:rPr>
          <w:rFonts w:cs="Times New Roman" w:ascii="Times New Roman" w:hAnsi="Times New Roman"/>
          <w:spacing w:val="-2"/>
          <w:sz w:val="20"/>
          <w:szCs w:val="20"/>
        </w:rPr>
        <w:t xml:space="preserve"> Se permitirá instalar conductores desde los extremos del tubo de neón hasta el punto medio de retorno del circuito del secundario de los transformadores listados o de las fuentes electrónicas de alimentación listadas y equipadas con terminales o puntas de conductor en el punto me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I)</w:t>
        <w:tab/>
        <w:t>Ocupaciones de viviendas.</w:t>
      </w:r>
      <w:r>
        <w:rPr>
          <w:rFonts w:cs="Times New Roman" w:ascii="Times New Roman" w:hAnsi="Times New Roman"/>
          <w:spacing w:val="-2"/>
          <w:sz w:val="20"/>
          <w:szCs w:val="20"/>
        </w:rPr>
        <w:t xml:space="preserve"> Los equipos cuya tensión de circuito abierto sea mayor a 1 000 volts no se deben instalar ni dentro ni sobre las ocupaciones de vivie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J)</w:t>
        <w:tab/>
        <w:t xml:space="preserve">Longitud de los conductores del circuito del secundario. </w:t>
      </w:r>
      <w:r>
        <w:rPr>
          <w:rFonts w:cs="Times New Roman" w:ascii="Times New Roman" w:hAnsi="Times New Roman"/>
          <w:spacing w:val="-2"/>
          <w:sz w:val="20"/>
          <w:szCs w:val="20"/>
        </w:rPr>
        <w:t>La longitud de los conductores del circuito del secundari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desde un terminal o cable de conexión de alta tensión del transformador o de la fuente</w:t>
      </w:r>
      <w:r>
        <w:rPr>
          <w:rFonts w:cs="Times New Roman" w:ascii="Times New Roman" w:hAnsi="Times New Roman"/>
          <w:sz w:val="20"/>
          <w:szCs w:val="20"/>
        </w:rPr>
        <w:t xml:space="preserve"> electrónica</w:t>
      </w:r>
      <w:r>
        <w:rPr>
          <w:rFonts w:cs="Times New Roman" w:ascii="Times New Roman" w:hAnsi="Times New Roman"/>
          <w:spacing w:val="-2"/>
          <w:sz w:val="20"/>
          <w:szCs w:val="20"/>
        </w:rPr>
        <w:t xml:space="preserve"> de </w:t>
      </w:r>
      <w:r>
        <w:rPr>
          <w:rFonts w:cs="Times New Roman" w:ascii="Times New Roman" w:hAnsi="Times New Roman"/>
          <w:sz w:val="20"/>
          <w:szCs w:val="20"/>
        </w:rPr>
        <w:t>alimentación hasta el electrodo del</w:t>
      </w:r>
      <w:r>
        <w:rPr>
          <w:rFonts w:cs="Times New Roman" w:ascii="Times New Roman" w:hAnsi="Times New Roman"/>
          <w:spacing w:val="-2"/>
          <w:sz w:val="20"/>
          <w:szCs w:val="20"/>
        </w:rPr>
        <w:t xml:space="preserve"> primer tubo de neón no debe exceder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6 m cuando están instalados en conduit o tubería metál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15 m cuando están instalados en conduit no metálic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Otros conductores del circuito del secundario</w:t>
      </w:r>
      <w:r>
        <w:rPr>
          <w:rFonts w:cs="Times New Roman" w:ascii="Times New Roman" w:hAnsi="Times New Roman"/>
          <w:spacing w:val="-2"/>
          <w:sz w:val="20"/>
          <w:szCs w:val="20"/>
        </w:rPr>
        <w:t>. Todas las otras secciones del conductor del circuito del secundario en un circuito de tubo de neón deben ser lo más cortas que sea pos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K)</w:t>
        <w:tab/>
        <w:t>Empalmes.</w:t>
      </w:r>
      <w:r>
        <w:rPr>
          <w:rFonts w:cs="Times New Roman" w:ascii="Times New Roman" w:hAnsi="Times New Roman"/>
          <w:spacing w:val="-2"/>
          <w:sz w:val="20"/>
          <w:szCs w:val="20"/>
        </w:rPr>
        <w:t xml:space="preserve"> Los empalmes en los conductores del circuito del secundario de alta tensión se deben hacer un envolventes listados con valor nominal de más de 1 000 volts. Los envolventes de los empalmes deben ser accesibles después de la instalación y estar listados para el lugar donde se insta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0.41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eño.</w:t>
      </w:r>
      <w:r>
        <w:rPr>
          <w:rFonts w:cs="Times New Roman" w:ascii="Times New Roman" w:hAnsi="Times New Roman"/>
          <w:spacing w:val="-2"/>
          <w:sz w:val="20"/>
          <w:szCs w:val="20"/>
        </w:rPr>
        <w:t xml:space="preserve"> La longitud y el diseño de los tubos de neón no deben causar una sobrecorriente permanente por encima de la carga de diseño del transformador o de la fuente electrónica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Soporte.</w:t>
      </w:r>
      <w:r>
        <w:rPr>
          <w:rFonts w:cs="Times New Roman" w:ascii="Times New Roman" w:hAnsi="Times New Roman"/>
          <w:spacing w:val="-2"/>
          <w:sz w:val="20"/>
          <w:szCs w:val="20"/>
        </w:rPr>
        <w:t xml:space="preserve"> Los tubos de neón deben estar apoyados en soportes listados para el tubo. Los tubos de neón se deben soportar  a una distancia máxima de 150 mm de la conexión del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eparación.</w:t>
      </w:r>
      <w:r>
        <w:rPr>
          <w:rFonts w:cs="Times New Roman" w:ascii="Times New Roman" w:hAnsi="Times New Roman"/>
          <w:spacing w:val="-2"/>
          <w:sz w:val="20"/>
          <w:szCs w:val="20"/>
        </w:rPr>
        <w:t xml:space="preserve"> Entre los tubos de neón y la superficie más próxima, excepto los soportes, se debe mantener una separación mínima de 6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esqueletos de tubo instalados en campo no deben estar sometidos a daños físicos. Cuando los tubos sean fácilmente accesibles a personas que no sean calificadas, los esqueletos de tubo instalados en campo se deben equipar con protectores adecuados o deben estar protegidos mediante otros medios aprob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42 Conexiones de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untos de transición. </w:t>
      </w:r>
      <w:r>
        <w:rPr>
          <w:rFonts w:cs="Times New Roman" w:ascii="Times New Roman" w:hAnsi="Times New Roman"/>
          <w:spacing w:val="-2"/>
          <w:sz w:val="20"/>
          <w:szCs w:val="20"/>
        </w:rPr>
        <w:t>Donde los conductores del circuito del secundario de alta tensión salen de los métodos de alambrado especificados en 600.32(A), deben estar encerrados en un ensamble list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ccesibilidad. </w:t>
      </w:r>
      <w:r>
        <w:rPr>
          <w:rFonts w:cs="Times New Roman" w:ascii="Times New Roman" w:hAnsi="Times New Roman"/>
          <w:spacing w:val="-2"/>
          <w:sz w:val="20"/>
          <w:szCs w:val="20"/>
        </w:rPr>
        <w:t>Los terminales de los electrodos no deben ser accesibles a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onexiones de los electrodos.</w:t>
      </w:r>
      <w:r>
        <w:rPr>
          <w:rFonts w:cs="Times New Roman" w:ascii="Times New Roman" w:hAnsi="Times New Roman"/>
          <w:spacing w:val="-6"/>
          <w:sz w:val="20"/>
          <w:szCs w:val="20"/>
        </w:rPr>
        <w:t xml:space="preserve"> Las conexiones de los electrodos se deben hacer mediante un dispositivo de conexión, retorciendo juntos los alambres o mediante un receptáculo para electrodos. Las conexiones deben ser eléctrica y mecánicamente seguras y estar dentro de un envolvente list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w:t>
      </w:r>
      <w:r>
        <w:rPr>
          <w:rFonts w:cs="Times New Roman" w:ascii="Times New Roman" w:hAnsi="Times New Roman"/>
          <w:spacing w:val="-2"/>
          <w:sz w:val="20"/>
          <w:szCs w:val="20"/>
        </w:rPr>
        <w:t xml:space="preserve"> El(los) conductor(es) del secundario de los tubos de neón deben estar sostenidos máximo a 150 mm de la conexión del electrodo a los tubos.</w:t>
      </w:r>
    </w:p>
    <w:p>
      <w:pPr>
        <w:pStyle w:val="Normal"/>
        <w:tabs>
          <w:tab w:val="clear" w:pos="425"/>
          <w:tab w:val="left" w:pos="3360"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Receptáculos.</w:t>
      </w:r>
      <w:r>
        <w:rPr>
          <w:rFonts w:cs="Times New Roman" w:ascii="Times New Roman" w:hAnsi="Times New Roman"/>
          <w:spacing w:val="-2"/>
          <w:sz w:val="20"/>
          <w:szCs w:val="20"/>
        </w:rPr>
        <w:t xml:space="preserve"> Los receptáculos para los electrodos deben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asacables.</w:t>
      </w:r>
      <w:r>
        <w:rPr>
          <w:rFonts w:cs="Times New Roman" w:ascii="Times New Roman" w:hAnsi="Times New Roman"/>
          <w:spacing w:val="-2"/>
          <w:sz w:val="20"/>
          <w:szCs w:val="20"/>
        </w:rPr>
        <w:t xml:space="preserve"> Cuando los electrodos penetren un envolvente, deben utilizarse pasacables listados para ese uso, a menos que se suministren receptácul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n lugares mojados.</w:t>
      </w:r>
      <w:r>
        <w:rPr>
          <w:rFonts w:cs="Times New Roman" w:ascii="Times New Roman" w:hAnsi="Times New Roman"/>
          <w:spacing w:val="-2"/>
          <w:sz w:val="20"/>
          <w:szCs w:val="20"/>
        </w:rPr>
        <w:t xml:space="preserve"> Se debe emplear un tapón listado para cerrar la apertura entre la tubería de neón y un receptáculo cuando este último entra en un edificio. Donde un pasacables o tubo de neón entre en un edificio, se debe sellar la apertura entre los tubos de neón y los pasacables.</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bCs/>
          <w:sz w:val="20"/>
          <w:lang w:val="es-ES"/>
        </w:rPr>
        <w:t>(H)</w:t>
        <w:tab/>
        <w:t xml:space="preserve">Envolventes de los electrodos: </w:t>
      </w:r>
      <w:r>
        <w:rPr>
          <w:rFonts w:cs="Times New Roman" w:ascii="Times New Roman" w:hAnsi="Times New Roman"/>
          <w:sz w:val="20"/>
          <w:lang w:val="es-ES"/>
        </w:rPr>
        <w:t>Los envolventes de los electrodos deben estar list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1)</w:t>
        <w:tab/>
        <w:t>Lugares secos.</w:t>
      </w:r>
      <w:r>
        <w:rPr>
          <w:rFonts w:cs="Times New Roman" w:ascii="Times New Roman" w:hAnsi="Times New Roman"/>
          <w:sz w:val="20"/>
          <w:lang w:val="es-ES"/>
        </w:rPr>
        <w:t xml:space="preserve"> En estos lugares, se permitirá instalar y usar los envolventes de los electrodos que estén listados para su uso en lugares secos, húmedos o moj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2)</w:t>
        <w:tab/>
        <w:t>Lugares húmedos y mojados.</w:t>
      </w:r>
      <w:r>
        <w:rPr>
          <w:rFonts w:cs="Times New Roman" w:ascii="Times New Roman" w:hAnsi="Times New Roman"/>
          <w:sz w:val="20"/>
          <w:lang w:val="es-ES"/>
        </w:rPr>
        <w:t xml:space="preserve"> Los envolventes de los electrodos instalados en lugares húmedos y mojados deben estar específicamente listados e identificados para su uso en esos lugare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szCs w:val="18"/>
          <w:lang w:val="es-ES"/>
        </w:rPr>
        <w:tab/>
        <w:t>NOTA: Ver 110.3 (B) que trata de la instalación y el uso de equipos eléctricos.</w:t>
      </w:r>
    </w:p>
    <w:p>
      <w:pPr>
        <w:pStyle w:val="Nn"/>
        <w:tabs>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TextBody"/>
        <w:spacing w:lineRule="atLeast" w:line="240"/>
        <w:jc w:val="center"/>
        <w:rPr>
          <w:rFonts w:ascii="Times New Roman" w:hAnsi="Times New Roman" w:cs="Times New Roman"/>
          <w:b/>
          <w:b/>
          <w:bCs/>
          <w:caps/>
          <w:sz w:val="24"/>
          <w:szCs w:val="18"/>
          <w:lang w:val="es-ES"/>
        </w:rPr>
      </w:pPr>
      <w:r>
        <w:rPr>
          <w:rFonts w:cs="Times New Roman" w:ascii="Times New Roman" w:hAnsi="Times New Roman"/>
          <w:b/>
          <w:bCs/>
          <w:caps/>
          <w:sz w:val="24"/>
          <w:szCs w:val="18"/>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4</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Sistemas de alambrado fabricado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1 Alcance.</w:t>
      </w:r>
      <w:r>
        <w:rPr>
          <w:rFonts w:cs="Times New Roman" w:ascii="Times New Roman" w:hAnsi="Times New Roman"/>
          <w:spacing w:val="-2"/>
          <w:sz w:val="20"/>
          <w:szCs w:val="20"/>
        </w:rPr>
        <w:t xml:space="preserve"> Las disposiciones de este artículo se aplican al alambrado instalado en campo, utilizando sub ensambles fabricados fuera de sitio para circuitos derivados, circuitos de control remoto, circuitos de señalización y de comunicaciones en áreas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4.2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Sistema de alambrado fabricado:</w:t>
      </w:r>
      <w:r>
        <w:rPr>
          <w:rFonts w:cs="Times New Roman" w:ascii="Times New Roman" w:hAnsi="Times New Roman"/>
          <w:spacing w:val="-2"/>
          <w:sz w:val="20"/>
          <w:szCs w:val="20"/>
        </w:rPr>
        <w:t xml:space="preserve"> Sistema que contiene partes componentes que se han montado en el proceso de fabricación y que no se pueden inspeccionar en el sitio del edificio sin destruir o dañar el ensamble y que se utilizan para la conexión de luminarias, equipos de utilización, barras canalizadas (busways) del tipo enchufable y otros dispositiv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3 Otros Artículos.</w:t>
      </w:r>
      <w:r>
        <w:rPr>
          <w:rFonts w:cs="Times New Roman" w:ascii="Times New Roman" w:hAnsi="Times New Roman"/>
          <w:spacing w:val="-2"/>
          <w:sz w:val="20"/>
          <w:szCs w:val="20"/>
        </w:rPr>
        <w:t xml:space="preserve"> A estas instalaciones se les debe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4 Usos permitidos.</w:t>
      </w:r>
      <w:r>
        <w:rPr>
          <w:rFonts w:cs="Times New Roman" w:ascii="Times New Roman" w:hAnsi="Times New Roman"/>
          <w:spacing w:val="-2"/>
          <w:sz w:val="20"/>
          <w:szCs w:val="20"/>
        </w:rPr>
        <w:t xml:space="preserve"> Los sistemas de alambrado fabricados se permitirán en lugares accesibles y secos, en ductos y cámaras de aire y los espacios utilizados para ventilación, cuando estén listados para esa aplicación e instalados cumpliendo lo establecido en 300.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1: En los espacios ocultos, se permitirá que un extremo del cable derivado se prolongue dentro de las paredes huecas para terminar directamente en interruptores y pun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Los ensambles de sistemas de alambrado fabricados, instalados en exteriores deben estar listados para uso en lugares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5 Usos no permitidos.</w:t>
      </w:r>
      <w:r>
        <w:rPr>
          <w:rFonts w:cs="Times New Roman" w:ascii="Times New Roman" w:hAnsi="Times New Roman"/>
          <w:spacing w:val="-2"/>
          <w:sz w:val="20"/>
          <w:szCs w:val="20"/>
        </w:rPr>
        <w:t xml:space="preserve"> No se permitirán los sistemas de alambrado fabricados  cuando su uso esté limitado por los artículos aplicables del Capítulo 3 para el método de alambrado usado en su construc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4.6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Tipos de cables o conduit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Cables</w:t>
      </w:r>
      <w:r>
        <w:rPr>
          <w:rFonts w:cs="Times New Roman" w:ascii="Times New Roman" w:hAnsi="Times New Roman"/>
          <w:spacing w:val="-6"/>
          <w:sz w:val="20"/>
          <w:szCs w:val="20"/>
        </w:rPr>
        <w:t>. El cable debe ser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1)</w:t>
        <w:tab/>
        <w:t>Cable del tipo A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2)</w:t>
        <w:tab/>
        <w:t>Cable del tipo MC listado con conductores de cobre aislado para 600 volts nominales, calibre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3)</w:t>
        <w:tab/>
        <w:t>Cable del tipo M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 xml:space="preserve">(12 AWG), con un conductor de puesta a tierra y un ensamble armado listado e identificado para puesta a tierra, de acuerdo con 250.118(10).  La combinación del conductor de puesta a tierra y el revestimiento metálico debe tener una ampacidad equivalente a la del conductor de cobre no puesto a tierra. </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Se permitirán otros cables como los enumerados en 725.154, 800.113, 820.113 y 830.179 en los sistemas de alambrado fabricados para el alambrado de equipos dentro del alcance de sus respectiv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onduits.</w:t>
        <w:tab/>
      </w:r>
      <w:r>
        <w:rPr>
          <w:rFonts w:cs="Times New Roman" w:ascii="Times New Roman" w:hAnsi="Times New Roman"/>
          <w:spacing w:val="-6"/>
          <w:sz w:val="20"/>
          <w:szCs w:val="20"/>
        </w:rPr>
        <w:t>Los conduits deben ser conduits metálicos flexibles listados o conduits flexibles herméticos a los líquidos y listados, con que contengan conductores de cobre aislados para 600 volts nominales, calibres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de calibre equivalente al del conductor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pacing w:val="-6"/>
          <w:szCs w:val="20"/>
        </w:rPr>
        <w:t>Excepción No. 1 para los numerales (1) y (2): Se permitirá que una derivación, para luminaria, de 1.8 m de longitud máxima proyectada para la conexión de una sola luminaria, contenga conductores de calibre inferior al 3.31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2 AWG) pero no inferior al 0.824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8 AWG).</w:t>
      </w:r>
    </w:p>
    <w:p>
      <w:pPr>
        <w:pStyle w:val="Normal"/>
        <w:tabs>
          <w:tab w:val="clear" w:pos="425"/>
          <w:tab w:val="left" w:pos="5184"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szCs w:val="20"/>
        </w:rPr>
        <w:t>Excepción No. 2  para los numerales (1) y (2):</w:t>
      </w:r>
      <w:r>
        <w:rPr>
          <w:rFonts w:cs="Times New Roman" w:ascii="Times New Roman" w:hAnsi="Times New Roman"/>
          <w:iCs/>
          <w:spacing w:val="-6"/>
          <w:sz w:val="20"/>
          <w:szCs w:val="20"/>
        </w:rPr>
        <w:t xml:space="preserve"> </w:t>
      </w:r>
      <w:r>
        <w:rPr>
          <w:rFonts w:cs="Times New Roman" w:ascii="Times New Roman" w:hAnsi="Times New Roman"/>
          <w:i/>
          <w:spacing w:val="-6"/>
          <w:sz w:val="20"/>
          <w:szCs w:val="20"/>
        </w:rPr>
        <w:t>Se permitirán ensambles de alambrado fabricados, listados, con conductores de calibre inferior al 3.31 mm</w:t>
      </w:r>
      <w:r>
        <w:rPr>
          <w:rFonts w:cs="Times New Roman" w:ascii="Times New Roman" w:hAnsi="Times New Roman"/>
          <w:i/>
          <w:spacing w:val="-6"/>
          <w:sz w:val="20"/>
          <w:szCs w:val="20"/>
          <w:vertAlign w:val="superscript"/>
        </w:rPr>
        <w:t>2</w:t>
      </w:r>
      <w:r>
        <w:rPr>
          <w:rFonts w:cs="Times New Roman" w:ascii="Times New Roman" w:hAnsi="Times New Roman"/>
          <w:i/>
          <w:spacing w:val="-6"/>
          <w:sz w:val="20"/>
          <w:szCs w:val="20"/>
        </w:rPr>
        <w:t xml:space="preserve"> (12 AWG) para circuitos de control remoto, señalización o comunicaciones.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ón flexible. </w:t>
      </w:r>
      <w:r>
        <w:rPr>
          <w:rFonts w:cs="Times New Roman" w:ascii="Times New Roman" w:hAnsi="Times New Roman"/>
          <w:spacing w:val="-2"/>
          <w:sz w:val="20"/>
          <w:szCs w:val="20"/>
        </w:rPr>
        <w:t>Se permitirá usar cordones flexibles adecuados para uso pesado, con conductores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como parte de un ensamble elaborado en fábrica, listado, cuya longitud no exceda 1.8 m al hacer la transición  entre los componentes de un sistema de alambrado fabricado y un equipo de utilización que no esté asegurado permanentemente a la estructura del edificio. El cordón debe ser visible en toda su longitud y no debe estar sometido a tensión mecánica ni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n las luminarias de descarga eléctrica listadas que cumplan con 410.62(C) con conductores de calibre inferior al 3.31 mm</w:t>
      </w:r>
      <w:r>
        <w:rPr>
          <w:rFonts w:cs="Times New Roman" w:ascii="Times New Roman" w:hAnsi="Times New Roman"/>
          <w:i/>
          <w:spacing w:val="-2"/>
          <w:sz w:val="20"/>
          <w:szCs w:val="20"/>
          <w:vertAlign w:val="superscript"/>
        </w:rPr>
        <w:t>2</w:t>
      </w:r>
      <w:r>
        <w:rPr>
          <w:rFonts w:cs="Times New Roman" w:ascii="Times New Roman" w:hAnsi="Times New Roman"/>
          <w:i/>
          <w:spacing w:val="-2"/>
          <w:sz w:val="20"/>
          <w:szCs w:val="20"/>
        </w:rPr>
        <w:t xml:space="preserve"> (12 AWG)</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Barras canalizadas (busways).</w:t>
      </w:r>
      <w:r>
        <w:rPr>
          <w:rFonts w:cs="Times New Roman" w:ascii="Times New Roman" w:hAnsi="Times New Roman"/>
          <w:spacing w:val="-2"/>
          <w:sz w:val="20"/>
          <w:szCs w:val="20"/>
        </w:rPr>
        <w:t xml:space="preserve"> Las barras canalizadas deben ser de tipo enchufable, continúas y listadas, con conductores aislados o desnudos montados en fábrica, las cuales deben ser barras, varillas o tubos de cobre o de aluminio. El conjunto de barras canalizadas debe estar puesto a tierra  y debe tener una barra colectora de puesta a tierra de equipos con tamaño equivalente al de la barra colectora no puesta a tierra. Las barras canalizadas debe tener un valor nominal de 600 volts, 20, 30 o 40 amperes. Las barras canalizadas se deben instalar de acuerdo con 368.12, 368.17 (D) y 368.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rcado.</w:t>
      </w:r>
      <w:r>
        <w:rPr>
          <w:rFonts w:cs="Times New Roman" w:ascii="Times New Roman" w:hAnsi="Times New Roman"/>
          <w:spacing w:val="-2"/>
          <w:sz w:val="20"/>
          <w:szCs w:val="20"/>
        </w:rPr>
        <w:t xml:space="preserve"> Cada una de debe estar marcada para identificar el tipo de cable, cordón flexible o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Receptáculos y conectores.</w:t>
      </w:r>
      <w:r>
        <w:rPr>
          <w:rFonts w:cs="Times New Roman" w:ascii="Times New Roman" w:hAnsi="Times New Roman"/>
          <w:spacing w:val="-2"/>
          <w:sz w:val="20"/>
          <w:szCs w:val="20"/>
        </w:rPr>
        <w:t xml:space="preserve"> Los receptáculos y conectores deben ser del tipo de seguridad, con polarización única, e identificados para ese propósito, y deben ser parte de un ensamble listado para el sistema adecuado. Todas las aberturas del conector deben estar diseñadas para prevenir el contacto involuntario con las partes vivas o deben tener tapas para cerrar eficazmente las aberturas del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Otros componentes.</w:t>
      </w:r>
      <w:r>
        <w:rPr>
          <w:rFonts w:cs="Times New Roman" w:ascii="Times New Roman" w:hAnsi="Times New Roman"/>
          <w:spacing w:val="-2"/>
          <w:sz w:val="20"/>
          <w:szCs w:val="20"/>
        </w:rPr>
        <w:t xml:space="preserve"> Los demás componentes deben estar listados para el sistema correspond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7 Instalación.</w:t>
      </w:r>
      <w:r>
        <w:rPr>
          <w:rFonts w:cs="Times New Roman" w:ascii="Times New Roman" w:hAnsi="Times New Roman"/>
          <w:spacing w:val="-2"/>
          <w:sz w:val="20"/>
          <w:szCs w:val="20"/>
        </w:rPr>
        <w:t xml:space="preserve"> Los sistemas de alambrado fabricados se deben sujetar y sostener de acuerdo con el artículo aplicable para el tipo de cable o conduit utiliz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5</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Muebles de oficina (Consistente en accesorios</w:t>
      </w:r>
    </w:p>
    <w:p>
      <w:pPr>
        <w:pStyle w:val="TextBody"/>
        <w:spacing w:lineRule="atLeast" w:line="240"/>
        <w:jc w:val="center"/>
        <w:rPr/>
      </w:pPr>
      <w:r>
        <w:rPr>
          <w:rFonts w:cs="Times New Roman" w:ascii="Times New Roman" w:hAnsi="Times New Roman"/>
          <w:b/>
          <w:bCs/>
          <w:szCs w:val="20"/>
        </w:rPr>
        <w:t>de alumbrado y divisiones alambrada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1 Alcance. </w:t>
      </w:r>
      <w:r>
        <w:rPr>
          <w:rFonts w:cs="Times New Roman" w:ascii="Times New Roman" w:hAnsi="Times New Roman"/>
          <w:spacing w:val="-2"/>
          <w:sz w:val="20"/>
          <w:szCs w:val="20"/>
        </w:rPr>
        <w:t>Este artículo trata de los equipos eléctricos, accesorios de alumbrado y de los sistemas de alambrado utilizados para su conexión o contenidos dentro de ellos, o para instalarse en divisiones alambradas que puedan reubic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2 Generalidades.</w:t>
      </w:r>
      <w:r>
        <w:rPr>
          <w:rFonts w:cs="Times New Roman" w:ascii="Times New Roman" w:hAnsi="Times New Roman"/>
          <w:spacing w:val="-6"/>
          <w:sz w:val="20"/>
          <w:szCs w:val="20"/>
        </w:rPr>
        <w:t xml:space="preserve"> Los sistemas de alambrado deben estar identificados como adecuados para alimentar a los accesorios de alumbrado y artefactos en las divisiones alambradas. Estas divisiones no se deben extender desde el piso hasta el cielo ra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Cuando lo permita la autoridad con jurisdicción, estas divisiones alambradas reubicables podrán llegar hasta el cielo raso, pero sin penetrar en él</w:t>
      </w:r>
      <w:r>
        <w:rPr>
          <w:rFonts w:cs="Times New Roman" w:ascii="Times New Roman" w:hAnsi="Times New Roman"/>
          <w:i/>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w:t>
      </w:r>
      <w:r>
        <w:rPr>
          <w:rFonts w:cs="Times New Roman" w:ascii="Times New Roman" w:hAnsi="Times New Roman"/>
          <w:spacing w:val="-2"/>
          <w:sz w:val="20"/>
          <w:szCs w:val="20"/>
        </w:rPr>
        <w:t xml:space="preserve"> Estos ensambles se deben instalar y usar sólo como lo permit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s Artículos.</w:t>
      </w:r>
      <w:r>
        <w:rPr>
          <w:rFonts w:cs="Times New Roman" w:ascii="Times New Roman" w:hAnsi="Times New Roman"/>
          <w:spacing w:val="-2"/>
          <w:sz w:val="20"/>
          <w:szCs w:val="20"/>
        </w:rPr>
        <w:t xml:space="preserve"> Se deben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clasificados como) peligrosos.</w:t>
      </w:r>
      <w:r>
        <w:rPr>
          <w:rFonts w:cs="Times New Roman" w:ascii="Times New Roman" w:hAnsi="Times New Roman"/>
          <w:spacing w:val="-2"/>
          <w:sz w:val="20"/>
          <w:szCs w:val="20"/>
        </w:rPr>
        <w:t xml:space="preserve"> Cuando se usen en lugares (clasificados como) peligrosos, estos ensambles deben cumplir lo establecido en los Artículos 500 a 517, además del presen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3 Canalizaciones.</w:t>
      </w:r>
      <w:r>
        <w:rPr>
          <w:rFonts w:cs="Times New Roman" w:ascii="Times New Roman" w:hAnsi="Times New Roman"/>
          <w:spacing w:val="-2"/>
          <w:sz w:val="20"/>
          <w:szCs w:val="20"/>
        </w:rPr>
        <w:t xml:space="preserve"> Todos los conductores y conexiones deben estar dentro de canales de alambrado, de metal u otro material identificado como adecuado para esas condiciones de uso. Las canales de alambrado no deben contener salientes ni otros elementos que puedan dañar el aislamiento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4 Interconexiones de las divisiones.</w:t>
      </w:r>
      <w:r>
        <w:rPr>
          <w:rFonts w:cs="Times New Roman" w:ascii="Times New Roman" w:hAnsi="Times New Roman"/>
          <w:spacing w:val="-2"/>
          <w:sz w:val="20"/>
          <w:szCs w:val="20"/>
        </w:rPr>
        <w:t xml:space="preserve"> Las conexiones eléctricas entre las divisiones deben ser ensambles flexibles identificados para su uso con divisiones alambradas o se permitirá conectar las divisiones con cordones flexibles,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tab/>
        <w:t>Que el cordón sea del tipo de uso extra pesado, con conductores de calibre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ás grandes, con un conductor de puesta a tierra de equipos aisl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tab/>
        <w:t>Que las divisiones sean mecánicamente contigu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t>Que el cordón no sea más largo de lo necesario para el posicionamiento máximo de las divisiones, pero en ningún caso debe tener una longitud superior a los 600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Que el cordón termine en un conector de cordón y clavija de conexión con alivio de tensiones mecán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5 Accesorios de alumbrado.</w:t>
      </w:r>
      <w:r>
        <w:rPr>
          <w:rFonts w:cs="Times New Roman" w:ascii="Times New Roman" w:hAnsi="Times New Roman"/>
          <w:spacing w:val="-2"/>
          <w:sz w:val="20"/>
          <w:szCs w:val="20"/>
        </w:rPr>
        <w:t xml:space="preserve"> Los equipos de alumbrado listados e identificados para su uso con divisiones alambradas, deben cumplir con 605.5(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Deben tener un medio que permita soportarlos o sujetarlos con segur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B)</w:t>
        <w:tab/>
        <w:t>Conexión.</w:t>
      </w:r>
      <w:r>
        <w:rPr>
          <w:rFonts w:cs="Times New Roman" w:ascii="Times New Roman" w:hAnsi="Times New Roman"/>
          <w:sz w:val="20"/>
          <w:szCs w:val="20"/>
        </w:rPr>
        <w:t xml:space="preserve"> Cuando se proporcione conexión con cordón y clavija, la longitud del cordón debe ser adecuada para la aplicación proyectada, pero no debe tener más de 2.7 m de longitud. El cordón no debe ser menor al 0.824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18 AWG), debe contener un conductor de puesta a tierra de equipos y debe ser del</w:t>
      </w:r>
      <w:r>
        <w:rPr>
          <w:rFonts w:cs="Times New Roman" w:ascii="Times New Roman" w:hAnsi="Times New Roman"/>
          <w:spacing w:val="-2"/>
          <w:sz w:val="20"/>
          <w:szCs w:val="20"/>
        </w:rPr>
        <w:t xml:space="preserve"> tipo para uso pesado. Las conexiones por otros medios deben estar identificadas como adecuadas para las condiciones d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alida para receptáculos.</w:t>
      </w:r>
      <w:r>
        <w:rPr>
          <w:rFonts w:cs="Times New Roman" w:ascii="Times New Roman" w:hAnsi="Times New Roman"/>
          <w:spacing w:val="-2"/>
          <w:sz w:val="20"/>
          <w:szCs w:val="20"/>
        </w:rPr>
        <w:t xml:space="preserve"> No se permitirá instalar receptáculos de uso general en accesorios de alumbr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6 Divisiones del tipo fijo.</w:t>
      </w:r>
      <w:r>
        <w:rPr>
          <w:rFonts w:cs="Times New Roman" w:ascii="Times New Roman" w:hAnsi="Times New Roman"/>
          <w:spacing w:val="-6"/>
          <w:sz w:val="20"/>
          <w:szCs w:val="20"/>
        </w:rPr>
        <w:t xml:space="preserve"> Las divisiones alambradas que sean fijas (asegurados a las superficies del edificio) deben estar conectadas permanentemente al sistema eléctrico del edificio por alguno de los métodos de alambrado descritos en el Capítulo 3. Los circuitos derivados multifilares que alimentan a las divisiones deben tener, en el panel de distribución e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7. Divisiones del tipo auto soportadas.</w:t>
      </w:r>
      <w:r>
        <w:rPr>
          <w:rFonts w:cs="Times New Roman" w:ascii="Times New Roman" w:hAnsi="Times New Roman"/>
          <w:spacing w:val="-6"/>
          <w:sz w:val="20"/>
          <w:szCs w:val="20"/>
        </w:rPr>
        <w:t xml:space="preserve"> Se permitirá que las divisiones del tipo auto soportado (no fijos) estén conectadas al sistema eléctrico del edificio por alguno de los métodos descritos en el Capítulo 3. Los circuitos derivados multiconductores que alimentan a las divisiones auto soportadas conectados permanentemente deben tener, en el panel de distribució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8 </w:t>
      </w:r>
      <w:r>
        <w:rPr>
          <w:rFonts w:cs="Times New Roman" w:ascii="Times New Roman" w:hAnsi="Times New Roman"/>
          <w:b/>
          <w:spacing w:val="-6"/>
          <w:sz w:val="20"/>
          <w:szCs w:val="20"/>
        </w:rPr>
        <w:t xml:space="preserve">Divisiones </w:t>
      </w:r>
      <w:r>
        <w:rPr>
          <w:rFonts w:cs="Times New Roman" w:ascii="Times New Roman" w:hAnsi="Times New Roman"/>
          <w:b/>
          <w:spacing w:val="-2"/>
          <w:sz w:val="20"/>
          <w:szCs w:val="20"/>
        </w:rPr>
        <w:t xml:space="preserve">del </w:t>
      </w:r>
      <w:r>
        <w:rPr>
          <w:rFonts w:cs="Times New Roman" w:ascii="Times New Roman" w:hAnsi="Times New Roman"/>
          <w:b/>
          <w:spacing w:val="-6"/>
          <w:sz w:val="20"/>
          <w:szCs w:val="20"/>
        </w:rPr>
        <w:t xml:space="preserve">tipo auto soportadas </w:t>
      </w:r>
      <w:r>
        <w:rPr>
          <w:rFonts w:cs="Times New Roman" w:ascii="Times New Roman" w:hAnsi="Times New Roman"/>
          <w:b/>
          <w:spacing w:val="-2"/>
          <w:sz w:val="20"/>
          <w:szCs w:val="20"/>
        </w:rPr>
        <w:t>conectadas con cordón y clavija.</w:t>
      </w:r>
      <w:r>
        <w:rPr>
          <w:rFonts w:cs="Times New Roman" w:ascii="Times New Roman" w:hAnsi="Times New Roman"/>
          <w:spacing w:val="-2"/>
          <w:sz w:val="20"/>
          <w:szCs w:val="20"/>
        </w:rPr>
        <w:t xml:space="preserve"> Se permitirá que las divisiones individuales del tipo </w:t>
      </w:r>
      <w:r>
        <w:rPr>
          <w:rFonts w:cs="Times New Roman" w:ascii="Times New Roman" w:hAnsi="Times New Roman"/>
          <w:spacing w:val="-6"/>
          <w:sz w:val="20"/>
          <w:szCs w:val="20"/>
        </w:rPr>
        <w:t xml:space="preserve">auto soportado </w:t>
      </w:r>
      <w:r>
        <w:rPr>
          <w:rFonts w:cs="Times New Roman" w:ascii="Times New Roman" w:hAnsi="Times New Roman"/>
          <w:spacing w:val="-2"/>
          <w:sz w:val="20"/>
          <w:szCs w:val="20"/>
        </w:rPr>
        <w:t>o que los grupos de divisiones individuales conectadas eléctricamente, que sean mecánicamente contiguas y que una vez ensambladas no tengan más de 9.0 m, estén conectadas al sistema eléctrico del edificio por un solo cordón flexible con clavija, si se cumplen todas las condiciones de 605.8(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Cordón flexible de alimentación.</w:t>
      </w:r>
      <w:r>
        <w:rPr>
          <w:rFonts w:cs="Times New Roman" w:ascii="Times New Roman" w:hAnsi="Times New Roman"/>
          <w:spacing w:val="2"/>
          <w:sz w:val="20"/>
          <w:szCs w:val="20"/>
        </w:rPr>
        <w:t xml:space="preserve"> El cordón flexible de alimentación debe ser del tipo para uso extra pesado con conductores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ayores, con un conductor aislado para puesta a tierra de equipos y que no tenga más de 600 mm de longitud.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Receptáculos que los alimentan.</w:t>
      </w:r>
      <w:r>
        <w:rPr>
          <w:rFonts w:cs="Times New Roman" w:ascii="Times New Roman" w:hAnsi="Times New Roman"/>
          <w:spacing w:val="-6"/>
          <w:sz w:val="20"/>
          <w:szCs w:val="20"/>
        </w:rPr>
        <w:t xml:space="preserve"> El(los) receptáculo(s) que lo(s) alimenta(n) debe(n) estar en un circuito separadamente, al que estén conectados sólo los paneles y ninguna otra carga; y no deben estar ubicados a más de 300 mm de la división conectada a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máximo de salidas para receptáculos.</w:t>
      </w:r>
      <w:r>
        <w:rPr>
          <w:rFonts w:cs="Times New Roman" w:ascii="Times New Roman" w:hAnsi="Times New Roman"/>
          <w:spacing w:val="-2"/>
          <w:sz w:val="20"/>
          <w:szCs w:val="20"/>
        </w:rPr>
        <w:t xml:space="preserve"> Los divisiones individuales o grupos de divisiones individuales interconectados no deben contener más de 13 salidas para receptáculos de 15 amperes y 125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Circuitos multiconductores no permitidos.</w:t>
      </w:r>
      <w:r>
        <w:rPr>
          <w:rFonts w:cs="Times New Roman" w:ascii="Times New Roman" w:hAnsi="Times New Roman"/>
          <w:spacing w:val="-6"/>
          <w:sz w:val="20"/>
          <w:szCs w:val="20"/>
        </w:rPr>
        <w:t xml:space="preserve"> Las divisiones individuales o grupos de</w:t>
      </w:r>
      <w:r>
        <w:rPr>
          <w:rFonts w:cs="Times New Roman" w:ascii="Times New Roman" w:hAnsi="Times New Roman"/>
          <w:spacing w:val="-2"/>
          <w:sz w:val="20"/>
          <w:szCs w:val="20"/>
        </w:rPr>
        <w:t xml:space="preserve"> divisiones individuales interconectadas no deben contener circuitos multi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sz w:val="20"/>
          <w:szCs w:val="20"/>
        </w:rPr>
        <w:tab/>
      </w:r>
      <w:r>
        <w:rPr>
          <w:rFonts w:cs="Times New Roman" w:ascii="Times New Roman" w:hAnsi="Times New Roman"/>
          <w:spacing w:val="-6"/>
          <w:sz w:val="18"/>
          <w:szCs w:val="18"/>
        </w:rPr>
        <w:t>NOTA. Respecto de los circuitos que alimentan a las divisiones descritas en 605.6 y 605.7, ver 210.4.</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1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4"/>
          <w:sz w:val="20"/>
          <w:szCs w:val="20"/>
        </w:rPr>
        <w:t xml:space="preserve">Grúas y polipast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I</w:t>
      </w:r>
      <w:r>
        <w:rPr>
          <w:rFonts w:cs="Times New Roman" w:ascii="Times New Roman" w:hAnsi="Times New Roman"/>
          <w:b/>
          <w:spacing w:val="-2"/>
          <w:sz w:val="20"/>
          <w:szCs w:val="20"/>
        </w:rPr>
        <w:t>.</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 Alcance</w:t>
      </w:r>
      <w:r>
        <w:rPr>
          <w:rFonts w:cs="Times New Roman" w:ascii="Times New Roman" w:hAnsi="Times New Roman"/>
          <w:spacing w:val="-2"/>
          <w:sz w:val="20"/>
          <w:szCs w:val="20"/>
        </w:rPr>
        <w:t xml:space="preserve"> Este artículo trata de la instalación de los equipos eléctricos y el alambrado utilizados con las grúas, polipastos monorrieles, polipastos en general y todo tipo de carrile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20"/>
          <w:szCs w:val="20"/>
        </w:rPr>
        <w:tab/>
      </w:r>
      <w:r>
        <w:rPr>
          <w:rFonts w:cs="Times New Roman" w:ascii="Times New Roman" w:hAnsi="Times New Roman"/>
          <w:spacing w:val="-6"/>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3 Requisitos especiales para lugares particu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Lugares (clasificados como) peligrosos.</w:t>
      </w:r>
      <w:r>
        <w:rPr>
          <w:rFonts w:cs="Times New Roman" w:ascii="Times New Roman" w:hAnsi="Times New Roman"/>
          <w:spacing w:val="-4"/>
          <w:sz w:val="20"/>
          <w:szCs w:val="20"/>
        </w:rPr>
        <w:t xml:space="preserve"> Todos los equipos que funcionen en un lugar (clasificado como) peligroso deben cumplir lo establecido en el Artículo 5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Lugares de Clase I. </w:t>
      </w:r>
      <w:r>
        <w:rPr>
          <w:rFonts w:cs="Times New Roman" w:ascii="Times New Roman" w:hAnsi="Times New Roman"/>
          <w:spacing w:val="-2"/>
          <w:sz w:val="20"/>
          <w:szCs w:val="20"/>
        </w:rPr>
        <w:t>Los equipos utilizados en lugares que son peligrosos debido a la presencia de gases o vapores inflamables deben cumplir lo establecido en el Artículo 5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Lugares de Clase II. </w:t>
      </w:r>
      <w:r>
        <w:rPr>
          <w:rFonts w:cs="Times New Roman" w:ascii="Times New Roman" w:hAnsi="Times New Roman"/>
          <w:spacing w:val="-6"/>
          <w:sz w:val="20"/>
          <w:szCs w:val="20"/>
        </w:rPr>
        <w:t>Los equipos utilizados en lugares que son peligrosos debido a la presencia de polvos combustibles deben cumplir lo establecido en el Artículo 50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Lugares de Clase III. </w:t>
      </w:r>
      <w:r>
        <w:rPr>
          <w:rFonts w:cs="Times New Roman" w:ascii="Times New Roman" w:hAnsi="Times New Roman"/>
          <w:spacing w:val="-2"/>
          <w:sz w:val="20"/>
          <w:szCs w:val="20"/>
        </w:rPr>
        <w:t>Los equipos utilizados en lugares que son peligrosos debido a la presencia de fibras o partículas suspendidas en el aire fácilmente inflamables deben cumplir lo establecido en el Artículo 50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es combustibles.</w:t>
      </w:r>
      <w:r>
        <w:rPr>
          <w:rFonts w:cs="Times New Roman" w:ascii="Times New Roman" w:hAnsi="Times New Roman"/>
          <w:spacing w:val="-2"/>
          <w:sz w:val="20"/>
          <w:szCs w:val="20"/>
        </w:rPr>
        <w:t xml:space="preserve"> Cuando una grúa, polipasto o polipasto monorriel funcione sobre materiales fácilmente combustibles, las resistencias deben ubicarse como se permite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En un gabinete bien ventilado de material no combustible y construido de modo que no emitirá llamas o metal fundido.</w:t>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2)</w:t>
        <w:tab/>
        <w:t>En una jaula o cabina construida de material no combustible que encierre todos sus lados desde el piso hasta un punto ubicado como mínimo a 150 mm por encima de la superficie superior de  las resistenci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ínea de celdas electrolíticas.</w:t>
      </w:r>
      <w:r>
        <w:rPr>
          <w:rFonts w:cs="Times New Roman" w:ascii="Times New Roman" w:hAnsi="Times New Roman"/>
          <w:spacing w:val="-2"/>
          <w:sz w:val="20"/>
          <w:szCs w:val="20"/>
        </w:rPr>
        <w:t xml:space="preserve"> Ver 668.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1 Método de alambrado.</w:t>
      </w:r>
      <w:r>
        <w:rPr>
          <w:rFonts w:cs="Times New Roman" w:ascii="Times New Roman" w:hAnsi="Times New Roman"/>
          <w:spacing w:val="-2"/>
          <w:sz w:val="20"/>
          <w:szCs w:val="20"/>
        </w:rPr>
        <w:t xml:space="preserve"> Los conductores deben estar encerrados en canalizaciones o ser cables del tipo AC con un conductor aislado de puesta a tierra o cables de los tipos MC o MI, a menos que se permita algo diferente en 610.11(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Conductores de contacto. </w:t>
      </w:r>
      <w:r>
        <w:rPr>
          <w:rFonts w:cs="Times New Roman" w:ascii="Times New Roman" w:hAnsi="Times New Roman"/>
          <w:iCs/>
          <w:spacing w:val="-2"/>
          <w:sz w:val="20"/>
          <w:szCs w:val="20"/>
        </w:rPr>
        <w:t>No se exigirá que los conductores de contacto estén encerrados en canalizaciones.</w:t>
      </w:r>
    </w:p>
    <w:p>
      <w:pPr>
        <w:pStyle w:val="TextBody"/>
        <w:tabs>
          <w:tab w:val="left" w:pos="425" w:leader="none"/>
          <w:tab w:val="left" w:pos="851" w:leader="none"/>
        </w:tabs>
        <w:spacing w:lineRule="atLeast" w:line="240" w:before="0" w:after="0"/>
        <w:rPr>
          <w:rFonts w:ascii="Times New Roman" w:hAnsi="Times New Roman" w:cs="Times New Roman"/>
          <w:b/>
          <w:b/>
          <w:bCs/>
          <w:iCs w:val="false"/>
          <w:spacing w:val="-2"/>
          <w:sz w:val="20"/>
          <w:szCs w:val="20"/>
        </w:rPr>
      </w:pPr>
      <w:r>
        <w:rPr>
          <w:rFonts w:cs="Times New Roman" w:ascii="Times New Roman" w:hAnsi="Times New Roman"/>
          <w:b/>
          <w:bCs/>
          <w:iCs w:val="false"/>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pacing w:val="-6"/>
          <w:szCs w:val="20"/>
        </w:rPr>
        <w:t>(B)</w:t>
        <w:tab/>
        <w:t xml:space="preserve">Conductores expuestos. </w:t>
      </w:r>
      <w:r>
        <w:rPr>
          <w:rFonts w:cs="Times New Roman" w:ascii="Times New Roman" w:hAnsi="Times New Roman"/>
          <w:spacing w:val="-6"/>
          <w:szCs w:val="20"/>
        </w:rPr>
        <w:t>No se exigirá que los tramos cortos de conductores expuestos en las resistencias, colectores y otros equipos estén encerrados en canaliz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Conexiones flexibles para motores y equipos similares. </w:t>
      </w:r>
      <w:r>
        <w:rPr>
          <w:rFonts w:cs="Times New Roman" w:ascii="Times New Roman" w:hAnsi="Times New Roman"/>
          <w:iCs/>
          <w:spacing w:val="-2"/>
          <w:sz w:val="20"/>
          <w:szCs w:val="20"/>
        </w:rPr>
        <w:t>Cuando sean necesarias conexiones flexibles para los motores y equipos similares, se deben usar conductores flexibles trenzados.   Los conductores deben estar en conduit metálico flexible, conduit metálico flexible hermético a los líquidos, conduit no metálico flexible hermético a los líquidos, cables multiconductores o en canalizaciones flexibles no metálicas aprob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D)</w:t>
        <w:tab/>
        <w:t xml:space="preserve">Cable multiconductor con estación de botones. </w:t>
      </w:r>
      <w:r>
        <w:rPr>
          <w:rFonts w:cs="Times New Roman" w:ascii="Times New Roman" w:hAnsi="Times New Roman"/>
          <w:iCs/>
          <w:spacing w:val="-6"/>
          <w:sz w:val="20"/>
          <w:szCs w:val="20"/>
        </w:rPr>
        <w:t>Cuando se utilicen cables multiconductores con una estación de botones suspendida, ésta se debe soportar de algún modo satisfactoria que proteja los conductores eléctricos contra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4"/>
          <w:sz w:val="20"/>
          <w:szCs w:val="20"/>
        </w:rPr>
      </w:pPr>
      <w:r>
        <w:rPr>
          <w:rFonts w:cs="Times New Roman" w:ascii="Times New Roman" w:hAnsi="Times New Roman"/>
          <w:b/>
          <w:bCs/>
          <w:iCs/>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4"/>
          <w:sz w:val="20"/>
          <w:szCs w:val="20"/>
        </w:rPr>
        <w:t>(E)</w:t>
        <w:tab/>
        <w:t xml:space="preserve">Flexibilidad para las partes móviles. </w:t>
      </w:r>
      <w:r>
        <w:rPr>
          <w:rFonts w:cs="Times New Roman" w:ascii="Times New Roman" w:hAnsi="Times New Roman"/>
          <w:iCs/>
          <w:spacing w:val="-4"/>
          <w:sz w:val="20"/>
          <w:szCs w:val="20"/>
        </w:rPr>
        <w:t>Cuando se requiera flexibilidad para fuerza o control de partes móviles, se permitirá utilizar un cordón adecuado para ese propósito, siempre que se aplique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Se cuente con alivio de tensiones mecánicas y protección contra daños físicos, adecuados, y</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2)</w:t>
        <w:tab/>
        <w:t>En lugares de Clase I, División 2, el cordón debe estar aprobado para uso extra pes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12 Accesorios terminales de canalizaciones o cables.</w:t>
      </w:r>
      <w:r>
        <w:rPr>
          <w:rFonts w:cs="Times New Roman" w:ascii="Times New Roman" w:hAnsi="Times New Roman"/>
          <w:spacing w:val="-6"/>
          <w:sz w:val="20"/>
          <w:szCs w:val="20"/>
        </w:rPr>
        <w:t xml:space="preserve"> Cuando los conductores salgan de las canalizaciones o cables, deben cumplir con 610.12(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gujero separado con pasacables.</w:t>
      </w:r>
      <w:r>
        <w:rPr>
          <w:rFonts w:cs="Times New Roman" w:ascii="Times New Roman" w:hAnsi="Times New Roman"/>
          <w:spacing w:val="-2"/>
          <w:sz w:val="20"/>
          <w:szCs w:val="20"/>
        </w:rPr>
        <w:t xml:space="preserve"> Siempre que se realice un cambio de una canalización o cable  a alambrado expuesto, se debe utilizar una caja o accesorio terminal con un agujero separado con pasacables para cada conductor. Los accesorios utilizados para este fin no deben contener empalmes o derivaciones ni utilizarse en las salidas para luminari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sacables en lugar de una caja.</w:t>
      </w:r>
      <w:r>
        <w:rPr>
          <w:rFonts w:cs="Times New Roman" w:ascii="Times New Roman" w:hAnsi="Times New Roman"/>
          <w:spacing w:val="-2"/>
          <w:sz w:val="20"/>
          <w:szCs w:val="20"/>
        </w:rPr>
        <w:t xml:space="preserve"> Se permitirá usar un pasacables en lugar de una caja en el extremo de un conduit metálico rígido, un conduit metálico intermedio o una tubería eléctrica metálica, cuando la canalización termine en equipos de control o similares no encerrados o un equipo similar, incluyendo conductores de contacto, colectores, resistencias, frenos, interruptores de límite en circuitos de fuerza y motores de c.c. de carcasa divid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b/>
          <w:spacing w:val="-2"/>
          <w:sz w:val="20"/>
          <w:szCs w:val="20"/>
        </w:rPr>
        <w:t>610.13 Tipos de conductores.</w:t>
      </w:r>
      <w:r>
        <w:rPr>
          <w:rFonts w:cs="Times New Roman" w:ascii="Times New Roman" w:hAnsi="Times New Roman"/>
          <w:spacing w:val="-2"/>
          <w:sz w:val="20"/>
          <w:szCs w:val="20"/>
        </w:rPr>
        <w:t xml:space="preserve"> Los conductores deben cumplir con la Tabla 310.13(A) a menos que se permita de otra manera en 610.13(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z w:val="20"/>
          <w:szCs w:val="20"/>
        </w:rPr>
        <w:t>(A)</w:t>
        <w:tab/>
        <w:t xml:space="preserve">Expuestos a calor externo o conectados a resistencias. </w:t>
      </w:r>
      <w:r>
        <w:rPr>
          <w:rFonts w:cs="Times New Roman" w:ascii="Times New Roman" w:hAnsi="Times New Roman"/>
          <w:iCs/>
          <w:sz w:val="20"/>
          <w:szCs w:val="20"/>
        </w:rPr>
        <w:t>El conductor o conductores expuestos a calor externo o conectados a resistencias deben tener un forro externo resistente a las llamas o estar cubiertos individualmente o en grupo con cinta resistente a las llama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ductores de contacto. </w:t>
      </w:r>
      <w:r>
        <w:rPr>
          <w:rFonts w:cs="Times New Roman" w:ascii="Times New Roman" w:hAnsi="Times New Roman"/>
          <w:iCs/>
          <w:spacing w:val="-2"/>
          <w:sz w:val="20"/>
          <w:szCs w:val="20"/>
        </w:rPr>
        <w:t>Se permitirá que los conductores de contacto a lo largo de carrileras, puentes-grúa y monorrieles estén desnudos y sean de cobre, aluminio, acero u otra aleación o combinaciones de ellos en forma de alambre duro, en T, en ángulo, en rieles en T o de cualquier otra forma rígi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Flexibilidad. </w:t>
      </w:r>
      <w:r>
        <w:rPr>
          <w:rFonts w:cs="Times New Roman" w:ascii="Times New Roman" w:hAnsi="Times New Roman"/>
          <w:iCs/>
          <w:spacing w:val="-2"/>
          <w:sz w:val="20"/>
          <w:szCs w:val="20"/>
        </w:rPr>
        <w:t>Cuando se requiera flexibilidad, se permitirá usar cables o cordones flexibles y, si fuera necesario, se deberán usar carretes de cables o dispositivos para enrolla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Circuitos de Clase 1, Clase 2 y Clase 3.  </w:t>
      </w:r>
      <w:r>
        <w:rPr>
          <w:rFonts w:cs="Times New Roman" w:ascii="Times New Roman" w:hAnsi="Times New Roman"/>
          <w:iCs/>
          <w:spacing w:val="-2"/>
          <w:sz w:val="20"/>
          <w:szCs w:val="20"/>
        </w:rPr>
        <w:t>Se permitirán los conductores para control remoto de Clase 1, Clase 2 y Clase 3, circuitos de señalización y de fuerza limitada, instalados de acuerdo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4 Valor nominal y calibre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mpacidad.</w:t>
      </w:r>
      <w:r>
        <w:rPr>
          <w:rFonts w:cs="Times New Roman" w:ascii="Times New Roman" w:hAnsi="Times New Roman"/>
          <w:spacing w:val="-2"/>
          <w:sz w:val="20"/>
          <w:szCs w:val="20"/>
        </w:rPr>
        <w:t xml:space="preserve"> La ampacidad permisible de los conductores debe ser la que se indica en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as ampacidades de los conductores entre controladores y resistencias, ver 430.2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para resistencia en el secundario.</w:t>
      </w:r>
      <w:r>
        <w:rPr>
          <w:rFonts w:cs="Times New Roman" w:ascii="Times New Roman" w:hAnsi="Times New Roman"/>
          <w:spacing w:val="-2"/>
          <w:sz w:val="20"/>
          <w:szCs w:val="20"/>
        </w:rPr>
        <w:t xml:space="preserve"> Cuando la resistencia del secundario esté separada del controlador, el calibre mínimo de los conductores entre el controlador y la resistencia se debe calcular multiplicando la corriente del secundario del motor por el correspondiente factor de la Tabla 610.14 (B) y eligiendo un conductor de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Calibre mínimo.</w:t>
      </w:r>
      <w:r>
        <w:rPr>
          <w:rFonts w:cs="Times New Roman" w:ascii="Times New Roman" w:hAnsi="Times New Roman"/>
          <w:spacing w:val="4"/>
          <w:sz w:val="20"/>
          <w:szCs w:val="20"/>
        </w:rPr>
        <w:t xml:space="preserve"> Los conductores externos a los motores y controladores no deben ser menores al 1.31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6 AWG) a menos que se permita de otra manera en los numerales (1) y (2)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5" w:hanging="425"/>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Se permitirá alambre del 0.824 mm</w:t>
      </w:r>
      <w:r>
        <w:rPr>
          <w:rFonts w:cs="Times New Roman" w:ascii="Times New Roman" w:hAnsi="Times New Roman"/>
          <w:iCs/>
          <w:spacing w:val="-2"/>
          <w:sz w:val="20"/>
          <w:szCs w:val="20"/>
          <w:vertAlign w:val="superscript"/>
        </w:rPr>
        <w:t>2</w:t>
      </w:r>
      <w:r>
        <w:rPr>
          <w:rFonts w:cs="Times New Roman" w:ascii="Times New Roman" w:hAnsi="Times New Roman"/>
          <w:iCs/>
          <w:spacing w:val="-2"/>
          <w:sz w:val="20"/>
          <w:szCs w:val="20"/>
        </w:rPr>
        <w:t xml:space="preserve"> (18 AWG) en cordones multiconductores para circuitos de control de no más de 7 ampe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iCs/>
          <w:spacing w:val="-2"/>
          <w:sz w:val="20"/>
          <w:szCs w:val="20"/>
        </w:rPr>
        <w:t>(2)</w:t>
      </w:r>
      <w:r>
        <w:rPr>
          <w:rFonts w:cs="Times New Roman" w:ascii="Times New Roman" w:hAnsi="Times New Roman"/>
          <w:iCs/>
          <w:spacing w:val="-2"/>
          <w:sz w:val="20"/>
          <w:szCs w:val="20"/>
        </w:rPr>
        <w:tab/>
        <w:t>Para circuitos electrónicos se permitirán alambres no menores al 20 AWG.</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iCs/>
          <w:spacing w:val="-6"/>
          <w:sz w:val="18"/>
          <w:szCs w:val="18"/>
        </w:rPr>
      </w:pPr>
      <w:r>
        <w:rPr>
          <w:rFonts w:cs="Times New Roman" w:ascii="Times New Roman" w:hAnsi="Times New Roman"/>
          <w:b/>
          <w:iCs/>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 xml:space="preserve">Tabla 610.14(A)  Ampacidad  de los conductores de cobre aislados, utilizados con motores para servicio de corta duración en grúas y polipastos eléctricos, basados en una temperatura ambiente de 30° C. </w:t>
      </w:r>
    </w:p>
    <w:tbl>
      <w:tblPr>
        <w:tblW w:w="10245" w:type="dxa"/>
        <w:jc w:val="center"/>
        <w:tblInd w:w="0" w:type="dxa"/>
        <w:tblLayout w:type="fixed"/>
        <w:tblCellMar>
          <w:top w:w="0" w:type="dxa"/>
          <w:left w:w="120" w:type="dxa"/>
          <w:bottom w:w="0" w:type="dxa"/>
          <w:right w:w="120" w:type="dxa"/>
        </w:tblCellMar>
      </w:tblPr>
      <w:tblGrid>
        <w:gridCol w:w="2689"/>
        <w:gridCol w:w="850"/>
        <w:gridCol w:w="972"/>
        <w:gridCol w:w="1098"/>
        <w:gridCol w:w="1079"/>
        <w:gridCol w:w="850"/>
        <w:gridCol w:w="941"/>
        <w:gridCol w:w="1766"/>
      </w:tblGrid>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c>
          <w:tcPr>
            <w:tcW w:w="3999" w:type="dxa"/>
            <w:gridSpan w:val="4"/>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cuatro conductores energizados simultáneamente en la canalización o cable</w:t>
            </w:r>
            <w:r>
              <w:rPr>
                <w:rFonts w:cs="Times New Roman" w:ascii="Times New Roman" w:hAnsi="Times New Roman"/>
                <w:b/>
                <w:spacing w:val="-2"/>
                <w:sz w:val="18"/>
                <w:szCs w:val="18"/>
                <w:vertAlign w:val="superscript"/>
              </w:rPr>
              <w:t>1</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tres conductores de c.a.</w:t>
            </w:r>
            <w:r>
              <w:rPr>
                <w:rFonts w:cs="Times New Roman" w:ascii="Times New Roman" w:hAnsi="Times New Roman"/>
                <w:b/>
                <w:spacing w:val="-2"/>
                <w:sz w:val="18"/>
                <w:szCs w:val="18"/>
                <w:vertAlign w:val="superscript"/>
              </w:rPr>
              <w:t>2</w:t>
            </w:r>
            <w:r>
              <w:rPr>
                <w:rFonts w:cs="Times New Roman" w:ascii="Times New Roman" w:hAnsi="Times New Roman"/>
                <w:b/>
                <w:spacing w:val="-2"/>
                <w:sz w:val="18"/>
                <w:szCs w:val="18"/>
              </w:rPr>
              <w:t xml:space="preserve"> o cuatro de c.c.</w:t>
            </w:r>
            <w:r>
              <w:rPr>
                <w:rFonts w:cs="Times New Roman" w:ascii="Times New Roman" w:hAnsi="Times New Roman"/>
                <w:b/>
                <w:spacing w:val="-2"/>
                <w:sz w:val="18"/>
                <w:szCs w:val="18"/>
                <w:vertAlign w:val="superscript"/>
              </w:rPr>
              <w:t>1</w:t>
            </w:r>
            <w:r>
              <w:rPr>
                <w:rFonts w:cs="Times New Roman" w:ascii="Times New Roman" w:hAnsi="Times New Roman"/>
                <w:b/>
                <w:spacing w:val="-2"/>
                <w:sz w:val="18"/>
                <w:szCs w:val="18"/>
              </w:rPr>
              <w:t xml:space="preserve"> energizados simultáneamente en la canalización o cable</w:t>
            </w:r>
          </w:p>
        </w:tc>
        <w:tc>
          <w:tcPr>
            <w:tcW w:w="1766" w:type="dxa"/>
            <w:vMerge w:val="restart"/>
            <w:tcBorders>
              <w:top w:val="single" w:sz="8" w:space="0" w:color="000000"/>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1822" w:type="dxa"/>
            <w:gridSpan w:val="2"/>
            <w:tcBorders>
              <w:top w:val="single" w:sz="8" w:space="0" w:color="000000"/>
              <w:left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75° C</w:t>
            </w:r>
          </w:p>
        </w:tc>
        <w:tc>
          <w:tcPr>
            <w:tcW w:w="2177" w:type="dxa"/>
            <w:gridSpan w:val="2"/>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90°C</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125° C</w:t>
            </w:r>
          </w:p>
        </w:tc>
        <w:tc>
          <w:tcPr>
            <w:tcW w:w="1766" w:type="dxa"/>
            <w:vMerge w:val="continue"/>
            <w:tcBorders>
              <w:top w:val="single" w:sz="8" w:space="0" w:color="000000"/>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 xml:space="preserve">Calibre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c>
          <w:tcPr>
            <w:tcW w:w="1822"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MTW, RHW, THW, THWN, XHHW, USE, ZW</w:t>
            </w:r>
          </w:p>
        </w:tc>
        <w:tc>
          <w:tcPr>
            <w:tcW w:w="2177"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TA, TBS, SA, SIS, PFA, FEP, FEPB, RHH, THHN, XHHW, Z, ZW</w:t>
            </w:r>
          </w:p>
        </w:tc>
        <w:tc>
          <w:tcPr>
            <w:tcW w:w="1791" w:type="dxa"/>
            <w:gridSpan w:val="2"/>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FEP, FEPB, PFA, PFAH, SA, TFE, Z, ZW</w:t>
            </w:r>
          </w:p>
        </w:tc>
        <w:tc>
          <w:tcPr>
            <w:tcW w:w="1766" w:type="dxa"/>
            <w:vMerge w:val="restart"/>
            <w:tcBorders>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alibr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766" w:type="dxa"/>
            <w:vMerge w:val="continue"/>
            <w:tcBorders>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9</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r>
      <w:tr>
        <w:trPr>
          <w:cantSplit w:val="true"/>
        </w:trPr>
        <w:tc>
          <w:tcPr>
            <w:tcW w:w="2689" w:type="dxa"/>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850"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3</w:t>
            </w:r>
          </w:p>
        </w:tc>
        <w:tc>
          <w:tcPr>
            <w:tcW w:w="972"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5</w:t>
            </w:r>
          </w:p>
        </w:tc>
        <w:tc>
          <w:tcPr>
            <w:tcW w:w="1098"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8</w:t>
            </w:r>
          </w:p>
        </w:tc>
        <w:tc>
          <w:tcPr>
            <w:tcW w:w="1079"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2</w:t>
            </w:r>
          </w:p>
        </w:tc>
        <w:tc>
          <w:tcPr>
            <w:tcW w:w="850" w:type="dxa"/>
            <w:tcBorders>
              <w:top w:val="single" w:sz="8"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tc>
        <w:tc>
          <w:tcPr>
            <w:tcW w:w="941"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r>
      <w:tr>
        <w:trPr/>
        <w:tc>
          <w:tcPr>
            <w:tcW w:w="268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9</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1</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5</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r>
      <w:tr>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7</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6</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4</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96</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43</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c>
          <w:tcPr>
            <w:tcW w:w="10245" w:type="dxa"/>
            <w:gridSpan w:val="8"/>
            <w:tcBorders>
              <w:top w:val="single" w:sz="8"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Factores de corrección de la ampacidad</w:t>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mperatura ambi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C)</w:t>
            </w:r>
          </w:p>
        </w:tc>
        <w:tc>
          <w:tcPr>
            <w:tcW w:w="5790" w:type="dxa"/>
            <w:gridSpan w:val="6"/>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Para temperaturas ambiente distintas de 30° C (86º F), multiplicar las anteriores ampacidades por el correspondiente factor de los mostrados abajo</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mperatura ambiente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F)</w:t>
            </w:r>
          </w:p>
        </w:tc>
      </w:tr>
      <w:tr>
        <w:trPr>
          <w:trHeight w:val="913" w:hRule="atLeast"/>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1-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12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98"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850"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941"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9-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8-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11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1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4-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1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2-1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1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7-1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2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248</w:t>
            </w:r>
          </w:p>
        </w:tc>
      </w:tr>
    </w:tbl>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Se permitirá sustituir otros aislamientos mostrados en la Tabla 310.13(A) y aprobados para la temperatura y lugar en que se utilicen por los mostrados en la Tabla 610.14(a). La ampacidad permitida de corriente de los conductores utilizados con motores con ampacidad nominal para 15 minutos debe ser la misma que la de los motores de 30 minutos más un 12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Para un número de 5 a 8 conductores de fuerza energizados simultáneamente en una canalización o cable, la ampacidad de cada conductor de fuerza se debe reducir al 80 % del valor  mostrado en esta tabla.</w:t>
      </w:r>
    </w:p>
    <w:p>
      <w:pPr>
        <w:pStyle w:val="Normal"/>
        <w:tabs>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Para un número de 4 a 6 conductores de fuerza de c.a.  de125º C energizados simultáneamente en una canalización o cable, la ampacidad de cada conductor se debe reducir al 80 % del valor mostrado en esta tabla.</w:t>
      </w:r>
    </w:p>
    <w:p>
      <w:pPr>
        <w:pStyle w:val="Nn"/>
        <w:tabs>
          <w:tab w:val="left" w:pos="425" w:leader="none"/>
          <w:tab w:val="left" w:pos="851" w:leader="none"/>
        </w:tabs>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10.14 (B) Factores para el valor nominal de los conductores del secundario.</w:t>
      </w:r>
    </w:p>
    <w:tbl>
      <w:tblPr>
        <w:tblW w:w="10300" w:type="dxa"/>
        <w:jc w:val="center"/>
        <w:tblInd w:w="0" w:type="dxa"/>
        <w:tblLayout w:type="fixed"/>
        <w:tblCellMar>
          <w:top w:w="0" w:type="dxa"/>
          <w:left w:w="120" w:type="dxa"/>
          <w:bottom w:w="0" w:type="dxa"/>
          <w:right w:w="120" w:type="dxa"/>
        </w:tblCellMar>
      </w:tblPr>
      <w:tblGrid>
        <w:gridCol w:w="2659"/>
        <w:gridCol w:w="2976"/>
        <w:gridCol w:w="4665"/>
      </w:tblGrid>
      <w:tr>
        <w:trPr>
          <w:cantSplit w:val="true"/>
        </w:trPr>
        <w:tc>
          <w:tcPr>
            <w:tcW w:w="5635" w:type="dxa"/>
            <w:gridSpan w:val="2"/>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iempo en segundos</w:t>
            </w:r>
          </w:p>
        </w:tc>
        <w:tc>
          <w:tcPr>
            <w:tcW w:w="4665" w:type="dxa"/>
            <w:vMerge w:val="restart"/>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 xml:space="preserve">Ampacidad del alambre en porcentaje </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de la corriente de plena carga del secundario</w:t>
            </w:r>
          </w:p>
        </w:tc>
      </w:tr>
      <w:tr>
        <w:trPr>
          <w:cantSplit w:val="true"/>
        </w:trPr>
        <w:tc>
          <w:tcPr>
            <w:tcW w:w="2659" w:type="dxa"/>
            <w:tcBorders>
              <w:top w:val="single" w:sz="8" w:space="0" w:color="000000"/>
              <w:left w:val="single" w:sz="8" w:space="0" w:color="000000"/>
              <w:bottom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ncendido</w:t>
            </w:r>
          </w:p>
        </w:tc>
        <w:tc>
          <w:tcPr>
            <w:tcW w:w="2976" w:type="dxa"/>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Apagado</w:t>
            </w:r>
          </w:p>
        </w:tc>
        <w:tc>
          <w:tcPr>
            <w:tcW w:w="4665" w:type="dxa"/>
            <w:vMerge w:val="continue"/>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265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2976" w:type="dxa"/>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4665"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tc>
      </w:tr>
      <w:tr>
        <w:trPr/>
        <w:tc>
          <w:tcPr>
            <w:tcW w:w="5635" w:type="dxa"/>
            <w:gridSpan w:val="2"/>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Servicio continuo</w:t>
            </w:r>
          </w:p>
        </w:tc>
        <w:tc>
          <w:tcPr>
            <w:tcW w:w="466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de contacto.</w:t>
      </w:r>
      <w:r>
        <w:rPr>
          <w:rFonts w:cs="Times New Roman" w:ascii="Times New Roman" w:hAnsi="Times New Roman"/>
          <w:spacing w:val="-2"/>
          <w:sz w:val="20"/>
          <w:szCs w:val="20"/>
        </w:rPr>
        <w:t xml:space="preserve"> Los alambres de contacto deben tener una ampacidad no menor a la que exige la Tabla 610.14(A) para alambre de 75° C y en ningún caso debe ser menor a la que se indica en la Tabla 610.14 (D).</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jc w:val="left"/>
        <w:rPr/>
      </w:pPr>
      <w:r>
        <w:rPr>
          <w:rFonts w:cs="Times New Roman" w:ascii="Times New Roman" w:hAnsi="Times New Roman"/>
          <w:b/>
          <w:sz w:val="20"/>
          <w:lang w:val="es-ES"/>
        </w:rPr>
        <w:t>Tabla 610.14 (D) Calibre mínimo del conductor de contacto basado en la distancia entre los soporte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Calibre mínimo del alambre (AWG)</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Distancia máxima entre los aisladores de anclaje en los extremos o soportes intermedios del tipo con abrazadera</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6</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4</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8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Más de 18 m</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E)</w:t>
        <w:tab/>
        <w:t>Cálculo de la carga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Motor único. </w:t>
      </w:r>
      <w:r>
        <w:rPr>
          <w:rFonts w:cs="Times New Roman" w:ascii="Times New Roman" w:hAnsi="Times New Roman"/>
          <w:spacing w:val="-6"/>
          <w:sz w:val="20"/>
          <w:szCs w:val="20"/>
        </w:rPr>
        <w:t>Para un motor se usa el 100 % de la corriente nominal de plena carga del motor según la placa de característ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Múltiples motores en una sola grúa o polipasto. </w:t>
      </w:r>
      <w:r>
        <w:rPr>
          <w:rFonts w:cs="Times New Roman" w:ascii="Times New Roman" w:hAnsi="Times New Roman"/>
          <w:spacing w:val="-6"/>
          <w:sz w:val="20"/>
          <w:szCs w:val="20"/>
        </w:rPr>
        <w:t>Para múltiples motores en una sola grúa o polipasto, la ampacidad mínima de los conductores de alimentación debe ser la corriente nominal de plena carga por   placa de características del mayor motor o grupo de motores para cualquier movimiento simple de la grúa, más el 50 % de la corriente nominal de plena carga por placa de características del motor o grupo de motores siguiente en magnitud, usando la columna de la Tabla 610.14(A) que corresponda al motor con mayor tiempo de régimen de trabaj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Múltiples grúas o polipastos eléctricos en un sistema conductor común. </w:t>
      </w:r>
      <w:r>
        <w:rPr>
          <w:rFonts w:cs="Times New Roman" w:ascii="Times New Roman" w:hAnsi="Times New Roman"/>
          <w:spacing w:val="-6"/>
          <w:sz w:val="20"/>
          <w:szCs w:val="20"/>
        </w:rPr>
        <w:t>Cuando haya múltiples grúas o polipastos eléctricos, o ambos, alimentados por un sistema de conductor común, se calcula la ampacidad mínima del motor para cada grúa según 610.14 (E), se suman todas las corrientes y el total se multiplica por el correspondiente factor de demanda de la Tabla 610.14 (E).</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F)</w:t>
        <w:tab/>
        <w:t>Otras cargas.</w:t>
      </w:r>
      <w:r>
        <w:rPr>
          <w:rFonts w:cs="Times New Roman" w:ascii="Times New Roman" w:hAnsi="Times New Roman"/>
          <w:spacing w:val="-4"/>
          <w:sz w:val="20"/>
          <w:szCs w:val="20"/>
        </w:rPr>
        <w:t xml:space="preserve"> Para las cargas adicionales tales como calefacción, alumbrado y aire acondicionado, se deben aplicar las secciones correspondientes de esta NOM</w:t>
      </w:r>
      <w:r>
        <w:rPr>
          <w:rFonts w:cs="Times New Roman" w:ascii="Times New Roman" w:hAnsi="Times New Roman"/>
          <w:i/>
          <w:spacing w:val="-4"/>
          <w:sz w:val="20"/>
          <w:szCs w:val="20"/>
        </w:rPr>
        <w:t>.</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Placa de características.</w:t>
      </w:r>
      <w:r>
        <w:rPr>
          <w:rFonts w:cs="Times New Roman" w:ascii="Times New Roman" w:hAnsi="Times New Roman"/>
          <w:spacing w:val="-2"/>
          <w:sz w:val="20"/>
          <w:szCs w:val="20"/>
        </w:rPr>
        <w:t xml:space="preserve"> Cada grúa, monorriel o polipasto deben tener una placa de características visible marcada con el nombre del fabricante, la tensión nominal en Volts, frecuencia, número de fases y corriente del circuito en amperes, calculada según 610.14 (E) y (F).</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4"/>
          <w:sz w:val="20"/>
          <w:szCs w:val="20"/>
        </w:rPr>
      </w:pPr>
      <w:r>
        <w:rPr>
          <w:rFonts w:cs="Times New Roman" w:ascii="Times New Roman" w:hAnsi="Times New Roman"/>
          <w:b/>
          <w:spacing w:val="4"/>
          <w:sz w:val="20"/>
          <w:szCs w:val="20"/>
        </w:rPr>
        <w:t>Tabla 610.14 (E) Factores de demanda</w:t>
      </w:r>
    </w:p>
    <w:tbl>
      <w:tblPr>
        <w:tblW w:w="10290" w:type="dxa"/>
        <w:jc w:val="center"/>
        <w:tblInd w:w="0" w:type="dxa"/>
        <w:tblLayout w:type="fixed"/>
        <w:tblCellMar>
          <w:top w:w="0" w:type="dxa"/>
          <w:left w:w="120" w:type="dxa"/>
          <w:bottom w:w="0" w:type="dxa"/>
          <w:right w:w="120" w:type="dxa"/>
        </w:tblCellMar>
      </w:tblPr>
      <w:tblGrid>
        <w:gridCol w:w="5205"/>
        <w:gridCol w:w="5085"/>
      </w:tblGrid>
      <w:tr>
        <w:trPr/>
        <w:tc>
          <w:tcPr>
            <w:tcW w:w="5205"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grúas o polipastos eléctricos</w:t>
            </w:r>
          </w:p>
        </w:tc>
        <w:tc>
          <w:tcPr>
            <w:tcW w:w="5085" w:type="dxa"/>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5205"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w:t>
            </w:r>
          </w:p>
        </w:tc>
        <w:tc>
          <w:tcPr>
            <w:tcW w:w="508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7</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5 Retorno común.</w:t>
      </w:r>
      <w:r>
        <w:rPr>
          <w:rFonts w:cs="Times New Roman" w:ascii="Times New Roman" w:hAnsi="Times New Roman"/>
          <w:spacing w:val="-2"/>
          <w:sz w:val="20"/>
          <w:szCs w:val="20"/>
        </w:rPr>
        <w:t xml:space="preserve"> Cuando una grúa o polipasto eléctrico funcionen con más de un motor, se permitirá instalar un conductor de retorno común con la ampacidad adecu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Conductores de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1. Instalación de los conductores de contacto.</w:t>
      </w:r>
      <w:r>
        <w:rPr>
          <w:rFonts w:cs="Times New Roman" w:ascii="Times New Roman" w:hAnsi="Times New Roman"/>
          <w:spacing w:val="-2"/>
          <w:sz w:val="20"/>
          <w:szCs w:val="20"/>
        </w:rPr>
        <w:t xml:space="preserve"> Los conductores de contacto deben cumplir con 610.21(A) hasta (H).</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 y resguardo de los conductores de contacto.</w:t>
      </w:r>
      <w:r>
        <w:rPr>
          <w:rFonts w:cs="Times New Roman" w:ascii="Times New Roman" w:hAnsi="Times New Roman"/>
          <w:spacing w:val="-2"/>
          <w:sz w:val="20"/>
          <w:szCs w:val="20"/>
        </w:rPr>
        <w:t xml:space="preserve"> Los conductores de contacto de carrileras se deben resguardar y los conductores de contacto de los puentes deben estar ubicados o resguardados de modo que las personas no puedan tocar inadvertidamente las partes vivas portadoras d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ambres de contacto.</w:t>
      </w:r>
      <w:r>
        <w:rPr>
          <w:rFonts w:cs="Times New Roman" w:ascii="Times New Roman" w:hAnsi="Times New Roman"/>
          <w:spacing w:val="-2"/>
          <w:sz w:val="20"/>
          <w:szCs w:val="20"/>
        </w:rPr>
        <w:t xml:space="preserve"> Los alambres que se utilizan como conductores de contacto deben estar sujetos en sus extremos por medio de aisladores de anclaje aprobados y deben montarse sobre aisladores aprobados de modo que en el límite máximo de desplazamiento del alambre no se acerque a menos de 38 mm de la superficie sobre la que va el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oportes a lo largo de carrileras.</w:t>
      </w:r>
      <w:r>
        <w:rPr>
          <w:rFonts w:cs="Times New Roman" w:ascii="Times New Roman" w:hAnsi="Times New Roman"/>
          <w:spacing w:val="-2"/>
          <w:sz w:val="20"/>
          <w:szCs w:val="20"/>
        </w:rPr>
        <w:t xml:space="preserve"> Los conductores de contacto principales instalados a lo largo de carrileras deben estar sostenidos sobre soportes aislantes ubicados a intervalos no mayores de 6.0 m a menos que se permita de otra manera en 610.21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Dichos conductores deben estar separados a no menos de 150 mm, excepto en el caso de los polipastos en monorriel, en donde se permitirá una separación mínima de 75 mm. Cuando sea necesario, se permitirá aumentar la separación entre los soportes aislantes hasta 12 m, en cuyo caso se debe aumentar proporcionalmente la separación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s sobre puentes.</w:t>
      </w:r>
      <w:r>
        <w:rPr>
          <w:rFonts w:cs="Times New Roman" w:ascii="Times New Roman" w:hAnsi="Times New Roman"/>
          <w:spacing w:val="-2"/>
          <w:sz w:val="20"/>
          <w:szCs w:val="20"/>
        </w:rPr>
        <w:t xml:space="preserve"> Los conductores de contacto de alambre de los puentes se deben mantener separados un mínimo de 65 mm y cuando los tramos sean mayores a 25 m se deben instalar caballetes aislantes a intervalos no mayores de 15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Soportes para conductores rígidos.</w:t>
      </w:r>
      <w:r>
        <w:rPr>
          <w:rFonts w:cs="Times New Roman" w:ascii="Times New Roman" w:hAnsi="Times New Roman"/>
          <w:spacing w:val="-2"/>
          <w:sz w:val="20"/>
          <w:szCs w:val="20"/>
        </w:rPr>
        <w:t xml:space="preserve"> Los conductores a lo largo de carrileras o puente-grúas y  que sean del tipo rígido especificado en 610.13 (B) y no estén contenidos dentro de un ensamble encerrado y aprobado, se deben llevar sobre soportes aislantes ubicados a intervalos no mayores a 80 veces la dimensión vertical del conductor, pero en ningún caso mayor a 4.5 m, y suficientemente separados como para que la separación eléctrica de los conductores o colectores adyacentes no sea menor a 25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F)</w:t>
        <w:tab/>
        <w:t>Rieles como conductores del circuito.</w:t>
      </w:r>
      <w:r>
        <w:rPr>
          <w:rFonts w:cs="Times New Roman" w:ascii="Times New Roman" w:hAnsi="Times New Roman"/>
          <w:spacing w:val="-4"/>
          <w:sz w:val="20"/>
          <w:szCs w:val="20"/>
        </w:rPr>
        <w:t xml:space="preserve"> Los rieles de monorrieles, trole o carrileras de grúas se permitirán como un conductor de corriente para una fase de un sistema de c.a. trifásico que proporciona la alimentación al transportador, grúa o trole,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1)</w:t>
        <w:tab/>
      </w:r>
      <w:r>
        <w:rPr>
          <w:rFonts w:cs="Times New Roman" w:ascii="Times New Roman" w:hAnsi="Times New Roman"/>
          <w:spacing w:val="-2"/>
          <w:sz w:val="20"/>
          <w:szCs w:val="20"/>
        </w:rPr>
        <w:t>Los conductores que alimentan las otras dos fases estén aislado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2)</w:t>
        <w:tab/>
      </w:r>
      <w:r>
        <w:rPr>
          <w:rFonts w:cs="Times New Roman" w:ascii="Times New Roman" w:hAnsi="Times New Roman"/>
          <w:spacing w:val="-2"/>
          <w:sz w:val="20"/>
          <w:szCs w:val="20"/>
        </w:rPr>
        <w:t>La fuerza para todas las fases se obtiene de un transformador de aisl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3)</w:t>
        <w:tab/>
      </w:r>
      <w:r>
        <w:rPr>
          <w:rFonts w:cs="Times New Roman" w:ascii="Times New Roman" w:hAnsi="Times New Roman"/>
          <w:spacing w:val="-2"/>
          <w:sz w:val="20"/>
          <w:szCs w:val="20"/>
        </w:rPr>
        <w:t>La tensión no exceda los 300 volt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4)</w:t>
        <w:tab/>
      </w:r>
      <w:r>
        <w:rPr>
          <w:rFonts w:cs="Times New Roman" w:ascii="Times New Roman" w:hAnsi="Times New Roman"/>
          <w:spacing w:val="-2"/>
          <w:sz w:val="20"/>
          <w:szCs w:val="20"/>
        </w:rPr>
        <w:t>El riel que sirva como un conductor debe estar unido al conductor de puesta a tierra de equipos en el transformador y también se permitirá ponerlo a tierra a través de los accesorios utilizados para la suspensión o sujeción del riel al edificio o estructu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Continuidad eléctrica de los conductores de contacto.</w:t>
      </w:r>
      <w:r>
        <w:rPr>
          <w:rFonts w:cs="Times New Roman" w:ascii="Times New Roman" w:hAnsi="Times New Roman"/>
          <w:spacing w:val="-2"/>
          <w:sz w:val="20"/>
          <w:szCs w:val="20"/>
        </w:rPr>
        <w:t xml:space="preserve"> Todas las secciones de los conductores de contacto deben estar unidas mecánicamente de modo que constituyan una conexión eléctrica continu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H)</w:t>
        <w:tab/>
        <w:t>No deben dar alimentación a otros equipos.</w:t>
      </w:r>
      <w:r>
        <w:rPr>
          <w:rFonts w:cs="Times New Roman" w:ascii="Times New Roman" w:hAnsi="Times New Roman"/>
          <w:spacing w:val="-4"/>
          <w:sz w:val="20"/>
          <w:szCs w:val="20"/>
        </w:rPr>
        <w:t xml:space="preserve"> Los conductores de contacto no se deben usar como alimentadores para ningún otro equipo distinto a la(s) grúa(s) o polipasto(s) para los cuales fueron inicialmente diseñ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2 Colectores.</w:t>
      </w:r>
      <w:r>
        <w:rPr>
          <w:rFonts w:cs="Times New Roman" w:ascii="Times New Roman" w:hAnsi="Times New Roman"/>
          <w:spacing w:val="-2"/>
          <w:sz w:val="20"/>
          <w:szCs w:val="20"/>
        </w:rPr>
        <w:t xml:space="preserve"> Los colectores deben estar diseñados de modo que reduzcan al mínimo la posibilidad de que se produzcan chispas entre ellos y el conductor de contacto. Cuando funcionen en cuartos usados para almacenaje de fibras y otros materiales fácilmente inflamables, deben cumplir lo establecido en 503.155.</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1 Medios de desconexión del conductor de la carrilera.</w:t>
      </w:r>
      <w:r>
        <w:rPr>
          <w:rFonts w:cs="Times New Roman" w:ascii="Times New Roman" w:hAnsi="Times New Roman"/>
          <w:spacing w:val="-2"/>
          <w:sz w:val="20"/>
          <w:szCs w:val="20"/>
        </w:rPr>
        <w:t xml:space="preserve"> Entre los conductores de contacto de la carrilera y la fuente de alimentación se debe instalar un medio de desconexión cuyo valor de corriente nominal permanente no sea inferior a la calculada en 610.14 (E) y (F). Dicho medio de desconexión debe consistir en un interruptor del circuito del motor, interruptor automático o interruptor de caja moldeada. Además, el medio de desconexión deb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1)</w:t>
        <w:tab/>
        <w:t>Ser fácilmente accesible y operable desde el suelo o desde el nivel del piso.</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2"/>
          <w:sz w:val="20"/>
          <w:szCs w:val="20"/>
        </w:rPr>
        <w:t>(2)</w:t>
        <w:tab/>
        <w:t xml:space="preserve">Tener la capacidad de ser bloqueado en la posición  abierta. </w:t>
      </w:r>
      <w:r>
        <w:rPr>
          <w:rFonts w:cs="Times New Roman" w:ascii="Times New Roman" w:hAnsi="Times New Roman"/>
          <w:spacing w:val="-2"/>
          <w:sz w:val="20"/>
          <w:szCs w:val="20"/>
        </w:rPr>
        <w:t>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tab/>
        <w:t>Abrir simultáneamente todos los conductores</w:t>
      </w:r>
      <w:r>
        <w:rPr>
          <w:rFonts w:cs="Times New Roman" w:ascii="Times New Roman" w:hAnsi="Times New Roman"/>
          <w:spacing w:val="-2"/>
          <w:sz w:val="20"/>
          <w:szCs w:val="20"/>
        </w:rPr>
        <w:t xml:space="preserve"> no puestos a tierra.</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Estar instalado al alcance de la vista desde los conductores de contacto de la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2 Medios de desconexión de las grúas y polipastos monorrieles.</w:t>
      </w:r>
      <w:r>
        <w:rPr>
          <w:rFonts w:cs="Times New Roman" w:ascii="Times New Roman" w:hAnsi="Times New Roman"/>
          <w:spacing w:val="-2"/>
          <w:sz w:val="20"/>
          <w:szCs w:val="20"/>
        </w:rPr>
        <w:t xml:space="preserve"> En los terminales que vienen de los conductores de contacto de la carrilera u otra fuente de alimentación para las grúas y polipastos monorrieles se debe instalar un interruptor, interruptor automático o interruptor de caja moldeada del circuito del motor. Los medios de desconexión deben poderse bloquear en la posición abierta. 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ab/>
        <w:t>Se permitirá suprimir el medio de desconexión cuando la instalación del polipasto monorriel o puente grúa de propulsión manual cumpla todas las condiciones siguientes:</w:t>
      </w:r>
    </w:p>
    <w:p>
      <w:pPr>
        <w:pStyle w:val="TextBody"/>
        <w:tabs>
          <w:tab w:val="left" w:pos="425" w:leader="none"/>
          <w:tab w:val="left" w:pos="851" w:leader="none"/>
        </w:tabs>
        <w:spacing w:lineRule="atLeast" w:line="240" w:before="0" w:after="0"/>
        <w:rPr>
          <w:rFonts w:ascii="Times New Roman" w:hAnsi="Times New Roman" w:cs="Times New Roman"/>
          <w:iCs w:val="false"/>
          <w:spacing w:val="-2"/>
          <w:sz w:val="20"/>
          <w:szCs w:val="20"/>
        </w:rPr>
      </w:pPr>
      <w:r>
        <w:rPr>
          <w:rFonts w:cs="Times New Roman" w:ascii="Times New Roman" w:hAnsi="Times New Roman"/>
          <w:iCs w:val="false"/>
          <w:spacing w:val="-2"/>
          <w:sz w:val="20"/>
          <w:szCs w:val="20"/>
        </w:rPr>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1)</w:t>
        <w:tab/>
        <w:t>La unidad esté controlada desde el suelo o el nivel del piso.</w:t>
      </w:r>
    </w:p>
    <w:p>
      <w:pPr>
        <w:pStyle w:val="TextBodyIndent"/>
        <w:spacing w:lineRule="atLeast" w:line="240"/>
        <w:ind w:left="0" w:hanging="0"/>
        <w:rPr>
          <w:rFonts w:ascii="Times New Roman" w:hAnsi="Times New Roman" w:cs="Times New Roman"/>
          <w:sz w:val="20"/>
          <w:szCs w:val="20"/>
        </w:rPr>
      </w:pPr>
      <w:r>
        <w:rPr>
          <w:rFonts w:cs="Times New Roman" w:ascii="Times New Roman" w:hAnsi="Times New Roman"/>
          <w:sz w:val="20"/>
          <w:szCs w:val="20"/>
        </w:rPr>
        <w:t>(2)</w:t>
        <w:tab/>
        <w:t>La unidad esté al alcance de la vista desde el medio de desconexión de la fuente de alimentación.</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t>(3)</w:t>
        <w:tab/>
        <w:t>No haya plataforma de trabajo fija para el mantenimiento de la unidad.</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ab/>
        <w:t>Cuando el medio de desconexión no sea fácilmente accesible desde la estación de control de la grúa o polipasto eléctrico monorriel, en dicha estación se debe instalar un medio que permita abrir el circuito de fuerza para todos los motores de las grúas o polipastos monorriel.</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33 Valor nominal de los medios de desconexión.</w:t>
      </w:r>
      <w:r>
        <w:rPr>
          <w:rFonts w:cs="Times New Roman" w:ascii="Times New Roman" w:hAnsi="Times New Roman"/>
          <w:sz w:val="20"/>
          <w:szCs w:val="20"/>
        </w:rPr>
        <w:t xml:space="preserve"> El valor nominal de corriente permanente del interruptor o interruptor automático exigido en 610.32 no debe ser menor al 50% de la combinación del valor nominal de corriente de corta duración de los motores, ni menor al 75% de la combinación del valor nominal de corriente de corta duración de los motores exigida para un solo movimi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w:t>
        <w:tab/>
        <w:t>Protección contr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1 Alimentadores, conductores de la carrilera.</w:t>
      </w:r>
      <w:r>
        <w:rPr>
          <w:rFonts w:cs="Times New Roman" w:ascii="Times New Roman" w:hAnsi="Times New Roman"/>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A) Un solo alimentador. </w:t>
      </w:r>
      <w:r>
        <w:rPr>
          <w:rFonts w:cs="Times New Roman" w:ascii="Times New Roman" w:hAnsi="Times New Roman"/>
          <w:sz w:val="20"/>
          <w:szCs w:val="20"/>
        </w:rPr>
        <w:t>Los conductores del circuito de alimentación de la carrilera y los de contacto principal de una grúa o monorriel deben estar protegidos por uno o varios dispositivos contra sobre corriente cuya corriente nominal no debe ser mayor a la corriente nominal o el valor de ajuste de cualquier dispositivo de protección de circuito derivado, más la suma de las corrientes nominales por placa de características de todas las demás cargas, aplicando los factores de demanda de la Tabla 610.14 (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 xml:space="preserve">(B) Más de un circuito alimentador. </w:t>
      </w:r>
      <w:r>
        <w:rPr>
          <w:rFonts w:cs="Times New Roman" w:ascii="Times New Roman" w:hAnsi="Times New Roman"/>
          <w:bCs/>
          <w:sz w:val="20"/>
          <w:szCs w:val="20"/>
        </w:rPr>
        <w:t xml:space="preserve">Cuando se instala más de un circuito alimentador para energizar los conductores de la carrilera, cada circuito alimentador debe estar dimensionado y estar </w:t>
      </w:r>
      <w:r>
        <w:rPr>
          <w:rFonts w:cs="Times New Roman" w:ascii="Times New Roman" w:hAnsi="Times New Roman"/>
          <w:bCs/>
          <w:spacing w:val="-6"/>
          <w:sz w:val="20"/>
          <w:szCs w:val="20"/>
        </w:rPr>
        <w:t>protegido de conformidad con 610.4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2 Protección del circuito derivado contra cortocircuito y falla a tierra.</w:t>
      </w:r>
      <w:r>
        <w:rPr>
          <w:rFonts w:cs="Times New Roman" w:ascii="Times New Roman" w:hAnsi="Times New Roman"/>
          <w:sz w:val="20"/>
          <w:szCs w:val="20"/>
        </w:rPr>
        <w:t xml:space="preserve"> Los circuitos derivados se deben proteger de acuerdo con 610.42(A). Las derivaciones del circuito derivado, cuando se hagan, deben cumplir con lo indicado en 610.42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zCs w:val="20"/>
        </w:rPr>
        <w:t>(A)</w:t>
        <w:tab/>
        <w:t>Capacidad nominal de los fusibles o del interruptor automático.</w:t>
      </w:r>
      <w:r>
        <w:rPr>
          <w:rFonts w:cs="Times New Roman" w:ascii="Times New Roman" w:hAnsi="Times New Roman"/>
          <w:szCs w:val="20"/>
        </w:rPr>
        <w:t xml:space="preserve"> Los circuitos derivados de motores de grúas, polipastos y polipastos monorriel se deben proteger mediante fusibles o interruptores automáticos de tiempo inverso cuya corriente nominal esté de acuerdo con lo establecido en la Tabla 430.52. </w:t>
      </w:r>
      <w:r>
        <w:rPr>
          <w:rFonts w:cs="Times New Roman" w:ascii="Times New Roman" w:hAnsi="Times New Roman"/>
          <w:spacing w:val="0"/>
          <w:szCs w:val="20"/>
        </w:rPr>
        <w:t>Cuando dos o más motores funcionen en un solo movimiento, la suma de sus corrientes</w:t>
      </w:r>
      <w:r>
        <w:rPr>
          <w:rFonts w:cs="Times New Roman" w:ascii="Times New Roman" w:hAnsi="Times New Roman"/>
          <w:szCs w:val="20"/>
        </w:rPr>
        <w:t xml:space="preserve"> nominales por placa de características se debe considerar como la corriente de un sólo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Deriv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 Múltiples motores.</w:t>
      </w:r>
      <w:r>
        <w:rPr>
          <w:rFonts w:cs="Times New Roman" w:ascii="Times New Roman" w:hAnsi="Times New Roman"/>
          <w:spacing w:val="-2"/>
          <w:sz w:val="20"/>
          <w:szCs w:val="20"/>
        </w:rPr>
        <w:t xml:space="preserve"> Cuando dos o más motores estén conectados al mismo circuito derivado, cada conductor de derivación para un motor individual debe tener una ampacidad no inferior a un tercio de la del circuito derivado. Cada motor debe estar protegido contra sobrecarga de acuerdo con 610.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Circuitos de control.</w:t>
      </w:r>
      <w:r>
        <w:rPr>
          <w:rFonts w:cs="Times New Roman" w:ascii="Times New Roman" w:hAnsi="Times New Roman"/>
          <w:spacing w:val="-2"/>
          <w:sz w:val="20"/>
          <w:szCs w:val="20"/>
        </w:rPr>
        <w:t xml:space="preserve"> Cuando las derivaciones para los circuitos de control se originan en el lado de carga de un dispositivo de protección del circuito derivado, cada derivación y parte del equipo deben protegerse de acuerdo con 430.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r>
      <w:r>
        <w:rPr>
          <w:rFonts w:cs="Times New Roman" w:ascii="Times New Roman" w:hAnsi="Times New Roman"/>
          <w:spacing w:val="-2"/>
          <w:sz w:val="20"/>
          <w:szCs w:val="20"/>
        </w:rPr>
        <w:tab/>
      </w:r>
      <w:r>
        <w:rPr>
          <w:rFonts w:cs="Times New Roman" w:ascii="Times New Roman" w:hAnsi="Times New Roman"/>
          <w:b/>
          <w:spacing w:val="-2"/>
          <w:sz w:val="20"/>
          <w:szCs w:val="20"/>
        </w:rPr>
        <w:t>Bobinas de frenos.</w:t>
      </w:r>
      <w:r>
        <w:rPr>
          <w:rFonts w:cs="Times New Roman" w:ascii="Times New Roman" w:hAnsi="Times New Roman"/>
          <w:spacing w:val="-2"/>
          <w:sz w:val="20"/>
          <w:szCs w:val="20"/>
        </w:rPr>
        <w:t xml:space="preserve"> Se permitirán derivaciones sin protección separada contra sobre corriente para las bobinas de los fren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43 Protección contra sobre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rotección contra sobrecarga de los motores y circuitos derivados.</w:t>
      </w:r>
      <w:r>
        <w:rPr>
          <w:rFonts w:cs="Times New Roman" w:ascii="Times New Roman" w:hAnsi="Times New Roman"/>
          <w:spacing w:val="-2"/>
          <w:sz w:val="20"/>
          <w:szCs w:val="20"/>
        </w:rPr>
        <w:t xml:space="preserve"> Cada motor, controlador de motor y conductor de circuito derivado debe estar protegido contra sobrecarga por cualquiera de los siguientes me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1)</w:t>
        <w:tab/>
        <w:t>Se debe considerar que un sólo motor está protegido cuando el dispositivo de protección contra sobrecorriente del circuito derivado cumple los requisitos de valor nominal establecidos en 610.42.</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2)</w:t>
        <w:tab/>
      </w:r>
      <w:r>
        <w:rPr>
          <w:rFonts w:cs="Times New Roman" w:ascii="Times New Roman" w:hAnsi="Times New Roman"/>
          <w:bCs/>
          <w:spacing w:val="-6"/>
          <w:sz w:val="20"/>
          <w:szCs w:val="20"/>
        </w:rPr>
        <w:t>Elementos de relés de sobrecarga en cada conductor del circuito no puesto a tierra, con todos los elementos del relé protegidos contra cortocircuito por el dispositivo de protección del circuito deriv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6"/>
          <w:sz w:val="20"/>
          <w:szCs w:val="20"/>
        </w:rPr>
        <w:t>(3)</w:t>
        <w:tab/>
        <w:t>Dispositivos de sensores térmicos sensibles a la temperatura del motor o a la temperatura y a la</w:t>
      </w:r>
      <w:r>
        <w:rPr>
          <w:rFonts w:cs="Times New Roman" w:ascii="Times New Roman" w:hAnsi="Times New Roman"/>
          <w:spacing w:val="-6"/>
          <w:sz w:val="20"/>
          <w:szCs w:val="20"/>
        </w:rPr>
        <w:t xml:space="preserve"> corriente, que estén en contacto térmico con el devanado o devanados del motor. Se considerará que un polipasto o vehículo trole está protegido si el dispositivo sensor está conectado en el   circuito del interruptor de límite superior del polipasto, de modo que se prevenga su funcionamiento de elevación durante una condición de sobrecarg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Motor controlado manualmente. </w:t>
      </w:r>
      <w:r>
        <w:rPr>
          <w:rFonts w:cs="Times New Roman" w:ascii="Times New Roman" w:hAnsi="Times New Roman"/>
          <w:iCs/>
          <w:spacing w:val="-2"/>
          <w:sz w:val="20"/>
          <w:szCs w:val="20"/>
        </w:rPr>
        <w:t>Si el motor se controla manualmente con controles de retorno por resorte, no se exigirá un dispositivo de protección contra sobrecarga que proteja el motor contra condiciones de rotor bloque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Multimotor. </w:t>
      </w:r>
      <w:r>
        <w:rPr>
          <w:rFonts w:cs="Times New Roman" w:ascii="Times New Roman" w:hAnsi="Times New Roman"/>
          <w:iCs/>
          <w:spacing w:val="-2"/>
          <w:sz w:val="20"/>
          <w:szCs w:val="20"/>
        </w:rPr>
        <w:t xml:space="preserve">Cuando haya dos o más motores que accionan un sólo trole, vagón o puente, controlados como una unidad y protegidos por un solo conjunto de dispositivos contra sobrecarga con un valor  nominal igual a la suma de sus corrientes nominales de plena carga, se considerará que un polipasto o un trole están protegidos si el dispositivo sensor está conectado en el circuito del </w:t>
      </w:r>
      <w:r>
        <w:rPr>
          <w:rFonts w:cs="Times New Roman" w:ascii="Times New Roman" w:hAnsi="Times New Roman"/>
          <w:spacing w:val="-6"/>
          <w:sz w:val="20"/>
          <w:szCs w:val="20"/>
        </w:rPr>
        <w:t xml:space="preserve">interruptor de límite </w:t>
      </w:r>
      <w:r>
        <w:rPr>
          <w:rFonts w:cs="Times New Roman" w:ascii="Times New Roman" w:hAnsi="Times New Roman"/>
          <w:iCs/>
          <w:spacing w:val="-2"/>
          <w:sz w:val="20"/>
          <w:szCs w:val="20"/>
        </w:rPr>
        <w:t>superior del polipasto, de modo que se impida su funcionamiento  de elevación durante una condición de sobre temperatur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Polipastos y polipastos monorriel. </w:t>
      </w:r>
      <w:r>
        <w:rPr>
          <w:rFonts w:cs="Times New Roman" w:ascii="Times New Roman" w:hAnsi="Times New Roman"/>
          <w:iCs/>
          <w:spacing w:val="-2"/>
          <w:sz w:val="20"/>
          <w:szCs w:val="20"/>
        </w:rPr>
        <w:t>No se exigirá protección contra sobrecarga de cada motor individual de polipastos y polipastos monorriel y sus troles que no se utilicen como parte de una grúa viajera elevada, siempre que el motor más grande no supere los 7 1/2 hp y todos los motores estén controlados manualmente por el oper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1 Controladores separados.</w:t>
      </w:r>
      <w:r>
        <w:rPr>
          <w:rFonts w:cs="Times New Roman" w:ascii="Times New Roman" w:hAnsi="Times New Roman"/>
          <w:spacing w:val="-2"/>
          <w:sz w:val="20"/>
          <w:szCs w:val="20"/>
        </w:rPr>
        <w:t xml:space="preserve"> Cada motor debe tener un controlador separado, a menos que se permita de otra manera en 610.51(A) o (B).</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zCs w:val="20"/>
        </w:rPr>
        <w:t>(A)</w:t>
        <w:tab/>
        <w:t xml:space="preserve">Movimientos con más de un motor. </w:t>
      </w:r>
      <w:r>
        <w:rPr>
          <w:rFonts w:cs="Times New Roman" w:ascii="Times New Roman" w:hAnsi="Times New Roman"/>
          <w:szCs w:val="20"/>
        </w:rPr>
        <w:t>Cuando dos o más motores accionen un sólo polipasto, corredera, vagón o puente, se permitirá que sean controlados por un solo controlador.</w:t>
      </w:r>
    </w:p>
    <w:p>
      <w:pPr>
        <w:pStyle w:val="TextBody"/>
        <w:tabs>
          <w:tab w:val="left" w:pos="425" w:leader="none"/>
          <w:tab w:val="left" w:pos="851" w:leader="none"/>
        </w:tabs>
        <w:spacing w:lineRule="atLeast" w:line="240" w:before="0" w:after="0"/>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rolador de movimiento múltiple. </w:t>
      </w:r>
      <w:r>
        <w:rPr>
          <w:rFonts w:cs="Times New Roman" w:ascii="Times New Roman" w:hAnsi="Times New Roman"/>
          <w:iCs/>
          <w:spacing w:val="-2"/>
          <w:sz w:val="20"/>
          <w:szCs w:val="20"/>
        </w:rPr>
        <w:t>Se permitirá conmutar un controlador entre dos motores, bajo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1)</w:t>
        <w:tab/>
        <w:t>El controlador tenga un valor nominal en caballos de fuerza no menor al valor nominal en caballos de fuerza del motor más grande.</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Sólo un motor se accione a la vez.</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3 Protección contra sobre corriente.</w:t>
      </w:r>
      <w:r>
        <w:rPr>
          <w:rFonts w:cs="Times New Roman" w:ascii="Times New Roman" w:hAnsi="Times New Roman"/>
          <w:spacing w:val="-2"/>
          <w:sz w:val="20"/>
          <w:szCs w:val="20"/>
        </w:rPr>
        <w:t xml:space="preserve"> Los conductores de los circuitos de control deben estar protegidos contra sobre corriente. Se debe considerar que los circuitos de control están protegidos contra sobre corriente por los dispositivos cuya corriente nominal o de ajuste sea de máximo el 300% de la ampacidad de los conductores de control, a menos que se permita de otra manera en 610.5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derivaciones de los transformadores de control. </w:t>
      </w:r>
      <w:r>
        <w:rPr>
          <w:rFonts w:cs="Times New Roman" w:ascii="Times New Roman" w:hAnsi="Times New Roman"/>
          <w:iCs/>
          <w:spacing w:val="-2"/>
          <w:sz w:val="20"/>
          <w:szCs w:val="20"/>
        </w:rPr>
        <w:t>Las derivaciones de los transformadores de control se deben considerar como protegidas cuando el circuito del secundario esté protegido por un dispositivo cuya corriente nominal o de ajuste sea de máximo el 200% de la corriente nominal del secundario del transformador y no sea superior al 200% de la ampacidad de los conductores del circuit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inuidad de potencia. </w:t>
      </w:r>
      <w:r>
        <w:rPr>
          <w:rFonts w:cs="Times New Roman" w:ascii="Times New Roman" w:hAnsi="Times New Roman"/>
          <w:iCs/>
          <w:spacing w:val="-2"/>
          <w:sz w:val="20"/>
          <w:szCs w:val="20"/>
        </w:rPr>
        <w:t>Cuando la apertura del circuito de control pudiera crear un riesgo, como por ejemplo el circuito de control de una grúa para metal fundido, se debe considerar que los conductores del circuito de control están debidamente protegidos por los dispositivos de protección contra sobre corriente del circuito deriv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5 Interruptor límite.</w:t>
      </w:r>
      <w:r>
        <w:rPr>
          <w:rFonts w:cs="Times New Roman" w:ascii="Times New Roman" w:hAnsi="Times New Roman"/>
          <w:spacing w:val="-2"/>
          <w:sz w:val="20"/>
          <w:szCs w:val="20"/>
        </w:rPr>
        <w:t xml:space="preserve"> Se debe instalar un interruptor límite u otro dispositivo que prevenga que se bloquee la carga al sobrepasar el límite superior de seguridad del recorrido de todos los mecanismos de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7 Distancia de seguridad.</w:t>
      </w:r>
      <w:r>
        <w:rPr>
          <w:rFonts w:cs="Times New Roman" w:ascii="Times New Roman" w:hAnsi="Times New Roman"/>
          <w:spacing w:val="-2"/>
          <w:sz w:val="20"/>
          <w:szCs w:val="20"/>
        </w:rPr>
        <w:t xml:space="preserve"> La dimensión del espacio de trabajo en la dirección del acceso a las partes vivas que es probable que haya que examinar, ajustar, revisar o mantener mientras están vivas, debe ser de 750 mm como mínimo. Cuando los controles estén encerrados en los gabinetes, la puerta o puertas se deben abrir hasta 90° por lo menos o deben ser desmontabl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61 Puesta a tierra.</w:t>
      </w:r>
      <w:r>
        <w:rPr>
          <w:rFonts w:cs="Times New Roman" w:ascii="Times New Roman" w:hAnsi="Times New Roman"/>
          <w:spacing w:val="-6"/>
          <w:sz w:val="20"/>
          <w:szCs w:val="20"/>
        </w:rPr>
        <w:t xml:space="preserve"> Todas las partes metálicas expuestas no portadoras de corriente de grúas, polipastos, polipastos monorriel y sus accesorios, incluso los controles colgantes, deben estar unidas bien sea mediante conexiones mecánicas o puentes de unión, según corresponda, de modo tal que la totalidad de la grúa o el polipasto sean una trayectoria de corriente de fallas a tierra, tal como lo exige o lo permite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as partes móviles diferentes de los accesorios o aditamentos desmontables, que tengan superficies de rozamiento de metal a metal, se deben considerar unidas eléctricamente unas con otras a través de las superficies de rozamiento para efectos de su puesta a tierra. No se debe considerar que las carcasas de troles y puentes estén puestas a tierra eléctricamente a través del puente, de las ruedas del trole y sus respectivos rieles. Se debe instalar un conductor separado de unión separada.</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lang w:val="es-ES"/>
        </w:rPr>
      </w:pPr>
      <w:r>
        <w:rPr>
          <w:rFonts w:cs="Times New Roman" w:ascii="Times New Roman" w:hAnsi="Times New Roman"/>
          <w:b/>
          <w:caps/>
          <w:spacing w:val="-8"/>
          <w:sz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8"/>
          <w:sz w:val="24"/>
        </w:rPr>
        <w:t xml:space="preserve">Artículo </w:t>
      </w:r>
      <w:r>
        <w:rPr>
          <w:rFonts w:cs="Times New Roman" w:ascii="Times New Roman" w:hAnsi="Times New Roman"/>
          <w:b/>
          <w:spacing w:val="-8"/>
          <w:sz w:val="24"/>
        </w:rPr>
        <w:t>620</w:t>
      </w:r>
    </w:p>
    <w:p>
      <w:pPr>
        <w:pStyle w:val="Normal"/>
        <w:shd w:fill="FFFFFF" w:val="clear"/>
        <w:tabs>
          <w:tab w:val="clear" w:pos="425"/>
          <w:tab w:val="left" w:pos="540" w:leader="none"/>
        </w:tabs>
        <w:spacing w:lineRule="atLeast" w:line="240"/>
        <w:ind w:right="614" w:hanging="0"/>
        <w:jc w:val="center"/>
        <w:rPr/>
      </w:pPr>
      <w:r>
        <w:rPr>
          <w:rFonts w:cs="Times New Roman" w:ascii="Times New Roman" w:hAnsi="Times New Roman"/>
          <w:b/>
          <w:spacing w:val="-3"/>
          <w:sz w:val="20"/>
          <w:szCs w:val="20"/>
        </w:rPr>
        <w:t>Ascensores, pequeños ascensores de carga, escaleras,</w:t>
        <w:br/>
        <w:t>pasillos móviles, ascensores de plataforma y</w:t>
      </w:r>
    </w:p>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pacing w:val="-3"/>
          <w:sz w:val="20"/>
          <w:lang w:val="es-ES"/>
        </w:rPr>
        <w:t>elevadores para s</w:t>
      </w:r>
      <w:r>
        <w:rPr>
          <w:rFonts w:cs="Times New Roman" w:ascii="Times New Roman" w:hAnsi="Times New Roman"/>
          <w:b/>
          <w:spacing w:val="-10"/>
          <w:sz w:val="20"/>
          <w:lang w:val="es-ES"/>
        </w:rPr>
        <w:t>ill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 Alcance.</w:t>
      </w:r>
      <w:r>
        <w:rPr>
          <w:rFonts w:cs="Times New Roman" w:ascii="Times New Roman" w:hAnsi="Times New Roman"/>
          <w:spacing w:val="-2"/>
          <w:sz w:val="20"/>
          <w:szCs w:val="20"/>
        </w:rPr>
        <w:t xml:space="preserve"> Este artículo trata de la instalación de los equipos eléctricos y del alambrado utilizado en conexión con los ascensores, pequeños ascensores de carga, escaleras, pasillos móviles, ascensores de plataforma y elevadores para sil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1: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 2: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lang w:val="en-US"/>
        </w:rPr>
      </w:pPr>
      <w:r>
        <w:rPr>
          <w:rFonts w:cs="Times New Roman" w:ascii="Times New Roman" w:hAnsi="Times New Roman"/>
          <w:spacing w:val="-2"/>
          <w:sz w:val="18"/>
          <w:szCs w:val="18"/>
        </w:rPr>
        <w:t xml:space="preserve">NOTA No. 3: El término ascensor para silla de ruedas se ha cambiado por ascensores de plataforma. </w:t>
      </w:r>
      <w:r>
        <w:rPr>
          <w:rFonts w:cs="Times New Roman" w:ascii="Times New Roman" w:hAnsi="Times New Roman"/>
          <w:spacing w:val="-2"/>
          <w:sz w:val="18"/>
          <w:szCs w:val="18"/>
          <w:lang w:val="en-US"/>
        </w:rPr>
        <w:t xml:space="preserve">Para mayor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control (para ascensores, pequeños ascensores de carga). </w:t>
      </w:r>
      <w:r>
        <w:rPr>
          <w:rFonts w:cs="Times New Roman" w:ascii="Times New Roman" w:hAnsi="Times New Roman"/>
          <w:spacing w:val="-2"/>
          <w:sz w:val="20"/>
          <w:szCs w:val="20"/>
        </w:rPr>
        <w:t>Espacio de control encerrado por fuera del foso del ascensor, proyectado para la entrada total del cuerpo, el cual contiene el controlador del motor del ascensor. El cuarto también podría contener equipo eléctrico y/o mecánico utilizado directamente en conexión con el ascensor o el pequeño ascensor de carga, pero no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de control</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el cual contiene el controlador del motor del ascensor. Este espacio también podría contener equipo eléctrico y/o mecánico utilizado directamente en conexión con el ascensor o el pequeño ascensor de carga, pero no la máquina de accionamiento eléctrico ni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control: </w:t>
      </w:r>
      <w:r>
        <w:rPr>
          <w:rFonts w:cs="Times New Roman" w:ascii="Times New Roman" w:hAnsi="Times New Roman"/>
          <w:bCs/>
          <w:spacing w:val="-2"/>
          <w:sz w:val="20"/>
          <w:szCs w:val="20"/>
        </w:rPr>
        <w:t>Siste</w:t>
      </w:r>
      <w:r>
        <w:rPr>
          <w:rFonts w:cs="Times New Roman" w:ascii="Times New Roman" w:hAnsi="Times New Roman"/>
          <w:spacing w:val="-2"/>
          <w:sz w:val="20"/>
          <w:szCs w:val="20"/>
        </w:rPr>
        <w:t>ma general que regula la puesta en marcha, parada, dirección de movimiento, velocidad, aceleración y retardo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movimiento:</w:t>
      </w:r>
      <w:r>
        <w:rPr>
          <w:rFonts w:cs="Times New Roman" w:ascii="Times New Roman" w:hAnsi="Times New Roman"/>
          <w:spacing w:val="-2"/>
          <w:sz w:val="20"/>
          <w:szCs w:val="20"/>
        </w:rPr>
        <w:t xml:space="preserve"> Dispositivo o dispositivos eléctricos para la parte del sistema de control que regulan la velocidad, aceleración, retardo y parada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l motor:</w:t>
      </w:r>
      <w:r>
        <w:rPr>
          <w:rFonts w:cs="Times New Roman" w:ascii="Times New Roman" w:hAnsi="Times New Roman"/>
          <w:spacing w:val="-2"/>
          <w:sz w:val="20"/>
          <w:szCs w:val="20"/>
        </w:rPr>
        <w:t xml:space="preserve"> Unidades operativas del sistema de control consistentes en el dispositivo o dispositivos de arranque y los equipos convertidores de potencia utilizados para accionar un motor eléctrico o la unidad de bombeo usada para accionar los equipos hidráulic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operación:</w:t>
      </w:r>
      <w:r>
        <w:rPr>
          <w:rFonts w:cs="Times New Roman" w:ascii="Times New Roman" w:hAnsi="Times New Roman"/>
          <w:spacing w:val="-2"/>
          <w:sz w:val="20"/>
          <w:szCs w:val="20"/>
        </w:rPr>
        <w:t xml:space="preserve"> Dispositivo o dispositivos eléctricos para la parte del sistema de control que inician el arranque, parada y dirección de movimiento en respuesta a una señal procedente de un dispositivo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máquinas (para ascensores, pequeños ascensores de carga). </w:t>
      </w:r>
      <w:r>
        <w:rPr>
          <w:rFonts w:cs="Times New Roman" w:ascii="Times New Roman" w:hAnsi="Times New Roman"/>
          <w:spacing w:val="-2"/>
          <w:sz w:val="20"/>
          <w:szCs w:val="20"/>
        </w:rPr>
        <w:t>Espacio para maquinaria, encerrado, por fuera del foso del ascensor proyectado para la entrada total del cuerpo, que contiene la máquina de accionamiento eléctrico o la máquina hidráulica. El cuarto también podría contener equipo eléctrico y/o mecánico utilizado directamente en conexión con el ascensor o el pequeño ascensor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para maquinaria</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que contiene el equipo mecánico del ascensor o pequeño ascensor de carga, y podría contener también equipo eléctrico utilizado directamente en conexión con el ascensor o el pequeño ascensor de carga este espacio también podría contener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ispositivo de operación:</w:t>
      </w:r>
      <w:r>
        <w:rPr>
          <w:rFonts w:cs="Times New Roman" w:ascii="Times New Roman" w:hAnsi="Times New Roman"/>
          <w:spacing w:val="-2"/>
          <w:sz w:val="20"/>
          <w:szCs w:val="20"/>
        </w:rPr>
        <w:t xml:space="preserve"> Interruptor de carro, estación de botones, interruptores de palanca o de llave u otros dispositivos utilizados para activar el controlador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uarto de control y cuarto de máquinas remotos (para ascensores, pequeños ascensores de carga).</w:t>
      </w:r>
      <w:r>
        <w:rPr>
          <w:rFonts w:cs="Times New Roman" w:ascii="Times New Roman" w:hAnsi="Times New Roman"/>
          <w:spacing w:val="-2"/>
          <w:sz w:val="20"/>
          <w:szCs w:val="20"/>
        </w:rPr>
        <w:t xml:space="preserve"> Cuarto de control o cuarto de máquinas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Espacio de control y espacio de maquinaría remotos (para ascensores, pequeños ascensores de carga). </w:t>
      </w:r>
      <w:r>
        <w:rPr>
          <w:rFonts w:cs="Times New Roman" w:ascii="Times New Roman" w:hAnsi="Times New Roman"/>
          <w:spacing w:val="-2"/>
          <w:sz w:val="20"/>
          <w:szCs w:val="20"/>
        </w:rPr>
        <w:t>Espacio de control o espacio de maquinaria que no está dentro del foso del ascensor, el cuarto de máquinas ni el cuarto de control y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señales:</w:t>
      </w:r>
      <w:r>
        <w:rPr>
          <w:rFonts w:cs="Times New Roman" w:ascii="Times New Roman" w:hAnsi="Times New Roman"/>
          <w:spacing w:val="-2"/>
          <w:sz w:val="20"/>
          <w:szCs w:val="20"/>
        </w:rPr>
        <w:t xml:space="preserve"> Incluye equipo visual y sonoro como timbres, campanas, luces y pantallas que transmiten información al usu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controladores del motor, de movimiento y de operación pueden estar ubicados en un solo envolvente o en una combinación de envolvente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La NOTA en letra menuda de la Figura 620.2 es únicamente informativa.</w:t>
      </w:r>
    </w:p>
    <w:p>
      <w:pPr>
        <w:pStyle w:val="Nn"/>
        <w:tabs>
          <w:tab w:val="left" w:pos="425" w:leader="none"/>
          <w:tab w:val="left" w:pos="851" w:leader="none"/>
        </w:tabs>
        <w:spacing w:lineRule="atLeast" w:line="240"/>
        <w:ind w:left="0" w:hanging="0"/>
        <w:jc w:val="center"/>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 Limitaciones de tensión.</w:t>
      </w:r>
      <w:r>
        <w:rPr>
          <w:rFonts w:cs="Times New Roman" w:ascii="Times New Roman" w:hAnsi="Times New Roman"/>
          <w:spacing w:val="-2"/>
          <w:sz w:val="20"/>
          <w:szCs w:val="20"/>
        </w:rPr>
        <w:t xml:space="preserve"> La tensión de alimentación no debe superar los 300 volts entre los conductores, a menos que se permita otra cosa en 620.3(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 fuerza.</w:t>
      </w:r>
      <w:r>
        <w:rPr>
          <w:rFonts w:cs="Times New Roman" w:ascii="Times New Roman" w:hAnsi="Times New Roman"/>
          <w:spacing w:val="-2"/>
          <w:sz w:val="20"/>
          <w:szCs w:val="20"/>
        </w:rPr>
        <w:t xml:space="preserve"> Los circuitos derivados para controladores de operación de puertas y motores de puertas, y los alimentadores y circuitos derivados para controladores de motores, motores de accionamiento de máquinas, frenos de máquinas y grupos moto generadores, no deben tener una tensión de circuito que exceda los 600 volts. Se permitirá que las tensiones internas de los equipos de conversión de potencia y los equipos funcionalmente asociados, así como la tensión de funcionamiento del alambrado que interconecta el equipo, sean más altas, siempre que dichos equipos y el alambrado estén listados para esa mayor tensión. Cuando la tensión supere los 600 volts, se deben instalar, en lugar notablemente visible en los equipos, etiquetas o anuncios de advertencia con la indicación "PELIGRO - ALTA TEN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ircuitos de alumbrado.</w:t>
      </w:r>
      <w:r>
        <w:rPr>
          <w:rFonts w:cs="Times New Roman" w:ascii="Times New Roman" w:hAnsi="Times New Roman"/>
          <w:spacing w:val="-2"/>
          <w:sz w:val="20"/>
          <w:szCs w:val="20"/>
        </w:rPr>
        <w:t xml:space="preserve"> Los circuitos de alumbrado deben cumplir los requisitos del Artículo 4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ircuitos de calefacción y aire acondicionado:</w:t>
      </w:r>
      <w:r>
        <w:rPr>
          <w:rFonts w:cs="Times New Roman" w:ascii="Times New Roman" w:hAnsi="Times New Roman"/>
          <w:spacing w:val="-2"/>
          <w:sz w:val="20"/>
          <w:szCs w:val="20"/>
        </w:rPr>
        <w:t xml:space="preserve"> Los circuitos derivados para los equipos de calefacción y aire acondicionado ubicados en la cabina del ascensor no deben tener una tensión de circuito may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 Partes vivas encerradas.</w:t>
      </w:r>
      <w:r>
        <w:rPr>
          <w:rFonts w:cs="Times New Roman" w:ascii="Times New Roman" w:hAnsi="Times New Roman"/>
          <w:spacing w:val="-2"/>
          <w:sz w:val="20"/>
          <w:szCs w:val="20"/>
        </w:rPr>
        <w:t xml:space="preserve"> Todas las partes vivas de los aparatos eléctricos que haya en los huecos de los ascensores, en las paradas, sobre las cabinas de los ascensores y pequeños ascensores de carga o dentro de ellos, en los pozos o paradas de escaleras o pasillos móviles o en carrileras y espacios de maquinaria de los ascensores de plataforma y elevadores de sillas, deben estar encerradas para evitar cualquier contacto accident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resguardo de partes vivas (en instalaciones de 600 volts nominales o menos), ver 110.27.</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282.9pt" filled="f" o:ole="">
            <v:imagedata r:id="rId3" o:title=""/>
          </v:shape>
          <o:OLEObject Type="Embed" ProgID="" ShapeID="ole_rId2" DrawAspect="Content" ObjectID="_278764243" r:id="rId2"/>
        </w:objec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86245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65pt;mso-position-vertical-relative:text;margin-left:233.65pt;mso-position-horizontal-relative:text">
                <v:textbo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NOTA Figura 620.2 Sistema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 Espacios de trabajo.</w:t>
      </w:r>
      <w:r>
        <w:rPr>
          <w:rFonts w:cs="Times New Roman" w:ascii="Times New Roman" w:hAnsi="Times New Roman"/>
          <w:spacing w:val="-2"/>
          <w:sz w:val="20"/>
          <w:szCs w:val="20"/>
        </w:rPr>
        <w:t xml:space="preserve"> Alrededor de los controladores, medios de desconexión y otros equipos eléctricos se debe proporcionar un espacio de trabajo. El espacio mínimo de trabajo no debe ser menor al especificado en 110.2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Cuando las condiciones de mantenimiento y supervisión aseguren que los equipos sólo son inspeccionados, ajustados, revisados y mantenidos por personas calificadas, se permitirá prescindir de lo establecido en 110.26(A), de acuerdo con lo permitido en 620.5(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exiones flexibles a equipos.</w:t>
      </w:r>
      <w:r>
        <w:rPr>
          <w:rFonts w:cs="Times New Roman" w:ascii="Times New Roman" w:hAnsi="Times New Roman"/>
          <w:spacing w:val="-2"/>
          <w:sz w:val="20"/>
          <w:szCs w:val="20"/>
        </w:rPr>
        <w:t xml:space="preserve"> Se permitirá que los equipos eléctricos de (A) (1) hasta (A) (4) tengan terminales flexibles en todas sus conexiones externas, de modo que puedan reubicarse para cumplir con los requisitos de espacio de trabajo de 110.26 (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pequeños ascensores de carga, pasillos y escaleras, ascensores de plataforma y elevadores de sillas instalados en el mismo espacio con las máquinas de accion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ascensores instalados en el hueco o sobre la cabina del ascensor.</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de los operadores de las puert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Otros equipos eléctricos instalados en el hueco o sobre la cabin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Resguardos.</w:t>
      </w:r>
      <w:r>
        <w:rPr>
          <w:rFonts w:cs="Times New Roman" w:ascii="Times New Roman" w:hAnsi="Times New Roman"/>
          <w:spacing w:val="-2"/>
          <w:sz w:val="20"/>
          <w:szCs w:val="20"/>
        </w:rPr>
        <w:t xml:space="preserve"> Las partes vivas de los equipos eléctricos están debidamente resguardadas, separadas  o aisladas, y los equipos se pueden inspeccionar, ajustar, revisar o mantener estando energizados sin quitar esta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la definición de Expuesto, Artículo1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pección, revisión y ajuste.</w:t>
      </w:r>
      <w:r>
        <w:rPr>
          <w:rFonts w:cs="Times New Roman" w:ascii="Times New Roman" w:hAnsi="Times New Roman"/>
          <w:spacing w:val="-2"/>
          <w:sz w:val="20"/>
          <w:szCs w:val="20"/>
        </w:rPr>
        <w:t xml:space="preserve"> No se exigirá que los equipos eléctricos sean inspeccionados, revisados, ajustados o mantenidos mientras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4"/>
          <w:sz w:val="20"/>
          <w:szCs w:val="20"/>
        </w:rPr>
        <w:t>(D)</w:t>
        <w:tab/>
        <w:t>Baja tensión.</w:t>
      </w:r>
      <w:r>
        <w:rPr>
          <w:rFonts w:cs="Times New Roman" w:ascii="Times New Roman" w:hAnsi="Times New Roman"/>
          <w:spacing w:val="-4"/>
          <w:sz w:val="20"/>
          <w:szCs w:val="20"/>
        </w:rPr>
        <w:t xml:space="preserve"> Las partes no aisladas están a una tensión no mayor a 30 volts rmc, 42 volts de pico o 60 volt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1. Aislamiento de los conductores.</w:t>
      </w:r>
      <w:r>
        <w:rPr>
          <w:rFonts w:cs="Times New Roman" w:ascii="Times New Roman" w:hAnsi="Times New Roman"/>
          <w:spacing w:val="-2"/>
          <w:sz w:val="20"/>
          <w:szCs w:val="20"/>
        </w:rPr>
        <w:t xml:space="preserve"> El aislamiento de los conductores debe cumplir con 620.1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establecer si los conductores son </w:t>
      </w:r>
      <w:r>
        <w:rPr>
          <w:rFonts w:cs="Times New Roman" w:ascii="Times New Roman" w:hAnsi="Times New Roman"/>
          <w:spacing w:val="-2"/>
          <w:sz w:val="18"/>
          <w:szCs w:val="18"/>
          <w:lang w:val="es-MX"/>
        </w:rPr>
        <w:t>retardantes</w:t>
      </w:r>
      <w:r>
        <w:rPr>
          <w:rFonts w:cs="Times New Roman" w:ascii="Times New Roman" w:hAnsi="Times New Roman"/>
          <w:spacing w:val="-2"/>
          <w:sz w:val="18"/>
          <w:szCs w:val="18"/>
        </w:rPr>
        <w:t xml:space="preserve"> de la llama es someterlos a la prueba de llama VW-1 (alambre vertical) descrito e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lambrado de enclavamiento de las puertas del hueco del ascensor.</w:t>
      </w:r>
      <w:r>
        <w:rPr>
          <w:rFonts w:cs="Times New Roman" w:ascii="Times New Roman" w:hAnsi="Times New Roman"/>
          <w:spacing w:val="-2"/>
          <w:sz w:val="20"/>
          <w:szCs w:val="20"/>
        </w:rPr>
        <w:t xml:space="preserve"> Los conductores que se elevan por el hueco del ascensor hasta los enclavamientos de las puertas del hueco del ascensor deben ser </w:t>
      </w:r>
      <w:r>
        <w:rPr>
          <w:rFonts w:cs="Times New Roman" w:ascii="Times New Roman" w:hAnsi="Times New Roman"/>
          <w:spacing w:val="-2"/>
          <w:sz w:val="20"/>
          <w:szCs w:val="20"/>
          <w:lang w:val="es-MX"/>
        </w:rPr>
        <w:t>retardantes</w:t>
      </w:r>
      <w:r>
        <w:rPr>
          <w:rFonts w:cs="Times New Roman" w:ascii="Times New Roman" w:hAnsi="Times New Roman"/>
          <w:spacing w:val="-2"/>
          <w:sz w:val="20"/>
          <w:szCs w:val="20"/>
        </w:rPr>
        <w:t xml:space="preserve"> de la llama y adecuados para una temperatura mínima de 200° C. Los conductores deben ser del tipo SF o equival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Cables viajeros.</w:t>
      </w:r>
      <w:r>
        <w:rPr>
          <w:rFonts w:cs="Times New Roman" w:ascii="Times New Roman" w:hAnsi="Times New Roman"/>
          <w:spacing w:val="-6"/>
          <w:sz w:val="20"/>
          <w:szCs w:val="20"/>
        </w:rPr>
        <w:t xml:space="preserve"> Los cables viajeros utilizados como conexiones flexibles entre la cabina del ascensor o pequeño ascensor de carga o entre el contrapeso y la canalización, deben ser cables del tipo cable para ascensor  listado según establece la Tabla 400.4 o de otro tipo aprob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Otro alambrado.</w:t>
      </w:r>
      <w:r>
        <w:rPr>
          <w:rFonts w:cs="Times New Roman" w:ascii="Times New Roman" w:hAnsi="Times New Roman"/>
          <w:spacing w:val="-6"/>
          <w:sz w:val="20"/>
          <w:szCs w:val="20"/>
        </w:rPr>
        <w:t xml:space="preserve"> Todos los conductores en canalizaciones deben tener aislamiento retardante de la lla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nductores deben ser de los tipos MTW, TF, TFF, TFN, TFFN, THHN, THW, THWN, TW, XHHW, cables especiales para huecos de ascensores o cualquier otro conductor con aislamiento designado como retardante de la llama. Se permitirán los conductores blindados siempre que estén aislados para la máxima tensión nominal del circuito aplicada a cualquier conductor dentro del cable o sistema de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Aislamiento.</w:t>
      </w:r>
      <w:r>
        <w:rPr>
          <w:rFonts w:cs="Times New Roman" w:ascii="Times New Roman" w:hAnsi="Times New Roman"/>
          <w:spacing w:val="-2"/>
          <w:sz w:val="20"/>
          <w:szCs w:val="20"/>
        </w:rPr>
        <w:t xml:space="preserve"> Todos los conductores deben </w:t>
      </w:r>
      <w:r>
        <w:rPr>
          <w:rFonts w:cs="Times New Roman" w:ascii="Times New Roman" w:hAnsi="Times New Roman"/>
          <w:spacing w:val="-6"/>
          <w:sz w:val="20"/>
          <w:szCs w:val="20"/>
        </w:rPr>
        <w:t>tener un aislamiento con una tensión nominal como mínimo igual a la tensión máxima nominal del circuito, aplicada a cualquier conductor dentro de un envolvente, cable o canalización. Se permitirán aislamientos y recubrimientos externos marcados como de humo limitado y así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2 Calibre mínimo de los conductores.</w:t>
      </w:r>
      <w:r>
        <w:rPr>
          <w:rFonts w:cs="Times New Roman" w:ascii="Times New Roman" w:hAnsi="Times New Roman"/>
          <w:spacing w:val="-6"/>
          <w:sz w:val="20"/>
          <w:szCs w:val="20"/>
        </w:rPr>
        <w:t xml:space="preserve"> El calibre mínimo de los conductores diferentes de los conductores que forman una parte integral del equipo de control, debe estar de acuerdo con 620.12(A) y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Circuitos de alumbrado.</w:t>
      </w:r>
      <w:r>
        <w:rPr>
          <w:rFonts w:cs="Times New Roman" w:ascii="Times New Roman" w:hAnsi="Times New Roman"/>
          <w:spacing w:val="4"/>
          <w:sz w:val="20"/>
          <w:szCs w:val="20"/>
        </w:rPr>
        <w:t xml:space="preserve"> Para los circuitos de alumbrado se permitirá usar conductores de cobre calibre 2.08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4 AWG), conductores de cobre calibre 20 AWG o mayores</w:t>
      </w:r>
      <w:r>
        <w:rPr>
          <w:rFonts w:cs="Times New Roman" w:ascii="Times New Roman" w:hAnsi="Times New Roman"/>
          <w:spacing w:val="2"/>
          <w:sz w:val="20"/>
          <w:szCs w:val="20"/>
        </w:rPr>
        <w:t xml:space="preserve"> en paralelo, siempre que su ampacidad sea equivalente por lo menos a un cable de cobre de calibre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 xml:space="preserve">Otros circuitos. </w:t>
      </w:r>
      <w:r>
        <w:rPr>
          <w:rFonts w:cs="Times New Roman" w:ascii="Times New Roman" w:hAnsi="Times New Roman"/>
          <w:sz w:val="20"/>
          <w:szCs w:val="20"/>
        </w:rPr>
        <w:t>Para otros circuitos se permitirán conductores de cobre de calibre 20 AW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 alambrado.</w:t>
      </w:r>
      <w:r>
        <w:rPr>
          <w:rFonts w:cs="Times New Roman" w:ascii="Times New Roman" w:hAnsi="Times New Roman"/>
          <w:spacing w:val="-2"/>
          <w:sz w:val="20"/>
          <w:szCs w:val="20"/>
        </w:rPr>
        <w:t xml:space="preserve"> Se permitirán conductores de cobre de calibre 24 AWG. Se permitirán también conductores de menor calibre si están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3 Conductores del alimentador y de circuitos derivados.</w:t>
      </w:r>
      <w:r>
        <w:rPr>
          <w:rFonts w:cs="Times New Roman" w:ascii="Times New Roman" w:hAnsi="Times New Roman"/>
          <w:spacing w:val="-6"/>
          <w:sz w:val="20"/>
          <w:szCs w:val="20"/>
        </w:rPr>
        <w:t xml:space="preserve"> Los conductores deben tener una ampacidad de acuerdo con 620.13(A) hasta (D). Para el control de campo del generador, la ampacidad de los conductores se debe basar en la corriente nominal por placa de características del motor de accionamiento del grupo moto generador que alimente al motor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1: El calentamiento de los conductores depende de los valores raíz media cuadrática de la corriente  que, con el control de campo del generador, se reflejan por la corriente nominal por placa de características del moto generador que acciona el motor, más que por la corriente nominal del motor del ascensor, la cual representa valores de corriente reales pero de plena carga por corto tiempo e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No 2</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Ver la Figura 620.1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jc w:val="center"/>
        <w:rPr>
          <w:rFonts w:ascii="Times New Roman" w:hAnsi="Times New Roman" w:cs="Times New Roman"/>
          <w:sz w:val="20"/>
          <w:szCs w:val="20"/>
        </w:rPr>
      </w:pPr>
      <w:r>
        <w:rPr>
          <w:rFonts w:cs="Times New Roman" w:ascii="Times New Roman" w:hAnsi="Times New Roman"/>
          <w:spacing w:val="-2"/>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95pt;height:397.7pt" filled="f" o:ole="">
            <v:imagedata r:id="rId5" o:title=""/>
          </v:shape>
          <o:OLEObject Type="Embed" ProgID="" ShapeID="ole_rId4" DrawAspect="Content" ObjectID="_927531339" r:id="rId4"/>
        </w:object>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Figura 620.13 Diagrama unifilar</w:t>
      </w:r>
    </w:p>
    <w:p>
      <w:pPr>
        <w:pStyle w:val="Normal"/>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ductores que alimentan un solo motor.</w:t>
      </w:r>
      <w:r>
        <w:rPr>
          <w:rFonts w:cs="Times New Roman" w:ascii="Times New Roman" w:hAnsi="Times New Roman"/>
          <w:spacing w:val="-2"/>
          <w:sz w:val="20"/>
          <w:szCs w:val="20"/>
        </w:rPr>
        <w:t xml:space="preserve"> Los conductores que alimentan a un solo motor deben tener una ampacidad no inferior al porcentaje de la corriente por placa de características del motor que se determina de 430.22 (A) y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 xml:space="preserve">NOTA. Las corrientes de los motores de los ascensores o aquellas de funciones similares pueden superar los valores de su placa de características, pero como son básicamente de ciclo intermitente y el calentamiento del motor y los conductores dependen del valor raíz media cuadrática (rmc) de la corriente, los conductores se dimensionan para el régimen de trabajo según lo que indica la Tabla 430.22.(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que alimentan un sólo controlador de motor.</w:t>
      </w:r>
      <w:r>
        <w:rPr>
          <w:rFonts w:cs="Times New Roman" w:ascii="Times New Roman" w:hAnsi="Times New Roman"/>
          <w:spacing w:val="-2"/>
          <w:sz w:val="20"/>
          <w:szCs w:val="20"/>
        </w:rPr>
        <w:t xml:space="preserve"> Los conductores que alimentan a un solo controlador de motor deben tener una ampacidad no inferior a la corriente nominal por placa de características del controlador del motor, más las demás cargas conect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valor nominal por placa de características del controlador del motor se puede derivar con base en el valor rmc de la corriente del motor utilizando un ciclo intermitente y otras cargas del sistema de control, si es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ductores que alimentan un solo transformador de fuerza.</w:t>
      </w:r>
      <w:r>
        <w:rPr>
          <w:rFonts w:cs="Times New Roman" w:ascii="Times New Roman" w:hAnsi="Times New Roman"/>
          <w:spacing w:val="-2"/>
          <w:sz w:val="20"/>
          <w:szCs w:val="20"/>
        </w:rPr>
        <w:t xml:space="preserve"> Los conductores que alimentan a un solo transformador de fuerza deben tener una ampacidad no menor a la corriente nominal por placa de características del transformador de fuerza, más todas las demás cargas conectadas.</w:t>
      </w:r>
    </w:p>
    <w:p>
      <w:pPr>
        <w:pStyle w:val="Sangra2detindependiente"/>
        <w:tabs>
          <w:tab w:val="left" w:pos="425" w:leader="none"/>
          <w:tab w:val="left" w:pos="851" w:leader="none"/>
        </w:tabs>
        <w:spacing w:lineRule="atLeast" w:line="240" w:before="0" w:after="0"/>
        <w:ind w:left="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tabs>
          <w:tab w:val="left" w:pos="425" w:leader="none"/>
          <w:tab w:val="left" w:pos="851" w:leader="none"/>
        </w:tabs>
        <w:spacing w:lineRule="atLeast" w:line="240" w:before="0" w:after="0"/>
        <w:ind w:left="425" w:hanging="0"/>
        <w:jc w:val="both"/>
        <w:rPr/>
      </w:pPr>
      <w:r>
        <w:rPr>
          <w:rFonts w:cs="Times New Roman" w:ascii="Times New Roman" w:hAnsi="Times New Roman"/>
          <w:sz w:val="18"/>
          <w:szCs w:val="18"/>
        </w:rPr>
        <w:t>NOTA No. 1: El valor nominal por placa de características de un transformador de fuerza que alimenta un controlador de motor, refleja la corriente nominal por placa de características del controlador del motor a la tensión de la línea (primario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Ver el Anexo D, Ejemplo No.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que alimentan a más de un motor, un controlador de motor o un transformador de fuerza.</w:t>
      </w:r>
      <w:r>
        <w:rPr>
          <w:rFonts w:cs="Times New Roman" w:ascii="Times New Roman" w:hAnsi="Times New Roman"/>
          <w:spacing w:val="-2"/>
          <w:sz w:val="20"/>
          <w:szCs w:val="20"/>
        </w:rPr>
        <w:t xml:space="preserve"> Los conductores que alimentan a más de un motor, controlador de motor o transformador de fuerza, deben tener una ampacidad no inferior a la suma de las corrientes nominales por placas de características de esos equipos más todas las demás cargas conectadas. Las corrientes nominales de los motores que se deben utilizar en esta suma, se deben determinar a partir de la Tabla 430.22 (E), de 430.24, y de la Excepción No. 1 de 43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Ver el Anexo D, Ejemplos No. D9 y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4 Factor de demanda del alimentador.</w:t>
      </w:r>
      <w:r>
        <w:rPr>
          <w:rFonts w:cs="Times New Roman" w:ascii="Times New Roman" w:hAnsi="Times New Roman"/>
          <w:spacing w:val="-2"/>
          <w:sz w:val="20"/>
          <w:szCs w:val="20"/>
        </w:rPr>
        <w:t xml:space="preserve"> Se permitirán conductores del alimentador con ampacidad menor a la exigida en 620.13, de acuerdo con los requisitos de la Tabla 620.14.</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5 Valor nominal de los controladores de motores.</w:t>
      </w:r>
      <w:r>
        <w:rPr>
          <w:rFonts w:cs="Times New Roman" w:ascii="Times New Roman" w:hAnsi="Times New Roman"/>
          <w:spacing w:val="-2"/>
          <w:sz w:val="20"/>
          <w:szCs w:val="20"/>
        </w:rPr>
        <w:t xml:space="preserve"> El valor nominal de los controladores de motores debe cumplir lo establecido en 430.83. Se permitirá que ese valor nominal sea menor que el valor nominal del motor del ascensor cuando el controlador intrínsecamente limite la potencia disponible al motor y esté marcado como de potencia limi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marcado de los controladores, ver 430.8.</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t>Tabla 620.14 Factores de demanda del alimentador para ascensores</w:t>
      </w:r>
    </w:p>
    <w:tbl>
      <w:tblPr>
        <w:tblW w:w="10271" w:type="dxa"/>
        <w:jc w:val="center"/>
        <w:tblInd w:w="0" w:type="dxa"/>
        <w:tblLayout w:type="fixed"/>
        <w:tblCellMar>
          <w:top w:w="0" w:type="dxa"/>
          <w:left w:w="120" w:type="dxa"/>
          <w:bottom w:w="0" w:type="dxa"/>
          <w:right w:w="120" w:type="dxa"/>
        </w:tblCellMar>
      </w:tblPr>
      <w:tblGrid>
        <w:gridCol w:w="8462"/>
        <w:gridCol w:w="1809"/>
      </w:tblGrid>
      <w:tr>
        <w:trPr/>
        <w:tc>
          <w:tcPr>
            <w:tcW w:w="8462"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ascensores conectados al mismo alimentador</w:t>
            </w:r>
          </w:p>
        </w:tc>
        <w:tc>
          <w:tcPr>
            <w:tcW w:w="1809" w:type="dxa"/>
            <w:tcBorders>
              <w:top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tc>
      </w:tr>
      <w:tr>
        <w:trPr/>
        <w:tc>
          <w:tcPr>
            <w:tcW w:w="8462"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De 10 en adelante</w:t>
            </w:r>
          </w:p>
        </w:tc>
        <w:tc>
          <w:tcPr>
            <w:tcW w:w="1809" w:type="dxa"/>
            <w:tcBorders>
              <w:top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2</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 Los factores de demanda se basan en un régimen de trabajo del 50 % (es decir, la mitad del tiempo funcionando y la mitad del tiempo 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1 Métodos de alambrado.</w:t>
      </w:r>
      <w:r>
        <w:rPr>
          <w:rFonts w:cs="Times New Roman" w:ascii="Times New Roman" w:hAnsi="Times New Roman"/>
          <w:spacing w:val="-2"/>
          <w:sz w:val="20"/>
          <w:szCs w:val="20"/>
        </w:rPr>
        <w:t xml:space="preserve"> Los conductores y cables de fibra óptica ubicados en los huecos de los ascensores, en pozos de las escaleras y pasillos móviles, en carrileras, ascensores de plataforma y elevadores para sillas, en los espacios de la maquinaria, en los espacios de control, en o sobre las cabinas, en los cuartos de control y cuartos de máquinas, sin incluir los cables viajeros que conectan la cabina o el contrapeso y el alambrado del hueco del ascensor, se deben instalar en conduit metálico rígido, conduit metálico intermedio, tuberías eléctricas metálicas, conduit rígido no metálico o canalizaciones o deben ser cables de los tipos MC, MI o AC, a menos que se permita otra cosa en 620.21(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Hueco del ascensor.</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ab/>
      </w:r>
      <w:r>
        <w:rPr>
          <w:rFonts w:cs="Times New Roman" w:ascii="Times New Roman" w:hAnsi="Times New Roman"/>
          <w:bCs/>
          <w:iCs w:val="false"/>
          <w:szCs w:val="20"/>
        </w:rPr>
        <w:t>(a)</w:t>
      </w:r>
      <w:r>
        <w:rPr>
          <w:rFonts w:cs="Times New Roman" w:ascii="Times New Roman" w:hAnsi="Times New Roman"/>
          <w:iCs w:val="false"/>
          <w:szCs w:val="20"/>
        </w:rPr>
        <w:tab/>
        <w:t>Se permitirá instalar conduit metálico flexible, conduit metálico flexible hermético a los líquidos o conduit no metálico flexible hermético a los líquidos en los huecos de los ascensores entre las secciones verticales y los interruptores de límite, enclavamientos, estaciones de botones y dispositiv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entre las secciones verticales y los equipos de señales o los dispositivos de operación,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d)</w:t>
        <w:tab/>
        <w:t>Se permitirán los siguientes métodos de alambrado en el hueco del ascensor,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e)    Se permitirá conectar con cordón una bomba de sumidero o una bomba de recuperación de aceite ubicada en el foso del elevador. El cordón debe ser del tipo resistente al aceite y de uso rudo, con una longitud no mayor a 1.8 m y debe ser ubicado y protegido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Cabi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en las cabinas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siempre que sean ubicados de modo que estén libres de aceite y se encuentren sujet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cordones de uso pesado y semipesado que cumplan los requisitos del Artículo 400 (Tabla 400.4) como conexiones flexibles entre el alambrado fijo en la cabina y los dispositivos instalados sobre las puertas o salidas de las cabinas. Sólo se permitirá usar cordones de uso pesado como conexiones flexibles con el dispositivo de operación o la luz de trabajo instalados encima de la cabina. Los dispositivos o luminarias deben estar puestos a tierra por medio de un conductor de puesta a tierra de equipos tendido junto con los conductores del circuito. Se permitirá usar cables con conductores más pequeños y otros tipos y espesores de aislamiento y chaquetas como conexiones flexibles entre el alambrado fijo en la cabina y los dispositivos sobre las puertas o salidas de la cabina, si están lis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d)</w:t>
        <w:tab/>
        <w:t>Se permitirán los siguientes métodos de alambrado en el ensamble de la cabina, en longitudes que no superen los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3)</w:t>
        <w:tab/>
        <w:t>Dentro de cuartos de máquinas, cuartos de control, espacios para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entre los paneles de control y los motores de las máquinas, los frenos de las máquinas, los grupos moto generadores, los medios de desconexión y los motores y válvulas de las unidades de bombe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b)</w:t>
      </w:r>
      <w:r>
        <w:rPr>
          <w:rFonts w:cs="Times New Roman" w:ascii="Times New Roman" w:hAnsi="Times New Roman"/>
          <w:spacing w:val="-2"/>
          <w:sz w:val="20"/>
          <w:szCs w:val="20"/>
        </w:rPr>
        <w:tab/>
        <w:t xml:space="preserve">Cuando los grupos moto generadores, motores de máquinas o motores y válvulas de unidades de bombeo  estén ubicados adyacentes a o debajo del equipo de control y estén equipados con puntas terminales extra largas de no más de 1.8 m de longitud, se permitirá que dichas puntas se prolonguen hasta conectarlos directamente con los bornes terminales del controlador, independientemente de los requisitos de capacidad de conducción que establecen los Artículos 430 y 445. Se permitirá instalar canales auxiliares en los cuartos de máquinas y los cuartos de control entre los controladores, arrancadores y aparatos simila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d)</w:t>
      </w:r>
      <w:r>
        <w:rPr>
          <w:rFonts w:cs="Times New Roman" w:ascii="Times New Roman" w:hAnsi="Times New Roman"/>
          <w:spacing w:val="-2"/>
          <w:sz w:val="20"/>
          <w:szCs w:val="20"/>
        </w:rPr>
        <w:tab/>
        <w:t>En los equipos ya existentes o listados, se permitirá también que los conductores estén agrupados y sujetos juntos con cinta o cordeles, sin instalarlos en una canalización. Dichos grupos de cables se deben soportar a intervalos no mayores a 900 mm y ubicarlos de modo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w:t>
        <w:tab/>
        <w:t>En estos cuartos y espacios se permitirán cordones y cables flexibles en longitudes que no superen los 1.8 m que sean del tipo retardante de la llama y se ubiquen de modo tal que estén protegidos contra daños físicos, sin que se deban instalar en una canalización. Deben ser parte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1) Equipo listad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2) Una máquina de accionamiento, 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3)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Contrapeso.</w:t>
      </w:r>
      <w:r>
        <w:rPr>
          <w:rFonts w:cs="Times New Roman" w:ascii="Times New Roman" w:hAnsi="Times New Roman"/>
          <w:spacing w:val="-2"/>
          <w:sz w:val="20"/>
          <w:szCs w:val="20"/>
        </w:rPr>
        <w:t xml:space="preserve"> En el ensamble del contrapeso se permitirán instalar los siguientes métodos de alambrado, en longitudes que no supere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scale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instalar conduit metálico flexible, conduit metálico flexible hermético a los líquidos o conduit no metálico flexible hermético a los líquidos en el pozo de cables de las escaleras y pasillos móviles. Se permitirá instalar conduit metálico flexible o conduit flexible hermético a los líquidos, con designador métrico 12 (tamaño comercial de 3/8 de pulgada)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ones flexibles. </w:t>
      </w:r>
      <w:r>
        <w:rPr>
          <w:rFonts w:cs="Times New Roman" w:ascii="Times New Roman" w:hAnsi="Times New Roman"/>
          <w:spacing w:val="-2"/>
          <w:sz w:val="20"/>
          <w:szCs w:val="20"/>
        </w:rPr>
        <w:t>Se permitirá utilizar cordones de uso pesado que cumplan los requisitos del Artículo 400 (Tabla 400.4) como conexiones flexibles en los paneles de control y medios de desconexión de las escaleras y pasillos móviles, siempre que todo el panel de control y el medio de desconexión estén instalados de modo que se puedan quitar de los espacios de máquina, tal como lo permite la 62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nalizaciones de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utilizar conduit metálico flexible o conduit metálico flexible hermético a los líquidos en las carrileras de los ascensores de plataforma y elevadores para sillas y en los espacios de maquinaria. Se permitirá usar conduit metálico flexible o conduit flexible hermético a los líquidos, con designador métrico 12 (tamaño comercial de 3/8 de pulgada</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y longitud no superior a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carrileras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rdones y cables flexibles.</w:t>
      </w:r>
      <w:r>
        <w:rPr>
          <w:rFonts w:cs="Times New Roman" w:ascii="Times New Roman" w:hAnsi="Times New Roman"/>
          <w:spacing w:val="-2"/>
          <w:sz w:val="20"/>
          <w:szCs w:val="20"/>
        </w:rPr>
        <w:t xml:space="preserve"> 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2 Circuitos derivados para alumbrado, receptáculos, ventilación, calefacción y aire acondicionado de las cabinas de los 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Fuente para el alumbrado de la cabina.</w:t>
      </w:r>
      <w:r>
        <w:rPr>
          <w:rFonts w:cs="Times New Roman" w:ascii="Times New Roman" w:hAnsi="Times New Roman"/>
          <w:spacing w:val="-2"/>
          <w:sz w:val="20"/>
          <w:szCs w:val="20"/>
        </w:rPr>
        <w:t xml:space="preserve"> Un circuito derivado separado debe energizar las luces, receptáculo(s), la fuente auxiliar de alumbrado y la ventilación de cada cabina de ascensor. El dispositivo de protección contra sobre corriente del circuito derivado debe ubicarse en el cuarto de máquinas o en el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Fuente para calefacción y aire acondicionado.</w:t>
      </w:r>
      <w:r>
        <w:rPr>
          <w:rFonts w:cs="Times New Roman" w:ascii="Times New Roman" w:hAnsi="Times New Roman"/>
          <w:spacing w:val="-2"/>
          <w:sz w:val="20"/>
          <w:szCs w:val="20"/>
        </w:rPr>
        <w:t xml:space="preserve"> Un circuito derivado dedicado debe alimentar las unidades de aire acondicionado y calefacción de cada cabina de ascensor. El dispositivo de protección contra sobre corriente del circuito derivado debe ubicarse en el cuarto de máquinas o en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3 Circuito derivado para el alumbrado y el(los) receptáculo(s) del cuarto de máquinas o del cuarto de control / espacio de maquinaria o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 derivado separado. </w:t>
      </w:r>
      <w:r>
        <w:rPr>
          <w:rFonts w:cs="Times New Roman" w:ascii="Times New Roman" w:hAnsi="Times New Roman"/>
          <w:spacing w:val="-2"/>
          <w:sz w:val="20"/>
          <w:szCs w:val="20"/>
        </w:rPr>
        <w:t>Un circuito derivado separado debe alimentar el alumbrado y el(los) receptáculo(s) del cuarto de máquinas o del cuarto de control / espacio de maquinaria o d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para el cuarto de máquinas o el cuarto de control / espacio de maquinaria o espacio de control debe estar ubicado en el punto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cada cuarto de máquinas o cuarto de control y espacio de maquinaria o espacio de control, debe proporcionarse como mínimo un receptáculo dúplex, monofásico a 125 volts y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4 Circuito derivado para alumbrado y receptáculo(s) del foso del ascensor.</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 derivado separado.</w:t>
      </w:r>
      <w:r>
        <w:rPr>
          <w:rFonts w:cs="Times New Roman" w:ascii="Times New Roman" w:hAnsi="Times New Roman"/>
          <w:spacing w:val="-2"/>
          <w:sz w:val="20"/>
          <w:szCs w:val="20"/>
        </w:rPr>
        <w:t xml:space="preserve"> Un circuito derivado separado debe alimentar el alumbrado y el(los) receptáculo(s) del foso del hueco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debe estar ubicado de modo que sea fácilmente accesible desde la puerta de acceso al fo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el foso del hueco ascensor se debe proporcionar como mínimo un receptáculo dúplex, monofásico a 125 volts y de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
          <w:b/>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5 Circuitos derivados para otros equipos de uti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s derivados adicionales. Un(os) </w:t>
      </w:r>
      <w:r>
        <w:rPr>
          <w:rFonts w:cs="Times New Roman" w:ascii="Times New Roman" w:hAnsi="Times New Roman"/>
          <w:spacing w:val="-2"/>
          <w:sz w:val="20"/>
          <w:szCs w:val="20"/>
        </w:rPr>
        <w:t>circuito(s) ramal(es) adicional(es) debe(n) alimentar a los equipos de utilización no identificados en 620.22, 620.23 y 620.24. Otros equipos de utilización se deben limitar a los equipos identificados en 62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Dispositivos de protección contra sobre corriente</w:t>
      </w:r>
      <w:r>
        <w:rPr>
          <w:rFonts w:cs="Times New Roman" w:ascii="Times New Roman" w:hAnsi="Times New Roman"/>
          <w:spacing w:val="-2"/>
          <w:sz w:val="20"/>
          <w:szCs w:val="20"/>
        </w:rPr>
        <w:t>. Los dispositivos de protección contra sobre corriente del (los) circuito(s) ramal(es) se deben ubicar en el cuarto de máquinas o en el cuarto de control / espacio de maquinaria o 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V.</w:t>
        <w:tab/>
        <w:t>Instalación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2 Ductos superficiales metálicos y no metálicos.</w:t>
      </w:r>
      <w:r>
        <w:rPr>
          <w:rFonts w:cs="Times New Roman" w:ascii="Times New Roman" w:hAnsi="Times New Roman"/>
          <w:spacing w:val="-2"/>
          <w:sz w:val="20"/>
          <w:szCs w:val="20"/>
        </w:rPr>
        <w:t xml:space="preserve"> La suma del área de la sección transversal de los conductores individuales en un ducto no debe superar el 50 % del área de la sección transversal interior de dicho du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tramos verticales de los ductos deben estar soportados firmemente a intervalos no mayores a 4.5 m y no deben tener más de una unión entre dos soportes. Las secciones consecutivas de un ducto se deben unir firmemente, con el fin de formar una unión rígid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20.33 Número de conductores en una canalización. </w:t>
      </w:r>
      <w:r>
        <w:rPr>
          <w:rFonts w:cs="Times New Roman" w:ascii="Times New Roman" w:hAnsi="Times New Roman"/>
          <w:spacing w:val="-2"/>
          <w:sz w:val="20"/>
          <w:szCs w:val="20"/>
        </w:rPr>
        <w:t>La suma del área de la sección transversal de los conductores individuales en las canalizaciones no debe superar el 40 % del área de la sección transversal interior de la canalización, excepto lo permitido en 620.32 para los duc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4 Soportes.</w:t>
      </w:r>
      <w:r>
        <w:rPr>
          <w:rFonts w:cs="Times New Roman" w:ascii="Times New Roman" w:hAnsi="Times New Roman"/>
          <w:spacing w:val="-2"/>
          <w:sz w:val="20"/>
          <w:szCs w:val="20"/>
        </w:rPr>
        <w:t xml:space="preserve"> Los soportes de los cables o las canalizaciones en los huecos de los ascensores, pozos de escaleras o pasillos móviles o de ascensores de plataforma o elevadores de sillas, deben estar sujetos firmemente al riel de guía, al armazón de la escalera o pasillo móvil o a la construcción del hueco del ascensor, pozo o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5 Canales auxiliares.</w:t>
      </w:r>
      <w:r>
        <w:rPr>
          <w:rFonts w:cs="Times New Roman" w:ascii="Times New Roman" w:hAnsi="Times New Roman"/>
          <w:spacing w:val="-2"/>
          <w:sz w:val="20"/>
          <w:szCs w:val="20"/>
        </w:rPr>
        <w:t xml:space="preserve"> Los canales auxiliares no deben estar sujetos a las limitaciones de longitud de 366.12 (2) ni a las del número de conductores de 366.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6 Sistemas diferentes en una canalización o cable viajero.</w:t>
      </w:r>
      <w:r>
        <w:rPr>
          <w:rFonts w:cs="Times New Roman" w:ascii="Times New Roman" w:hAnsi="Times New Roman"/>
          <w:spacing w:val="-2"/>
          <w:sz w:val="20"/>
          <w:szCs w:val="20"/>
        </w:rPr>
        <w:t xml:space="preserve"> Se permitirá que los cables de fibra óptica y los conductores de los dispositivos de operación, de los circuitos de operación y control del movimiento, circuitos de fuerza, señalización, alarmas contra incendios, alumbrado, calefacción y aire acondicionado de 600 volts o menos, estén instalados en el mismo cable viajero o sistema de canalización, siempre que todos los conductores estén aislados para la tensión máxima aplicada a cualquier conductor dentro del cable o sistema de canalización si todas las partes vivas de los equipos están aisladas de tierra para esa tensión máxima. Se permitirá también que en dicho cable viajero o canalización se incluyan conductores blindados y/o uno o más cables coaxiales siempre que dichos conductores estén aislados para la tensión máxima aplicada a cualquier conductor dentro del cable o sistema de canalización. Se permitirá que los conductores estén cubiertos con el blindaje adecuado para circuitos de comunicaciones telefónicas, de audio, vídeo o de alta 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7 Alambrado en huecos de ascensores, 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s permitidos.</w:t>
      </w:r>
      <w:r>
        <w:rPr>
          <w:rFonts w:cs="Times New Roman" w:ascii="Times New Roman" w:hAnsi="Times New Roman"/>
          <w:spacing w:val="-2"/>
          <w:sz w:val="20"/>
          <w:szCs w:val="20"/>
        </w:rPr>
        <w:t xml:space="preserve"> Sólo se permitirá que dentro del hueco del ascensor, cuartos de máquinas, cuartos de control, espacios de maquinaria y espacios de control haya alambrado, cables y canalizaciones eléctricos utilizados directamente en conexión con el ascensor o ascensor pequeño de carga, incluido el alambrado para señales, para circuitos de comunicación con la cabina, para alumbrado, calefacción, ventilación y aire acondicionado en la cabina, para sistemas de detección de incendios, para bombas de sumidero del foso y los de calefacción, alumbrado y ventilación del propio huec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Protección contra descargas atmosféricas.</w:t>
      </w:r>
      <w:r>
        <w:rPr>
          <w:rFonts w:cs="Times New Roman" w:ascii="Times New Roman" w:hAnsi="Times New Roman"/>
          <w:spacing w:val="-4"/>
          <w:sz w:val="20"/>
          <w:szCs w:val="20"/>
        </w:rPr>
        <w:t xml:space="preserve"> Se permitirá unir los rieles del ascensor (los de la cabina y/o los del contrapeso) con los conductores de bajada para puesta a tierra del sistema de protección contra descargas atmosféricas. Dichos conductores no deben estar instalados dentro del hueco del ascensor. No se deben utilizar los rieles ni otros equipos existentes en el hueco del ascensor como conductores de bajada para puesta a tierra del sistema de protección contra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Con respecto a los requisitos de la unión, ver 250.106. Para </w:t>
      </w:r>
      <w:r>
        <w:rPr>
          <w:rFonts w:cs="Times New Roman" w:ascii="Times New Roman" w:hAnsi="Times New Roman"/>
          <w:spacing w:val="-2"/>
          <w:sz w:val="18"/>
          <w:szCs w:val="18"/>
          <w:lang w:val="es-MX"/>
        </w:rPr>
        <w:t>más</w:t>
      </w:r>
      <w:r>
        <w:rPr>
          <w:rFonts w:cs="Times New Roman" w:ascii="Times New Roman" w:hAnsi="Times New Roman"/>
          <w:spacing w:val="-2"/>
          <w:sz w:val="18"/>
          <w:szCs w:val="18"/>
        </w:rPr>
        <w:t xml:space="preserve">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Alimentadores principales.</w:t>
      </w:r>
      <w:r>
        <w:rPr>
          <w:rFonts w:cs="Times New Roman" w:ascii="Times New Roman" w:hAnsi="Times New Roman"/>
          <w:spacing w:val="-6"/>
          <w:sz w:val="20"/>
          <w:szCs w:val="20"/>
        </w:rPr>
        <w:t xml:space="preserve"> Los alimentadores principales para la alimentación de fuerza a los ascensores y pequeños ascensores de carga se deben instalar fuera del hueco del ascensor, except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n autorización especial se permitirá que los alimentadores para los ascensores estén instalados dentro de un hueco existente, si no hay conductores empalmados dentro del mism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Se permitirá que los alimentadores de los ascensores estén instalados dentro del hueco con los motores de accionamiento ubicados dentro del mismo hueco, o sobre la cabina o el contrape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8 Equipos eléctricos en garajes y servicios similares.</w:t>
      </w:r>
      <w:r>
        <w:rPr>
          <w:rFonts w:cs="Times New Roman" w:ascii="Times New Roman" w:hAnsi="Times New Roman"/>
          <w:spacing w:val="-2"/>
          <w:sz w:val="20"/>
          <w:szCs w:val="20"/>
        </w:rPr>
        <w:t xml:space="preserve"> Los equipos y alambrados eléctricos utilizados para ascensores, pequeños ascensores de carga, escaleras y pasillos móviles, ascensores de plataforma y elevadores de sillas que estén instalados en garajes deben cumplir lo establecido en el Artículo 5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Según 511.3, no son lugares clasificados los garajes utilizados como estacionamiento o depósito en los que no se realizan trabajos de repar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1 Suspensión de cables móviles.</w:t>
      </w:r>
      <w:r>
        <w:rPr>
          <w:rFonts w:cs="Times New Roman" w:ascii="Times New Roman" w:hAnsi="Times New Roman"/>
          <w:spacing w:val="-2"/>
          <w:sz w:val="20"/>
          <w:szCs w:val="20"/>
        </w:rPr>
        <w:t xml:space="preserve"> Los cables móviles deben estar suspendidos en los extremos de la cabina y del hueco del ascensor, o del extremo del contrapeso cuando sea aplicable, de modo que se reduzca al mínimo la tensión mecánica sobre los conductores individuales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Los cables viajeros deben estar soportados por uno de los siguientes medi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Por su(s) elemento(s) de soporte de acero.</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Haciendo un bucle con el cable alrededor de los soportes, cuando la longitud no sostenida sea menor a 30 m.</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r>
      <w:r>
        <w:rPr>
          <w:rFonts w:cs="Times New Roman" w:ascii="Times New Roman" w:hAnsi="Times New Roman"/>
          <w:spacing w:val="-6"/>
          <w:sz w:val="20"/>
          <w:szCs w:val="20"/>
        </w:rPr>
        <w:t>Suspendiéndolos de los soportes por un mecanismo que automáticamente haga presión alrededor del cable cuando aumente la tensión mecánica, siempre que la longitud del cable no soportado sea de hasta 60 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La longitud no soportada del medio de suspensión existente en el hueco del ascensor es la longitud del cable medida desde su punto de suspensión en el hueco del ascensor hasta la parte inferior del bucle, cuando la cabina está ubicada en su punto inferior de parada. La longitud no sostenida  del medio de suspensión de la cabina es la longitud del cable medida desde el punto de suspensión sobre  la cabina hasta la parte inferior del bucle, cuando la cabina está ubicada en su punto superior de pa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2 Lugares (clasificados como) peligrosos.</w:t>
      </w:r>
      <w:r>
        <w:rPr>
          <w:rFonts w:cs="Times New Roman" w:ascii="Times New Roman" w:hAnsi="Times New Roman"/>
          <w:spacing w:val="-2"/>
          <w:sz w:val="20"/>
          <w:szCs w:val="20"/>
        </w:rPr>
        <w:t xml:space="preserve"> En los lugares (clasificados como) peligrosos, los cables viajeros de los ascensores deben ser de un tipo aprobado para lugares (clasificados como) peligrosos y deben cumplir con 501.140, 502.140 o 503.140,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3 Ubicación y protección de los cables.</w:t>
      </w:r>
      <w:r>
        <w:rPr>
          <w:rFonts w:cs="Times New Roman" w:ascii="Times New Roman" w:hAnsi="Times New Roman"/>
          <w:spacing w:val="-2"/>
          <w:sz w:val="20"/>
          <w:szCs w:val="20"/>
        </w:rPr>
        <w:t xml:space="preserve"> Los soportes de los cables viajeros deben estar ubicados de modo que reduzcan al mínimo la posibilidad de daño debido a que los cables entren en contacto con el hueco de la construcción del ascensor o con los equipos instalados en el mismo. Cuando sea necesario, se debe proporcionar el resguardo adecuado para proteger los cables contra dañ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4 Instalación de los cables viajeros.</w:t>
      </w:r>
      <w:r>
        <w:rPr>
          <w:rFonts w:cs="Times New Roman" w:ascii="Times New Roman" w:hAnsi="Times New Roman"/>
          <w:spacing w:val="-2"/>
          <w:sz w:val="20"/>
          <w:szCs w:val="20"/>
        </w:rPr>
        <w:t xml:space="preserve"> Se permitirá que los cables viajeros que están adecuadamente soportados y protegidos contra daños físicos estén tendidos sin el uso de una canalización en uno o los dos cas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t>Cuando se usan dentro del hueco del ascensor, sobre la cabina del ascensor, la pared del hueco, el contrapeso, o los controladores y la maquinaria están ubicados dentro del hueco del ascensor, si los cables están con el recubrimiento origi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t>Desde el interior del hueco del ascensor hasta los envolventes del controlador del ascensor y a la cabina del ascensor y las conexiones del cuarto de máquinas, el cuarto de control, el espacio de maquinaria y el espacio de control que se encuentran fuera del hueco del ascensor, para una distancia no mayor a 1.8 m de longitud medida desde el primer punto de apoyo en la cabina o pared del hueco del ascensor, o del contrapeso según sea aplicable, siempre que los conductores estén agrupados y sujetos con cinta o cordeles o dentro de su recubrimiento original. Se permitirá que estos cables viajeros se continúen hasta este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Medios de desconexión y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1 Medios de desconexión.</w:t>
      </w:r>
      <w:r>
        <w:rPr>
          <w:rFonts w:cs="Times New Roman" w:ascii="Times New Roman" w:hAnsi="Times New Roman"/>
          <w:spacing w:val="-2"/>
          <w:sz w:val="20"/>
          <w:szCs w:val="20"/>
        </w:rPr>
        <w:t xml:space="preserve"> Se debe instalar un solo medio que desconecte todos los conductores no puestos a tierra de la alimentación principal  para cada unidad, diseñado de modo que no se pueda operar ningún polo independientemente. Cuando un ascensor, escalera o pasillo móvil o unidad de bombeo, estén conectados a máquinas de accionamiento múltiple, debe haber un medio para desconectar el motor o motores y la válvula de control de los electroima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El medio de desconexión para los conductores de la alimentación principal no debe desconectar el circuito derivado exigido en 620.22, 620.23 y 620.24.</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El medio de desconexión debe ser un seccionador con fusibles o un interruptor automático, encerrado y operable desde el exterior que se pueda bloquear en la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dispositiv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1: Cuando un circuito derivado individual alimente un ascensor de plataforma, se permitirá que el medio de desconexión exigido en 620.51(C) (4) cumpla lo establecido en 430.109(C). Este medio de desconexión debe ser listado y que se pueda bloquear en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2: Cuando un circuito derivado individual alimente a un elevador de sillas, se permitirá que dicho elevador se conecte con cordón y clavija, siempre que cumpla lo establecido en 422.16(A) y el cordón no supere los 1.8 m de longitud</w:t>
      </w:r>
      <w:r>
        <w:rPr>
          <w:rFonts w:cs="Times New Roman" w:ascii="Times New Roman" w:hAnsi="Times New Roman"/>
          <w:spacing w:val="-2"/>
          <w:sz w:val="20"/>
          <w:szCs w:val="20"/>
        </w:rPr>
        <w:t>.</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peración.</w:t>
      </w:r>
      <w:r>
        <w:rPr>
          <w:rFonts w:cs="Times New Roman" w:ascii="Times New Roman" w:hAnsi="Times New Roman"/>
          <w:spacing w:val="-2"/>
          <w:sz w:val="20"/>
          <w:szCs w:val="20"/>
        </w:rPr>
        <w:t xml:space="preserve"> No se debe poder abrir ni cerrar el medio de desconexión desde cualquier otra parte del inmueble. Si en el hueco del ascensor, cuartos de máquinas, cuartos de control, espacios de maquinaria o espacios de control hay instalados rociadores automáticos, se permitirá que el medio de desconexión abra automáticamente el circuito que suministra corriente al ascensor o ascensores afectados antes de la salida del agua. No se permitirá que el medio de desconexión se cierre automáticamente. La alimentación sólo se debe restablecer manua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stas disposiciones tienen por objeto reducir los riesgos asociados con la caída de agua sobre las partes vivas del equipo eléctrico en 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Ubicación.</w:t>
      </w:r>
      <w:r>
        <w:rPr>
          <w:rFonts w:cs="Times New Roman" w:ascii="Times New Roman" w:hAnsi="Times New Roman"/>
          <w:spacing w:val="-2"/>
          <w:sz w:val="20"/>
          <w:szCs w:val="20"/>
        </w:rPr>
        <w:t xml:space="preserve"> El medio de desconexión debe estar ubicado donde sea fácilmente accesibl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bCs/>
          <w:spacing w:val="-2"/>
          <w:sz w:val="20"/>
          <w:szCs w:val="20"/>
        </w:rPr>
        <w:t>En los ascensores sin control de campo del generador.</w:t>
      </w:r>
      <w:r>
        <w:rPr>
          <w:rFonts w:cs="Times New Roman" w:ascii="Times New Roman" w:hAnsi="Times New Roman"/>
          <w:spacing w:val="-2"/>
          <w:sz w:val="20"/>
          <w:szCs w:val="20"/>
        </w:rPr>
        <w:t xml:space="preserve"> En los ascensores sin control de campo del generador, el medio de desconexión debe estar ubicado al alcance de la vista desde el controlador del motor. Cuando el controlador del motor esté ubicado en el hueco del ascensor, el medio de desconexión exigido en 620.51(A) debe estar ubicado en un espacio de maquinaria, cuarto de máquinas, espacio de control o cuarto de control fuera del hueco;  y un seccionador adicional, encerrado, sin fusibles, operable externamente y que se pueda bloquear en la posición de abierto, para desconectar todos los conductores no puestos a tierra de la alimentación principal debe estar al alcance de la vista  desde el controlador del motor. El interruptor adicional debe ser un dispositivo listado y debe cumplir con 620.9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La disposición para el candado o para agregar un candado al medio de desconexión, exigida en esta sección, deben estar instalada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Las máquinas de accionamiento o los controladores de movimiento y operación que no estén al alcance de la vista desde el medio de desconexión deben estar equipados con un interruptor operado manualmente, instalado en el circuito de control para evitar el arranque. El interruptor o interruptores operados manualment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Cuando la máquina de accionamiento de un ascensor eléctrico o la máquina hidráulica de un ascensor hidráulico estén ubicadas en un cuarto de máquinas remoto  o un espacio de maquinaria remoto, se debe instalar un solo medio que desconecte todos los conductores no puestos a tierra de la alimentación principal y que pueda ser bloqueado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r>
      <w:r>
        <w:rPr>
          <w:rFonts w:cs="Times New Roman" w:ascii="Times New Roman" w:hAnsi="Times New Roman"/>
          <w:b/>
          <w:bCs/>
          <w:spacing w:val="-6"/>
          <w:sz w:val="20"/>
          <w:szCs w:val="20"/>
        </w:rPr>
        <w:t>En los ascensores con control de campo del generador</w:t>
      </w:r>
      <w:r>
        <w:rPr>
          <w:rFonts w:cs="Times New Roman" w:ascii="Times New Roman" w:hAnsi="Times New Roman"/>
          <w:spacing w:val="-6"/>
          <w:sz w:val="20"/>
          <w:szCs w:val="20"/>
        </w:rPr>
        <w:t>. En elevadores con control de campo del generador el medio de desconexión debe estar ubicado al alcance de la vista desde el controlador del motor, para el motor de accionamiento del grupo moto generador,. Las máquinas de accionamiento, grupos moto generadores o controladores de movimiento y operación, que no estén al alcance de la vista desde el medio de desconexión deben estar equipados con un interruptor de operación manual instalado en el circuito de control para prevenir el arranque. El interruptor o interruptores de operación manual</w:t>
      </w:r>
      <w:r>
        <w:rPr>
          <w:rFonts w:cs="Times New Roman" w:ascii="Times New Roman" w:hAnsi="Times New Roman"/>
          <w:spacing w:val="-2"/>
          <w:sz w:val="20"/>
          <w:szCs w:val="20"/>
        </w:rPr>
        <w:t xml:space="preserv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Cuando la máquina de accionamiento o el grupo moto generador estén ubicados en </w:t>
      </w:r>
      <w:r>
        <w:rPr>
          <w:rFonts w:cs="Times New Roman" w:ascii="Times New Roman" w:hAnsi="Times New Roman"/>
          <w:iCs/>
          <w:sz w:val="20"/>
          <w:szCs w:val="20"/>
        </w:rPr>
        <w:t>un cuarto de máquinas remoto o un espacio de maquinaria remoto</w:t>
      </w:r>
      <w:r>
        <w:rPr>
          <w:rFonts w:cs="Times New Roman" w:ascii="Times New Roman" w:hAnsi="Times New Roman"/>
          <w:spacing w:val="-2"/>
          <w:sz w:val="20"/>
          <w:szCs w:val="20"/>
        </w:rPr>
        <w:t>, se debe instalar un solo medio que desconecte todos los conductores no puestos a tierra del circuito de alimentación principal y que pueda  ser bloqueado en la posición de abiert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r>
      <w:r>
        <w:rPr>
          <w:rFonts w:cs="Times New Roman" w:ascii="Times New Roman" w:hAnsi="Times New Roman"/>
          <w:b/>
          <w:bCs/>
          <w:spacing w:val="-2"/>
          <w:sz w:val="20"/>
          <w:szCs w:val="20"/>
        </w:rPr>
        <w:t xml:space="preserve">En las escaleras y pasillos móviles. </w:t>
      </w:r>
      <w:r>
        <w:rPr>
          <w:rFonts w:cs="Times New Roman" w:ascii="Times New Roman" w:hAnsi="Times New Roman"/>
          <w:spacing w:val="-2"/>
          <w:sz w:val="20"/>
          <w:szCs w:val="20"/>
        </w:rPr>
        <w:t>En las escaleras y pasillos móviles</w:t>
      </w:r>
      <w:r>
        <w:rPr>
          <w:rFonts w:cs="Times New Roman" w:ascii="Times New Roman" w:hAnsi="Times New Roman"/>
          <w:b/>
          <w:bCs/>
          <w:spacing w:val="-2"/>
          <w:sz w:val="20"/>
          <w:szCs w:val="20"/>
        </w:rPr>
        <w:t>,</w:t>
      </w:r>
      <w:r>
        <w:rPr>
          <w:rFonts w:cs="Times New Roman" w:ascii="Times New Roman" w:hAnsi="Times New Roman"/>
          <w:spacing w:val="-2"/>
          <w:sz w:val="20"/>
          <w:szCs w:val="20"/>
        </w:rPr>
        <w:t xml:space="preserve"> el medio de desconexión se debe instalar en el espacio donde se ubica el control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bCs/>
          <w:spacing w:val="-2"/>
          <w:sz w:val="20"/>
          <w:szCs w:val="20"/>
        </w:rPr>
        <w:t>En los ascensores de plataforma y elevadores para sillas</w:t>
      </w:r>
      <w:r>
        <w:rPr>
          <w:rFonts w:cs="Times New Roman" w:ascii="Times New Roman" w:hAnsi="Times New Roman"/>
          <w:spacing w:val="-2"/>
          <w:sz w:val="20"/>
          <w:szCs w:val="20"/>
        </w:rPr>
        <w:t>. En los ascensores de plataforma y elevadores para sillas, el medio de desconexión se debe instalar al alcance de la vista desde el controlador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dentificación y anuncios.</w:t>
      </w:r>
      <w:r>
        <w:rPr>
          <w:rFonts w:cs="Times New Roman" w:ascii="Times New Roman" w:hAnsi="Times New Roman"/>
          <w:spacing w:val="-2"/>
          <w:sz w:val="20"/>
          <w:szCs w:val="20"/>
        </w:rPr>
        <w:t xml:space="preserve"> Cuando en un cuarto de máquinas haya más de una máquina de accionamiento, los medios de desconexión deben estar numerados para corresponder con el número de identificación de las máquinas de accionamiento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52 Alimentación de potencia desde más de un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stalaciones con una y varias cabinas.</w:t>
      </w:r>
      <w:r>
        <w:rPr>
          <w:rFonts w:cs="Times New Roman" w:ascii="Times New Roman" w:hAnsi="Times New Roman"/>
          <w:spacing w:val="-2"/>
          <w:sz w:val="20"/>
          <w:szCs w:val="20"/>
        </w:rPr>
        <w:t xml:space="preserve"> En las instalaciones de una y varias cabinas, los equipos que reciban alimentación eléctrica desde más de una fuente deben tener un medio de desconexión para cada fuente de potencia eléctrica. Los medios de desconexión deben estar al alcance de la vista desde el equipo que aliment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nuncio de advertencia para múltiples medios de desconexión.</w:t>
      </w:r>
      <w:r>
        <w:rPr>
          <w:rFonts w:cs="Times New Roman" w:ascii="Times New Roman" w:hAnsi="Times New Roman"/>
          <w:spacing w:val="-2"/>
          <w:sz w:val="20"/>
          <w:szCs w:val="20"/>
        </w:rPr>
        <w:t xml:space="preserve"> Cuando existan múltiples medios de desconexión y haya partes de los controladores que permanezcan energizadas desde una fuente diferente a la que está desconectada, se debe instalar sobre o cerca del medio de desconexión un anuncio de advertencia en el que se lea claramente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ADVERTENCIA –PARTES DEL CONTROLADOR NO SON DESENERGIZADAS POR ESTE INTERRUPTOR"</w:t>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troladores de interconexión de múltiples cabinas.</w:t>
      </w:r>
      <w:r>
        <w:rPr>
          <w:rFonts w:cs="Times New Roman" w:ascii="Times New Roman" w:hAnsi="Times New Roman"/>
          <w:spacing w:val="-2"/>
          <w:sz w:val="20"/>
          <w:szCs w:val="20"/>
        </w:rPr>
        <w:t xml:space="preserve"> Cuando la interconexión entre controladores sea necesaria para la operación de sistemas en instalaciones de múltiples cabinas que permanezcan energizados desde una fuente distinta a la desconectada, se debe instalar un anuncio de advertencia como el descrito en 620.52 (B) sobre o al lado de los 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3 Medios de desconexión del alumbrado, receptáculo(s) y equipos de ventilación de la cabina.</w:t>
      </w:r>
      <w:r>
        <w:rPr>
          <w:rFonts w:cs="Times New Roman" w:ascii="Times New Roman" w:hAnsi="Times New Roman"/>
          <w:spacing w:val="-2"/>
          <w:sz w:val="20"/>
          <w:szCs w:val="20"/>
        </w:rPr>
        <w:t xml:space="preserve"> Los ascensores deben tener un solo medio para la desconexión de todos los conductores no puestos a tierra de los circuitos de alimentación para alumbrado, receptáculo(s) y ventilación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El medio de desconexión debe ser un seccionador con fusibles o un interruptor automático, encerrado, operable desde el exterior, que pueda ser bloqueado en la posición de abierto y debe estar ubicado en el cuarto de máquinas  o el cuarto de control de esa cabina de ascensor.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medios de desconexión deben estar numerados de modo que correspondan con el número de identificación de la cabina cuya alimentación de alumbr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4 Medios de desconexión para la calefacción y el aire acondicionado.</w:t>
      </w:r>
      <w:r>
        <w:rPr>
          <w:rFonts w:cs="Times New Roman" w:ascii="Times New Roman" w:hAnsi="Times New Roman"/>
          <w:spacing w:val="-2"/>
          <w:sz w:val="20"/>
          <w:szCs w:val="20"/>
        </w:rPr>
        <w:t xml:space="preserve"> Los ascensores deben tener un solo medio que desconecte todos los conductores no puestos a tierra de los circuitos de alimentación de la calefacción y el aire acondicionado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seccionador con fusibles o un interruptor automático, encerrado, operable desde el exterior, capaz de ser bloqueado en la posición de abierto y debe estar ubicado en el cuarto de máquinas  o el cuarto de control de esa cabina.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en el cuarto de máquinas haya equipos para más de una cabina de ascensor, los medios de desconexión deben estar numerados de modo que correspondan con el número de identificación de la cabina cuya alimentación de calefacción y aire acondicion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20.55 Medios de desconexión para el equipo de utilización.</w:t>
      </w:r>
      <w:r>
        <w:rPr>
          <w:rFonts w:cs="Times New Roman" w:ascii="Times New Roman" w:hAnsi="Times New Roman"/>
          <w:spacing w:val="-2"/>
          <w:sz w:val="20"/>
          <w:szCs w:val="20"/>
        </w:rPr>
        <w:t xml:space="preserve"> Cada circuito derivado para otros equipos de utilización debe tener un solo medio que desconecte todos los conductores no puestos a tierra. El medio de desconexión debe poder ser bloqueado en la posición de abierto y estar ubicado en el cuarto de máquinas o el cuarto de control/espacio de máquinas o en el espacio de control.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uando haya más de un circuito derivado para otros equipos de utilización, los medios de desconexión deben estar numerados de modo que correspondan con el número de identificación del equipo al cual alimentan El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II.</w:t>
        <w:tab/>
        <w:t>Protección contra sobre corr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1 Protección contra sobre corriente.</w:t>
      </w:r>
      <w:r>
        <w:rPr>
          <w:rFonts w:cs="Times New Roman" w:ascii="Times New Roman" w:hAnsi="Times New Roman"/>
          <w:spacing w:val="-2"/>
          <w:sz w:val="20"/>
          <w:szCs w:val="20"/>
        </w:rPr>
        <w:t xml:space="preserve"> La protección contra sobre corriente se debe proporcionar de acuerdo con 620.6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tivos de operación, y circuitos de control y señalización.</w:t>
      </w:r>
      <w:r>
        <w:rPr>
          <w:rFonts w:cs="Times New Roman" w:ascii="Times New Roman" w:hAnsi="Times New Roman"/>
          <w:spacing w:val="-2"/>
          <w:sz w:val="20"/>
          <w:szCs w:val="20"/>
        </w:rPr>
        <w:t xml:space="preserve"> Los dispositivos de operación, y los circuitos de control y señalización deben estar protegidos contra sobre corriente de acuerdo con los requisitos establecidos en 725.43 y 725.4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circuitos de potencia limitada de Clase 2 deben estar protegidos contra sobre corriente de acuerdo con los requisitos establecidos en el Capítulo 9, Notas a las Tablas 11(A) y 11(B).</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Protección contra sobrecarga para motores. </w:t>
      </w:r>
      <w:r>
        <w:rPr>
          <w:rFonts w:cs="Times New Roman" w:ascii="Times New Roman" w:hAnsi="Times New Roman"/>
          <w:spacing w:val="-2"/>
          <w:sz w:val="20"/>
          <w:szCs w:val="20"/>
        </w:rPr>
        <w:t>La protección  contra sobrecarga del circuito derivado y de las máquinas debe estar de acuerdo con el Artículo 430, Parte III y las siguien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Clasificación del régimen de servicio en motores de ascensores, pequeños ascensores de carga y de accionamiento de grupos moto generadores. </w:t>
      </w:r>
      <w:r>
        <w:rPr>
          <w:rFonts w:cs="Times New Roman" w:ascii="Times New Roman" w:hAnsi="Times New Roman"/>
          <w:bCs/>
          <w:spacing w:val="-2"/>
          <w:sz w:val="20"/>
          <w:szCs w:val="20"/>
        </w:rPr>
        <w:t xml:space="preserve">El régimen en </w:t>
      </w:r>
      <w:r>
        <w:rPr>
          <w:rFonts w:cs="Times New Roman" w:ascii="Times New Roman" w:hAnsi="Times New Roman"/>
          <w:spacing w:val="-2"/>
          <w:sz w:val="20"/>
          <w:szCs w:val="20"/>
        </w:rPr>
        <w:t xml:space="preserve">motores de máquinas de accionamiento de los ascensores y pequeños ascensores de carga y los motores de accionamiento de </w:t>
      </w:r>
      <w:r>
        <w:rPr>
          <w:rFonts w:cs="Times New Roman" w:ascii="Times New Roman" w:hAnsi="Times New Roman"/>
          <w:spacing w:val="-2"/>
          <w:sz w:val="20"/>
          <w:szCs w:val="20"/>
          <w:lang w:val="es-MX"/>
        </w:rPr>
        <w:t>moto generadores</w:t>
      </w:r>
      <w:r>
        <w:rPr>
          <w:rFonts w:cs="Times New Roman" w:ascii="Times New Roman" w:hAnsi="Times New Roman"/>
          <w:spacing w:val="-2"/>
          <w:sz w:val="20"/>
          <w:szCs w:val="20"/>
        </w:rPr>
        <w:t xml:space="preserve"> usados con control de campo del generador,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lasificación del régimen en motores de escaleras. </w:t>
      </w:r>
      <w:r>
        <w:rPr>
          <w:rFonts w:cs="Times New Roman" w:ascii="Times New Roman" w:hAnsi="Times New Roman"/>
          <w:bCs/>
          <w:spacing w:val="-2"/>
          <w:sz w:val="20"/>
          <w:szCs w:val="20"/>
        </w:rPr>
        <w:t>El régimen de l</w:t>
      </w:r>
      <w:r>
        <w:rPr>
          <w:rFonts w:cs="Times New Roman" w:ascii="Times New Roman" w:hAnsi="Times New Roman"/>
          <w:spacing w:val="-2"/>
          <w:sz w:val="20"/>
          <w:szCs w:val="20"/>
        </w:rPr>
        <w:t>os motores de máquinas de accionamiento de las escaleras y pasillos móviles debe estar clasificado como de ciclo continuo. Dichos motores deben estar protegidos contra sobrecarga según lo establecido en 430.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contra sobrecarga. </w:t>
      </w:r>
      <w:r>
        <w:rPr>
          <w:rFonts w:cs="Times New Roman" w:ascii="Times New Roman" w:hAnsi="Times New Roman"/>
          <w:spacing w:val="-6"/>
          <w:sz w:val="20"/>
          <w:szCs w:val="20"/>
        </w:rPr>
        <w:t>Los motores de máquinas de accionamiento de las escaleras y pasillos móviles y los motores de accionamiento de los grupos moto generadores deben estar protegidos contra sobrecarga en funcionamiento según lo establecido en la Tabla 430.37.</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 xml:space="preserve">Clasificación del régimen y protección contra sobrecarga en motores para ascensores de plataforma y elevadores de sillas. </w:t>
      </w:r>
      <w:r>
        <w:rPr>
          <w:rFonts w:cs="Times New Roman" w:ascii="Times New Roman" w:hAnsi="Times New Roman"/>
          <w:bCs/>
          <w:spacing w:val="-2"/>
          <w:sz w:val="20"/>
          <w:szCs w:val="20"/>
        </w:rPr>
        <w:t>El régimen de máquinas de accionamiento de</w:t>
      </w:r>
      <w:r>
        <w:rPr>
          <w:rFonts w:cs="Times New Roman" w:ascii="Times New Roman" w:hAnsi="Times New Roman"/>
          <w:spacing w:val="-2"/>
          <w:sz w:val="20"/>
          <w:szCs w:val="20"/>
        </w:rPr>
        <w:t xml:space="preserve"> ascensores de plataforma y elevadores para sillas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lo que se indica en 430.44 sobre paradas sistemát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Protección del alimentador del motor contra cortocircuito y fallas a tierra.</w:t>
      </w:r>
      <w:r>
        <w:rPr>
          <w:rFonts w:cs="Times New Roman" w:ascii="Times New Roman" w:hAnsi="Times New Roman"/>
          <w:spacing w:val="-4"/>
          <w:sz w:val="20"/>
          <w:szCs w:val="20"/>
        </w:rPr>
        <w:t xml:space="preserve"> La protección del alimentador del motor contra cortocircuito y fallas a tierra debe cumplir lo establecido en el Artículo 430, Parte 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circuito derivado del motor contra cortocircuito y fallas a tierra.</w:t>
      </w:r>
      <w:r>
        <w:rPr>
          <w:rFonts w:cs="Times New Roman" w:ascii="Times New Roman" w:hAnsi="Times New Roman"/>
          <w:spacing w:val="-2"/>
          <w:sz w:val="20"/>
          <w:szCs w:val="20"/>
        </w:rPr>
        <w:t xml:space="preserve"> La protección del circuito derivado del motor contra cortocircuito y fallas a tierra debe cumplir lo establecido en el Artículo 430, Parte I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2 Coordinación selectiva.</w:t>
      </w:r>
      <w:r>
        <w:rPr>
          <w:rFonts w:cs="Times New Roman" w:ascii="Times New Roman" w:hAnsi="Times New Roman"/>
          <w:spacing w:val="-2"/>
          <w:sz w:val="20"/>
          <w:szCs w:val="20"/>
        </w:rPr>
        <w:t xml:space="preserve"> Cuando más de un medio de desconexión de máquinas de accionamiento sea alimentado por un solo alimentador, los dispositivos de protección contra sobre corriente en cada medio de desconexión deben estar coordinados selectivamente con cualquier otro dispositivo de protección contra sobre corriente instalado en 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I.</w:t>
        <w:tab/>
        <w:t>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71 Resguardo del equipo.</w:t>
      </w:r>
      <w:r>
        <w:rPr>
          <w:rFonts w:cs="Times New Roman" w:ascii="Times New Roman" w:hAnsi="Times New Roman"/>
          <w:spacing w:val="-2"/>
          <w:sz w:val="20"/>
          <w:szCs w:val="20"/>
        </w:rPr>
        <w:t xml:space="preserve"> Los grupos moto generadores, controladores de motores, máquinas de accionamiento y medios de desconexión de los ascensores, pequeños ascensores de carga, escaleras y pasillos móviles, deben estar instalados en un cuarto o un espacio separado para ese propósito, a menos que se permita otra cosa en 620.71(A) o (B). El cuarto o espacio debe estar asegurado contra el acceso no autoriz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troladores de motores.</w:t>
      </w:r>
      <w:r>
        <w:rPr>
          <w:rFonts w:cs="Times New Roman" w:ascii="Times New Roman" w:hAnsi="Times New Roman"/>
          <w:spacing w:val="-2"/>
          <w:sz w:val="20"/>
          <w:szCs w:val="20"/>
        </w:rPr>
        <w:t xml:space="preserve"> Se permitirá instalar los controladores de motores fuera de los sitios especificados en este artículo, siempre que estén en envolventes con puertas o paneles removibles que se puedan dejar bloqueados en posición de cerrado y que el medio de desconexión esté ubicado al lado o forme parte integral del controlador del motor. Se permitirá instalar los envolventes de los controladores de motores para escaleras o pasillos móviles en las barandas laterales al lado del pasillo, pero lejos de los escalones o tramos móviles. Si el medio de desconexión forma parte integral del controlador, debe ser operable sin abrir 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áquinas de accionamiento.</w:t>
      </w:r>
      <w:r>
        <w:rPr>
          <w:rFonts w:cs="Times New Roman" w:ascii="Times New Roman" w:hAnsi="Times New Roman"/>
          <w:spacing w:val="-2"/>
          <w:sz w:val="20"/>
          <w:szCs w:val="20"/>
        </w:rPr>
        <w:t xml:space="preserve"> Se permitirán fuera de los espacios especificados en este artículo, los ascensores con las máquinas de accionamiento ubicadas sobre la cabina, sobre el contrapeso o en el hueco del ascensor y las máquinas de accionamiento para pequeños ascensores de carga,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X.</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1 Canalizaciones metálicas unidas a las cabinas.</w:t>
      </w:r>
      <w:r>
        <w:rPr>
          <w:rFonts w:cs="Times New Roman" w:ascii="Times New Roman" w:hAnsi="Times New Roman"/>
          <w:spacing w:val="-6"/>
          <w:sz w:val="20"/>
          <w:szCs w:val="20"/>
        </w:rPr>
        <w:t xml:space="preserve"> Las canalizaciones metálicas y los cables de los tipos MC, MI o AC unidos a las cabinas de los ascensores, deben unirse a las partes metálicas de la cabina que están unidas al conductor de puesta a tierra de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2 Ascensores eléctricos.</w:t>
      </w:r>
      <w:r>
        <w:rPr>
          <w:rFonts w:cs="Times New Roman" w:ascii="Times New Roman" w:hAnsi="Times New Roman"/>
          <w:spacing w:val="-6"/>
          <w:sz w:val="20"/>
          <w:szCs w:val="20"/>
        </w:rPr>
        <w:t xml:space="preserve"> En los ascensores eléctricos, las carcasas de todos los motores, las máquinas elevadoras, controladores y envolventes metálicos de todos los equipos eléctricos instalados sobre la cabina, dentro de ella o en el hueco del ascensor, se deben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3 Ascensores no eléctricos.</w:t>
      </w:r>
      <w:r>
        <w:rPr>
          <w:rFonts w:cs="Times New Roman" w:ascii="Times New Roman" w:hAnsi="Times New Roman"/>
          <w:spacing w:val="-2"/>
          <w:sz w:val="20"/>
          <w:szCs w:val="20"/>
        </w:rPr>
        <w:t xml:space="preserve"> En los ascensores que no sean eléctricos pero que tengan algún conductor eléctrico unido a la cabina, la carcasa metálica de la cabina que sea normalmente accesible a las personas </w:t>
      </w:r>
      <w:r>
        <w:rPr>
          <w:rFonts w:cs="Times New Roman" w:ascii="Times New Roman" w:hAnsi="Times New Roman"/>
          <w:spacing w:val="-6"/>
          <w:sz w:val="20"/>
          <w:szCs w:val="20"/>
        </w:rPr>
        <w:t>se debe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4. Escaleras y pasillos móviles, ascensores de plataforma y elevadores para sillas.</w:t>
      </w:r>
      <w:r>
        <w:rPr>
          <w:rFonts w:cs="Times New Roman" w:ascii="Times New Roman" w:hAnsi="Times New Roman"/>
          <w:spacing w:val="-2"/>
          <w:sz w:val="20"/>
          <w:szCs w:val="20"/>
        </w:rPr>
        <w:t xml:space="preserve"> Las escaleras, pasillos móviles, ascensores de plataforma y elevadores para sillas deben cumplir lo establecido e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5 Interruptor de circuito contra fallas a tierra para la protección de las personas.</w:t>
      </w:r>
      <w:r>
        <w:rPr>
          <w:rFonts w:cs="Times New Roman" w:ascii="Times New Roman" w:hAnsi="Times New Roman"/>
          <w:spacing w:val="-2"/>
          <w:sz w:val="20"/>
          <w:szCs w:val="20"/>
        </w:rPr>
        <w:t xml:space="preserve"> Todos los receptáculos monofásicos de 125 volts y de 15 o 20 amperes instalados en los huecos, y huecos del ascensor y sobre las cabinas y en pozo de las escaleras y pasillos móviles, deben ser del tipo co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6"/>
          <w:sz w:val="20"/>
          <w:szCs w:val="20"/>
        </w:rPr>
        <w:t>Todos los receptáculos monofásicos de 125 volts, de 15 y 20 amperes instalados</w:t>
      </w:r>
      <w:r>
        <w:rPr>
          <w:rFonts w:cs="Times New Roman" w:ascii="Times New Roman" w:hAnsi="Times New Roman"/>
          <w:spacing w:val="-2"/>
          <w:sz w:val="20"/>
          <w:szCs w:val="20"/>
        </w:rPr>
        <w:t xml:space="preserve"> en los cuartos de máquinas y espacios de maquinaria, deben tener protección mediante interruptor de circuito contra fallas a tierra para e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No se exigirá proteger mediante interruptor de circuito contra fallas a tierra los receptáculos sencillos que alimentan bombas de desagüe instaladas de modo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X.</w:t>
        <w:tab/>
        <w:t>Sistemas de reserva y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91 Sistemas de reserva y de emergencia.</w:t>
      </w:r>
      <w:r>
        <w:rPr>
          <w:rFonts w:cs="Times New Roman" w:ascii="Times New Roman" w:hAnsi="Times New Roman"/>
          <w:spacing w:val="-2"/>
          <w:sz w:val="20"/>
          <w:szCs w:val="20"/>
        </w:rPr>
        <w:t xml:space="preserve"> Se permitirá que los ascensores estén conectados a sistemas eléctricos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nergía regenerativa.</w:t>
      </w:r>
      <w:r>
        <w:rPr>
          <w:rFonts w:cs="Times New Roman" w:ascii="Times New Roman" w:hAnsi="Times New Roman"/>
          <w:spacing w:val="-2"/>
          <w:sz w:val="20"/>
          <w:szCs w:val="20"/>
        </w:rPr>
        <w:t xml:space="preserve"> En los sistemas de ascensores que regeneren energía y la devuelvan a la fuente de alimentación y que sean incapaces de absorber la energía regenerativa bajo condiciones de sobrecarga transportada por el ascensor, se debe instalar un medio que absorba dicha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as cargas del edificio.</w:t>
      </w:r>
      <w:r>
        <w:rPr>
          <w:rFonts w:cs="Times New Roman" w:ascii="Times New Roman" w:hAnsi="Times New Roman"/>
          <w:spacing w:val="-2"/>
          <w:sz w:val="20"/>
          <w:szCs w:val="20"/>
        </w:rPr>
        <w:t xml:space="preserve"> Se permitirá utilizar otras cargas del edificio, tales como las de fuerza y alumbrado, como medio de absorción de la energía exigido en 620.91(A), siempre que dichas cargas se conecten automáticamente al sistema de reserva o de emergencia de los ascensores y sean lo suficientemente grandes como para absorber la energía regenerativ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Medios de desconexión.</w:t>
      </w:r>
      <w:r>
        <w:rPr>
          <w:rFonts w:cs="Times New Roman" w:ascii="Times New Roman" w:hAnsi="Times New Roman"/>
          <w:spacing w:val="-2"/>
          <w:sz w:val="20"/>
          <w:szCs w:val="20"/>
        </w:rPr>
        <w:t xml:space="preserve"> Los medios de desconexión exigidos por 620.51 deben desconectar los ascensores tanto del sistema de alimentación normal como del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haya conectada una fuente de alimentación adicional en el lado de la carga del medio de desconexión, el medio de desconexión exigido 620.51 debe incluir un contacto auxiliar, que se abra positivamente en forma mecánica, y la apertura no debe depender exclusivamente de resortes. Este contacto debe causar la desconexión de la fuente de alimentación adicional de su carga, cuando el medio de desconexión esté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szCs w:val="20"/>
        </w:rPr>
      </w:pPr>
      <w:r>
        <w:rPr>
          <w:rFonts w:cs="Times New Roman" w:ascii="Times New Roman" w:hAnsi="Times New Roman"/>
          <w:b/>
          <w:caps/>
          <w:spacing w:val="-2"/>
          <w:sz w:val="24"/>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2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Sistemas de carga de vehículos eléctric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 Alcance.</w:t>
      </w:r>
      <w:r>
        <w:rPr>
          <w:rFonts w:cs="Times New Roman" w:ascii="Times New Roman" w:hAnsi="Times New Roman"/>
          <w:spacing w:val="-2"/>
          <w:sz w:val="20"/>
          <w:szCs w:val="20"/>
        </w:rPr>
        <w:t xml:space="preserve"> Las disposiciones de este artículo tratan de los conductores y equipos eléctricos externos a los vehículos eléctricos y que sirven para conectarlos a una fuente de alimentación por medios conductivos o inductivos y a la instalación de los equipos y dispositivos relacionados con la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lang w:val="en-US"/>
        </w:rPr>
        <w:tab/>
      </w:r>
      <w:r>
        <w:rPr>
          <w:rFonts w:cs="Times New Roman" w:ascii="Times New Roman" w:hAnsi="Times New Roman"/>
          <w:spacing w:val="-2"/>
          <w:sz w:val="18"/>
          <w:szCs w:val="18"/>
        </w:rPr>
        <w:t>NOTA. Para los camiones industriale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 Definiciones.</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Vehículo eléctrico:</w:t>
      </w:r>
      <w:r>
        <w:rPr>
          <w:rFonts w:cs="Times New Roman" w:ascii="Times New Roman" w:hAnsi="Times New Roman"/>
          <w:spacing w:val="-2"/>
          <w:sz w:val="20"/>
          <w:szCs w:val="20"/>
        </w:rPr>
        <w:t xml:space="preserve"> Vehículo tipo automotor para uso en carretera, como automóviles para pasajeros, autobuses, camiones, furgones, vehículos colectivos eléctricos y similares, propulsados fundamentalmente por un motor eléctrico que toma corriente de baterías de acumulador recargables, celda de combustible, montaje fotovoltaico u otra fuente de corriente eléctrica. Para el propósito de este artículo, no se incluyen las motocicletas eléctricas y vehículos similares, ni los vehículos eléctricos fuera de carretera autopropulsados, como los camiones industriales, polipastos, montacargas, transportadores, carritos de golf, equipo de apoyo en tierra a aeronaves, tractores, botes y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ector del vehículo eléctrico:</w:t>
      </w:r>
      <w:r>
        <w:rPr>
          <w:rFonts w:cs="Times New Roman" w:ascii="Times New Roman" w:hAnsi="Times New Roman"/>
          <w:spacing w:val="-2"/>
          <w:sz w:val="20"/>
          <w:szCs w:val="20"/>
        </w:rPr>
        <w:t xml:space="preserve"> Dispositivo que, conectado por inserción a un dispositivo de entrada en el vehículo eléctrico, establece una conexión eléctrica con el vehículo eléctrico con el propósito de carga y de intercambio de información. Este dispositivo hace parte del acoplad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Acoplador del vehículo eléctrico. </w:t>
      </w:r>
      <w:r>
        <w:rPr>
          <w:rFonts w:cs="Times New Roman" w:ascii="Times New Roman" w:hAnsi="Times New Roman"/>
          <w:spacing w:val="-2"/>
          <w:sz w:val="20"/>
          <w:szCs w:val="20"/>
        </w:rPr>
        <w:t>Dispositivo de entrada de conexión del vehículo eléctrico y el conjunto conect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Entrada del vehículo eléctrico. </w:t>
      </w:r>
      <w:r>
        <w:rPr>
          <w:rFonts w:cs="Times New Roman" w:ascii="Times New Roman" w:hAnsi="Times New Roman"/>
          <w:spacing w:val="-2"/>
          <w:sz w:val="20"/>
          <w:szCs w:val="20"/>
        </w:rPr>
        <w:t xml:space="preserve">Dispositivo en el vehículo eléctrico en el que se inserta el conector del vehículo eléctrico para </w:t>
      </w:r>
      <w:r>
        <w:rPr>
          <w:rFonts w:cs="Times New Roman" w:ascii="Times New Roman" w:hAnsi="Times New Roman"/>
          <w:sz w:val="20"/>
          <w:szCs w:val="20"/>
        </w:rPr>
        <w:t>carga e intercambio de información. Este dispositivo hace parte del acoplador del vehículo eléctrico. Para los propósitos de esta NOM, la entrada del vehículo eléctrico se considera como parte del vehículo eléctrico y no como parte del equipo de alimentación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atería no ventilada para vehículos eléctricos:</w:t>
      </w:r>
      <w:r>
        <w:rPr>
          <w:rFonts w:cs="Times New Roman" w:ascii="Times New Roman" w:hAnsi="Times New Roman"/>
          <w:spacing w:val="-2"/>
          <w:sz w:val="20"/>
          <w:szCs w:val="20"/>
        </w:rPr>
        <w:t xml:space="preserve"> Batería herméticamente sellada compuesta de una o más celdas electroquímicas recargables, que no tiene disposiciones para la liberación de presiones excesivas de gas, ni para la adición de agua ni para mediciones externas de la gravedad específica del electrol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alimentación para vehículos eléctricos:</w:t>
      </w:r>
      <w:r>
        <w:rPr>
          <w:rFonts w:cs="Times New Roman" w:ascii="Times New Roman" w:hAnsi="Times New Roman"/>
          <w:spacing w:val="-2"/>
          <w:sz w:val="20"/>
          <w:szCs w:val="20"/>
        </w:rPr>
        <w:t xml:space="preserve"> Los conductores, incluidos los puestos a tierra, los no puestos a tierra y los de puesta a tierra de equipos, los conectores para vehículos eléctricos, clavijas de conexión y  todos los otros accesorios, dispositivos, salidas de fuerza o aparatos instalados específicamente para suministrar energía eléctrica desde los alambrados de los inmuebles hasta los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Sistema de protección del personal. </w:t>
      </w:r>
      <w:r>
        <w:rPr>
          <w:rFonts w:cs="Times New Roman" w:ascii="Times New Roman" w:hAnsi="Times New Roman"/>
          <w:spacing w:val="-2"/>
          <w:sz w:val="20"/>
          <w:szCs w:val="20"/>
        </w:rPr>
        <w:t>Sistema de dispositivos de protección del personal y características de construcción que, al emplearse en conjunto, proporcionan protección al personal contra choque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3 Otros Artículos.</w:t>
      </w:r>
      <w:r>
        <w:rPr>
          <w:rFonts w:cs="Times New Roman" w:ascii="Times New Roman" w:hAnsi="Times New Roman"/>
          <w:spacing w:val="-2"/>
          <w:sz w:val="20"/>
          <w:szCs w:val="20"/>
        </w:rPr>
        <w:t xml:space="preserve"> Cuando haya discrepancias en los requisitos de este Artículo 625 con otros de esta NOM, se debe aplicar lo establecido en el Artículo 6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4 Tensiones.</w:t>
      </w:r>
      <w:r>
        <w:rPr>
          <w:rFonts w:cs="Times New Roman" w:ascii="Times New Roman" w:hAnsi="Times New Roman"/>
          <w:spacing w:val="-2"/>
          <w:sz w:val="20"/>
          <w:szCs w:val="20"/>
        </w:rPr>
        <w:t xml:space="preserve"> Si no se especifican otras tensiones, los equipos de los que trata este artículo se deben alimentar desde sistemas de c.a con tensión nominal de 120, 120/240, 208Y/120, 240, 480Y/277, 480, 600Y/347 y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5 Listados o etiquetados.</w:t>
      </w:r>
      <w:r>
        <w:rPr>
          <w:rFonts w:cs="Times New Roman" w:ascii="Times New Roman" w:hAnsi="Times New Roman"/>
          <w:spacing w:val="-2"/>
          <w:sz w:val="20"/>
          <w:szCs w:val="20"/>
        </w:rPr>
        <w:t xml:space="preserve"> Todos los materiales eléctricos, dispositivos, accesorios y equipos asociados deben estar listados o etique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 xml:space="preserve">625.9 Acoplador del vehículo eléctrico. </w:t>
      </w:r>
      <w:r>
        <w:rPr>
          <w:rFonts w:cs="Times New Roman" w:ascii="Times New Roman" w:hAnsi="Times New Roman"/>
          <w:spacing w:val="-4"/>
          <w:sz w:val="20"/>
          <w:szCs w:val="20"/>
        </w:rPr>
        <w:t>El acoplador del vehículo eléctrico debe cumplir lo establecido en 625.9(A) hasta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olarización.</w:t>
      </w:r>
      <w:r>
        <w:rPr>
          <w:rFonts w:cs="Times New Roman" w:ascii="Times New Roman" w:hAnsi="Times New Roman"/>
          <w:spacing w:val="-2"/>
          <w:sz w:val="20"/>
          <w:szCs w:val="20"/>
        </w:rPr>
        <w:t xml:space="preserve"> El acoplador del vehículo eléctrico debe estar polarizado, a menos que sea parte de un sistema identificado y listado como adecuado para est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mposibilidad de intercambio.</w:t>
      </w:r>
      <w:r>
        <w:rPr>
          <w:rFonts w:cs="Times New Roman" w:ascii="Times New Roman" w:hAnsi="Times New Roman"/>
          <w:spacing w:val="-2"/>
          <w:sz w:val="20"/>
          <w:szCs w:val="20"/>
        </w:rPr>
        <w:t xml:space="preserve"> El acoplador del vehículo eléctrico debe tener una configuración que no sea intercambiable con dispositivos de alambrado en otros sistemas eléctricos. El acoplador del vehículo eléctrico del tipo no puesto a tierra no debe ser intercambiable con los del tip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Construcción e instalación. </w:t>
      </w:r>
      <w:r>
        <w:rPr>
          <w:rFonts w:cs="Times New Roman" w:ascii="Times New Roman" w:hAnsi="Times New Roman"/>
          <w:spacing w:val="-2"/>
          <w:sz w:val="20"/>
          <w:szCs w:val="20"/>
        </w:rPr>
        <w:t>El acoplador del vehículo eléctrico debe estar construido e instalado de modo que se proteja el contacto accidental de las personas con partes vivas desde el equipo de alimentación del vehículo o la batería de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Desconexión no intencional.</w:t>
      </w:r>
      <w:r>
        <w:rPr>
          <w:rFonts w:cs="Times New Roman" w:ascii="Times New Roman" w:hAnsi="Times New Roman"/>
          <w:spacing w:val="-2"/>
          <w:sz w:val="20"/>
          <w:szCs w:val="20"/>
        </w:rPr>
        <w:t xml:space="preserve"> El acoplador del vehículo eléctrico debe tener un medio positivo adecuado que evite su desconexión no intenci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Polo de puesta a tierra.</w:t>
      </w:r>
      <w:r>
        <w:rPr>
          <w:rFonts w:cs="Times New Roman" w:ascii="Times New Roman" w:hAnsi="Times New Roman"/>
          <w:spacing w:val="-2"/>
          <w:sz w:val="20"/>
          <w:szCs w:val="20"/>
        </w:rPr>
        <w:t xml:space="preserve"> El acoplador del vehículo eléctrico debe tener un polo de puesta a tierra, a menos que sea parte de un sistema identificado y listado como adecuado para el propósito de acuerdo co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 xml:space="preserve">(F) </w:t>
        <w:tab/>
        <w:t xml:space="preserve">Requisitos del polo de puesta a tierra. </w:t>
      </w:r>
      <w:r>
        <w:rPr>
          <w:rFonts w:cs="Times New Roman" w:ascii="Times New Roman" w:hAnsi="Times New Roman"/>
          <w:iCs/>
          <w:spacing w:val="-2"/>
          <w:sz w:val="20"/>
          <w:szCs w:val="20"/>
        </w:rPr>
        <w:t>Si se proporciona un polo de puesta a tierra, el acoplador del vehículo eléctrico debe diseñarse de modo que la conexión del polo de puesta a tierra sea el primero en establecer y el último en interrumpir el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Construcción d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13 Equipo de alimentación para vehículos eléctricos.</w:t>
      </w:r>
      <w:r>
        <w:rPr>
          <w:rFonts w:cs="Times New Roman" w:ascii="Times New Roman" w:hAnsi="Times New Roman"/>
          <w:spacing w:val="-6"/>
          <w:sz w:val="20"/>
          <w:szCs w:val="20"/>
        </w:rPr>
        <w:t xml:space="preserve"> Se permitirá que el equipo de alimentación para vehículos eléctricos, de 125 volts nominales, monofásico, de 15 o 20 amperes, o parte de un sistema identificado y listado como adecuado para el propósito y que cumpla los requisitos de 625.18, 625.19 y 625.29, sea</w:t>
      </w:r>
      <w:r>
        <w:rPr>
          <w:rFonts w:cs="Times New Roman" w:ascii="Times New Roman" w:hAnsi="Times New Roman"/>
          <w:spacing w:val="-2"/>
          <w:sz w:val="20"/>
          <w:szCs w:val="20"/>
        </w:rPr>
        <w:t xml:space="preserve"> conectado mediante cordón y clavija. Todos los demás equipos de alimentación del vehículo eléctrico deben conectarse y sujetarse de manera permanente en su  lugar. Estos equipos no deben tener partes vivas expues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4 Valor nominal.</w:t>
      </w:r>
      <w:r>
        <w:rPr>
          <w:rFonts w:cs="Times New Roman" w:ascii="Times New Roman" w:hAnsi="Times New Roman"/>
          <w:spacing w:val="-2"/>
          <w:sz w:val="20"/>
          <w:szCs w:val="20"/>
        </w:rPr>
        <w:t xml:space="preserve"> El equipo de alimentación para vehículos eléctricos debe tener un valor nominal suficiente para la carga que deba alimentar. A efectos de este artículo, se debe considerar que la operación para la recarga de un vehículo eléctrico supone una carga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5 Marcados.</w:t>
      </w:r>
      <w:r>
        <w:rPr>
          <w:rFonts w:cs="Times New Roman" w:ascii="Times New Roman" w:hAnsi="Times New Roman"/>
          <w:spacing w:val="-2"/>
          <w:sz w:val="20"/>
          <w:szCs w:val="20"/>
        </w:rPr>
        <w:t xml:space="preserve"> El equipo de alimentación para vehículos eléctricos debe cumplir con 625.15(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Generalidades. </w:t>
      </w:r>
      <w:r>
        <w:rPr>
          <w:rFonts w:cs="Times New Roman" w:ascii="Times New Roman" w:hAnsi="Times New Roman"/>
          <w:spacing w:val="-2"/>
          <w:sz w:val="20"/>
          <w:szCs w:val="20"/>
        </w:rPr>
        <w:t>Todo equipo de alimentación del vehículo eléctrico debe estar marcado por el fabricante así:</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PARA USO CON VEHÍCUL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tab/>
        <w:t xml:space="preserve">No se exige ventilación. </w:t>
      </w:r>
      <w:r>
        <w:rPr>
          <w:rFonts w:cs="Times New Roman" w:ascii="Times New Roman" w:hAnsi="Times New Roman"/>
          <w:spacing w:val="-2"/>
          <w:sz w:val="20"/>
          <w:szCs w:val="20"/>
        </w:rPr>
        <w:t>Cuando se exige marcado, de acuerdo con 625.29(C), el equipo de alimentación del vehículo eléctrico debe estar marcado con claridad por el fabricante, así:</w:t>
      </w:r>
    </w:p>
    <w:p>
      <w:pPr>
        <w:pStyle w:val="Normal"/>
        <w:tabs>
          <w:tab w:val="left" w:pos="425" w:leader="none"/>
          <w:tab w:val="left" w:pos="851" w:leader="none"/>
        </w:tabs>
        <w:suppressAutoHyphens w:val="true"/>
        <w:spacing w:lineRule="atLeast" w:line="240"/>
        <w:ind w:left="36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NO SE EXIGE VENTILACIÓN</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La marca debe ubicarse de modo que sea visible claramente después de la instalación.</w:t>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C)</w:t>
        <w:tab/>
        <w:t xml:space="preserve"> Se exige ventilación. </w:t>
      </w:r>
      <w:r>
        <w:rPr>
          <w:rFonts w:cs="Times New Roman" w:ascii="Times New Roman" w:hAnsi="Times New Roman"/>
          <w:szCs w:val="20"/>
        </w:rPr>
        <w:t xml:space="preserve">Cuando se exige marcado, de acuerdo con 625.29 (D), </w:t>
      </w:r>
      <w:r>
        <w:rPr>
          <w:rFonts w:cs="Times New Roman" w:ascii="Times New Roman" w:hAnsi="Times New Roman"/>
          <w:iCs w:val="false"/>
          <w:szCs w:val="20"/>
        </w:rPr>
        <w:t>el fabricante debe marcar en forma clara el equipo de alimentación del vehículo eléctrico con la leyenda “Se exige ventilación”. El marcado debe ubicarse de modo que sea visible claramente despué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6 Medio de acople.</w:t>
      </w:r>
      <w:r>
        <w:rPr>
          <w:rFonts w:cs="Times New Roman" w:ascii="Times New Roman" w:hAnsi="Times New Roman"/>
          <w:spacing w:val="-2"/>
          <w:sz w:val="20"/>
          <w:szCs w:val="20"/>
        </w:rPr>
        <w:t xml:space="preserve"> El medio de acople con el vehículo eléctrico debe ser de tipo conductivo o inductivo. Las clavijas de conexión, los conectores del vehículo eléctrico y las entradas del vehículo eléctrico deben estar listados o etique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7 Cables.</w:t>
      </w:r>
      <w:r>
        <w:rPr>
          <w:rFonts w:cs="Times New Roman" w:ascii="Times New Roman" w:hAnsi="Times New Roman"/>
          <w:spacing w:val="-2"/>
          <w:sz w:val="20"/>
          <w:szCs w:val="20"/>
        </w:rPr>
        <w:t xml:space="preserve"> Los cables de los equipos de alimentación para vehículos eléctricos deben ser de los tipos EV, EVJ, EVE, EVJE, EVT o cable flexible del Tipo EVJT, según se especifica en el Artículo 400 y </w:t>
      </w:r>
      <w:r>
        <w:rPr>
          <w:rFonts w:cs="Times New Roman" w:ascii="Times New Roman" w:hAnsi="Times New Roman"/>
          <w:sz w:val="20"/>
          <w:szCs w:val="20"/>
        </w:rPr>
        <w:t>la Tabla 400.4. La ampacidad de los cables debe cumplir lo establecido en la Tabla 400.</w:t>
      </w:r>
      <w:r>
        <w:rPr>
          <w:rFonts w:cs="Times New Roman" w:ascii="Times New Roman" w:hAnsi="Times New Roman"/>
          <w:spacing w:val="-6"/>
          <w:sz w:val="20"/>
          <w:szCs w:val="20"/>
        </w:rPr>
        <w:t>5(A) para calibres del 5.26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0 AWG) y menores y en la Tabla</w:t>
      </w:r>
      <w:r>
        <w:rPr>
          <w:rFonts w:cs="Times New Roman" w:ascii="Times New Roman" w:hAnsi="Times New Roman"/>
          <w:spacing w:val="-2"/>
          <w:sz w:val="20"/>
          <w:szCs w:val="20"/>
        </w:rPr>
        <w:t xml:space="preserve"> 400.5 (B) para calibres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 y mayores. La longitud total del cable no debe superar los 7.5 m, a menos que estén equipados con un sistema de manejo de cable listado como adecuado para el propósito. Se permitirá otro tipo de cables y ensambles listados como adecuados para ese fin, incluyendo cables híbridos opcionales para comunicaciones,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25.18 Enclavamiento.</w:t>
      </w:r>
      <w:r>
        <w:rPr>
          <w:rFonts w:cs="Times New Roman" w:ascii="Times New Roman" w:hAnsi="Times New Roman"/>
          <w:sz w:val="20"/>
          <w:szCs w:val="20"/>
        </w:rPr>
        <w:t xml:space="preserve"> Los equipos de alimentación para vehículos eléctricos deben estar equipados con un medio de enclavamiento que desenergice el conector del vehículo eléctrico y su cable siempre que el conector eléctrico esté desacoplado del vehículo eléctrico. No se exigirá un enclavamiento 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9 Desenergización automática del cable.</w:t>
      </w:r>
      <w:r>
        <w:rPr>
          <w:rFonts w:cs="Times New Roman" w:ascii="Times New Roman" w:hAnsi="Times New Roman"/>
          <w:spacing w:val="-2"/>
          <w:sz w:val="20"/>
          <w:szCs w:val="20"/>
        </w:rPr>
        <w:t xml:space="preserve"> El equipo de alimentación para vehículos eléctricos o la combinación cable y conector del equipo debe estar equipado con un medio automático que desenergice los conductores del cable y el conector del vehículo eléctrico, si se expone a alguna tensión mecánica que pudiera llevar a la rotura del cable o a la separación del cable del conector eléctrico, con la consiguiente exposición de partes energizadas.</w:t>
      </w:r>
      <w:r>
        <w:rPr>
          <w:rFonts w:cs="Times New Roman" w:ascii="Times New Roman" w:hAnsi="Times New Roman"/>
          <w:iCs/>
          <w:spacing w:val="-2"/>
          <w:sz w:val="20"/>
          <w:szCs w:val="20"/>
        </w:rPr>
        <w:t xml:space="preserve"> No se exigirán medios automáticos para des energizar los conductores del cable y el conector </w:t>
      </w:r>
      <w:r>
        <w:rPr>
          <w:rFonts w:cs="Times New Roman" w:ascii="Times New Roman" w:hAnsi="Times New Roman"/>
          <w:iCs/>
          <w:spacing w:val="-6"/>
          <w:sz w:val="20"/>
          <w:szCs w:val="20"/>
        </w:rPr>
        <w:t xml:space="preserve">del vehículo eléctrico </w:t>
      </w:r>
      <w:r>
        <w:rPr>
          <w:rFonts w:cs="Times New Roman" w:ascii="Times New Roman" w:hAnsi="Times New Roman"/>
          <w:sz w:val="20"/>
          <w:szCs w:val="20"/>
        </w:rPr>
        <w:t xml:space="preserve">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ontrol y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1 Protección contra sobre corriente.</w:t>
      </w:r>
      <w:r>
        <w:rPr>
          <w:rFonts w:cs="Times New Roman" w:ascii="Times New Roman" w:hAnsi="Times New Roman"/>
          <w:spacing w:val="-2"/>
          <w:sz w:val="20"/>
          <w:szCs w:val="20"/>
        </w:rPr>
        <w:t xml:space="preserve"> El dispositivo de protección contra sobre corriente para los alimentadores y circuitos derivados de los equipos de alimentación para vehículos eléctricos, debe dimensionarse para régimen continuo y debe tener una capacidad nominal no menor al 125 % de la carga máxima del equipo de alimentación para vehículos eléctricos. Cuando haya cargas no continuas conectadas al mismo alimentador o circuito derivado, el valor nominal del dispositivo de protección contra sobre corriente no debe ser menor a la suma de todas las cargas no continuas más el 125 % de las cargas continu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2 Sistema de protección del personal.</w:t>
      </w:r>
      <w:r>
        <w:rPr>
          <w:rFonts w:cs="Times New Roman" w:ascii="Times New Roman" w:hAnsi="Times New Roman"/>
          <w:spacing w:val="-2"/>
          <w:sz w:val="20"/>
          <w:szCs w:val="20"/>
        </w:rPr>
        <w:t xml:space="preserve"> El equipo de alimentación para los vehículos eléctricos debe tener un sistema listado que proteja al personal contra descargas eléctricas. Este sistema debe estar compuesto de dispositivos de protección del personal y características de construcción listados. Si se utiliza un equipo de alimentación de vehículos eléctricos conectado con cordón y clavija, el dispositivo de interrupción de un sistema listado de protección del personal debe formar parte integral de la clavija de conexión, o estar ubicado en el cable de alimentación y a una distancia no mayor de 300 mm de la clavij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3 Medios de desconexión.</w:t>
      </w:r>
      <w:r>
        <w:rPr>
          <w:rFonts w:cs="Times New Roman" w:ascii="Times New Roman" w:hAnsi="Times New Roman"/>
          <w:spacing w:val="-2"/>
          <w:sz w:val="20"/>
          <w:szCs w:val="20"/>
        </w:rPr>
        <w:t xml:space="preserve"> Los equipos de alimentación para vehículos eléctricos de más de 60 amperes o más de 150 volts a tierra, nominales, deben tener un medio de desconexión instalado en un lugar fácilmente accesible y que se pueda bloquear en posición de abierto. La disposición para el candado o para agregar un candado al medio de desconexión debe estar instalado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5 Pérdida de la fuente primaria.</w:t>
      </w:r>
      <w:r>
        <w:rPr>
          <w:rFonts w:cs="Times New Roman" w:ascii="Times New Roman" w:hAnsi="Times New Roman"/>
          <w:spacing w:val="-2"/>
          <w:sz w:val="20"/>
          <w:szCs w:val="20"/>
        </w:rPr>
        <w:t xml:space="preserve"> Se debe instalar un medio que evite que, cuando haya pérdida de tensión desde la red pública de energía u otro sistema o sistemas eléctricos, la energía eléctrica no pueda retroalimentarse a través del vehículo eléctrico y el equipo de alimentación hasta el sistema de alambrado del inmueble, a menos que lo permita 625.2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6 Sistemas interactivos.</w:t>
      </w:r>
      <w:r>
        <w:rPr>
          <w:rFonts w:cs="Times New Roman" w:ascii="Times New Roman" w:hAnsi="Times New Roman"/>
          <w:spacing w:val="-2"/>
          <w:sz w:val="20"/>
          <w:szCs w:val="20"/>
        </w:rPr>
        <w:t xml:space="preserve"> El equipo de alimentación para vehículos eléctricos y las otras partes del sistema, ubicados bien sea dentro del vehículo o fuera de este, que estén identificados y proyectados para ser interconectados con un vehículo y también servir como un sistema opcional de reserva, o como una fuente de generación de energía eléctrica, o para proporcionar alimentación bidireccional, deben estar listados como adecuados para ese propósito. Cuando se usen como un sistema opcional de reserva, se deben aplicar los requisitos del Artículo 702, cuando se usen como una fuente de generación de energía eléctrica se deben aplicar los requisitos del Artículo 7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w:t>
        <w:tab/>
        <w:t>Ubicación de los equipos de alimentación para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8 Lugares (clasificados como) peligrosos.</w:t>
      </w:r>
      <w:r>
        <w:rPr>
          <w:rFonts w:cs="Times New Roman" w:ascii="Times New Roman" w:hAnsi="Times New Roman"/>
          <w:spacing w:val="-2"/>
          <w:sz w:val="20"/>
          <w:szCs w:val="20"/>
        </w:rPr>
        <w:t xml:space="preserve"> Cuando un equipo de alimentación para vehículos eléctricos o el alambrado esté instalado en un lugar (clasificado como) peligroso, se deben aplicar las disposiciones de los Artículos 500 a 5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9 Sitios interiores.</w:t>
      </w:r>
      <w:r>
        <w:rPr>
          <w:rFonts w:cs="Times New Roman" w:ascii="Times New Roman" w:hAnsi="Times New Roman"/>
          <w:spacing w:val="-2"/>
          <w:sz w:val="20"/>
          <w:szCs w:val="20"/>
        </w:rPr>
        <w:t xml:space="preserve"> En esta categoría se deben incluir, pero no limitados a los garajes integrados, anexos o separados de las viviendas, las estructuras de parqueo encerradas y subterráneas, los garajes públicos comerciales con o sin taller de reparación y edificios agríco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se uso y lugar, el medio de acoplamiento del equipo de alimentación para vehículos eléctricos debe estar ubicado o almacenado a una altura no menor a 450 mm y no mayor a 1.2 m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o se exige ventilación.</w:t>
      </w:r>
      <w:r>
        <w:rPr>
          <w:rFonts w:cs="Times New Roman" w:ascii="Times New Roman" w:hAnsi="Times New Roman"/>
          <w:spacing w:val="-2"/>
          <w:sz w:val="20"/>
          <w:szCs w:val="20"/>
        </w:rPr>
        <w:t xml:space="preserve"> No se exigirá ventilación mecánica cuando se empleen baterías de acumuladores no ventiladas para el vehículo eléctrico o cuando el equipo de alimentación para el vehículo eléctrico esté listado o etiquetado como adecuado para carga de vehículos eléctricos en sitios interiores sin ventilación, y esté marcado de acuerdo con 625.15 (B).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e exige ventilación.</w:t>
      </w:r>
      <w:r>
        <w:rPr>
          <w:rFonts w:cs="Times New Roman" w:ascii="Times New Roman" w:hAnsi="Times New Roman"/>
          <w:spacing w:val="-2"/>
          <w:sz w:val="20"/>
          <w:szCs w:val="20"/>
        </w:rPr>
        <w:t xml:space="preserve"> Cuando el equipo de alimentación del vehículo eléctrico esté listado o etiquetado como adecuado para cargar vehículos eléctricos que requieran ventilación para procesos de carga en lugares interiores y este marcado de acuerdo con 625.15(C), se debe proporcionar ventilación mecánica, por ejemplo con  un ventilador. La ventilación debe incluir tanto el equipo de suministro como el equipo de extracción de aire y debe estar permanentemente instalada y ubicada de modo que tome aire desde el exterior y desfogue directamente hacia el mismo. Los sistemas de ventilación de presión positiva sólo se permitirán en edificios o áreas que se hayan diseñado y aprobado específicamente para tal aplicación. Los requisitos de ventilación mecánica deben determinarse mediante uno de los métodos especificados en 625.29 (D) (1) hasta (D)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Valores de las tablas. </w:t>
      </w:r>
      <w:r>
        <w:rPr>
          <w:rFonts w:cs="Times New Roman" w:ascii="Times New Roman" w:hAnsi="Times New Roman"/>
          <w:spacing w:val="-2"/>
          <w:sz w:val="20"/>
          <w:szCs w:val="20"/>
        </w:rPr>
        <w:t>Para las tensiones de alimentación y corrientes especificadas en las Tablas 625.29 (D) (1) o 625.29 (D) (2), los requisitos mínimos de ventilación deben ser los especificados en la Tabla 625.29 (D) (1) o tabla 625.29 (D) (2), para cada una de las cantidades totales de vehículos eléctricos que pueden cargarse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1). Ventilación mínima exigida en metros cúbicos por minuto (m</w:t>
      </w:r>
      <w:r>
        <w:rPr>
          <w:rFonts w:cs="Times New Roman" w:ascii="Times New Roman" w:hAnsi="Times New Roman"/>
          <w:b/>
          <w:spacing w:val="-2"/>
          <w:sz w:val="20"/>
          <w:szCs w:val="20"/>
          <w:vertAlign w:val="superscript"/>
        </w:rPr>
        <w:t>3</w:t>
      </w:r>
      <w:r>
        <w:rPr/>
        <w:t>/min) para cada una de las cantidades totales de vehículos eléctricos que pueden cargarse simultáneamente.</w:t>
      </w:r>
    </w:p>
    <w:tbl>
      <w:tblPr>
        <w:tblW w:w="10302" w:type="dxa"/>
        <w:jc w:val="center"/>
        <w:tblInd w:w="0" w:type="dxa"/>
        <w:tblLayout w:type="fixed"/>
        <w:tblCellMar>
          <w:top w:w="0" w:type="dxa"/>
          <w:left w:w="120" w:type="dxa"/>
          <w:bottom w:w="0" w:type="dxa"/>
          <w:right w:w="120" w:type="dxa"/>
        </w:tblCellMar>
      </w:tblPr>
      <w:tblGrid>
        <w:gridCol w:w="2376"/>
        <w:gridCol w:w="992"/>
        <w:gridCol w:w="993"/>
        <w:gridCol w:w="1134"/>
        <w:gridCol w:w="1275"/>
        <w:gridCol w:w="993"/>
        <w:gridCol w:w="1275"/>
        <w:gridCol w:w="1264"/>
      </w:tblGrid>
      <w:tr>
        <w:trPr>
          <w:cantSplit w:val="true"/>
        </w:trPr>
        <w:tc>
          <w:tcPr>
            <w:tcW w:w="237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926"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119"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807"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76" w:type="dxa"/>
            <w:tcBorders>
              <w:top w:val="single" w:sz="6"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w:t>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tab/>
        <w:t xml:space="preserve">Otros valores. </w:t>
      </w:r>
      <w:r>
        <w:rPr>
          <w:rFonts w:cs="Times New Roman" w:ascii="Times New Roman" w:hAnsi="Times New Roman"/>
          <w:spacing w:val="-2"/>
          <w:sz w:val="20"/>
          <w:szCs w:val="20"/>
        </w:rPr>
        <w:t>Para las tensiones de alimentación y corrientes diferentes de las especificadas en las Tablas 625.29 (D) (1) o 625.29 (D) (2), los requisitos mínimos de ventilación se deben calcular por medio de las siguientes fórmulas generales, según sea aplicable:</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1)</w:t>
        <w:tab/>
        <w:t xml:space="preserve">Monofásica: 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2)</w:t>
        <w:tab/>
        <w:t xml:space="preserve">Trifásica: 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3)</w:t>
        <w:tab/>
        <w:t xml:space="preserve">Sistemas con estudio de ingeniería. </w:t>
      </w:r>
      <w:r>
        <w:rPr>
          <w:rFonts w:cs="Times New Roman" w:ascii="Times New Roman" w:hAnsi="Times New Roman"/>
          <w:spacing w:val="-2"/>
          <w:sz w:val="20"/>
          <w:szCs w:val="20"/>
        </w:rPr>
        <w:t>Para un sistema de ventilación del equipo de alimentación del vehículo eléctrico diseñado por una persona calificada, con el fin de realizar tales cálculos como parte integral del sistema de ventilación total de un edificio, se permitirá determinar los requisitos de ventilación mínimos por cálculos especificados en el estudio de ingeni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4)</w:t>
        <w:tab/>
        <w:t>Circuitos de alimentación.</w:t>
      </w:r>
      <w:r>
        <w:rPr>
          <w:rFonts w:cs="Times New Roman" w:ascii="Times New Roman" w:hAnsi="Times New Roman"/>
          <w:spacing w:val="-6"/>
          <w:sz w:val="20"/>
          <w:szCs w:val="20"/>
        </w:rPr>
        <w:t xml:space="preserve"> El circuito de alimentación para el equipo de ventilación mecánica debe estar enclavado eléctricamente con el equipo de alimentación del vehículo eléctrico y debe permanecer energizado durante todo el ciclo de carga del vehículo eléctrico. El equipo de alimentación para vehículos eléctricos debe estar marcado de acuerdo con 625.15. El receptáculo del equipo de alimentación para vehículos eléctricos, con valor nominal de 125 volts, monofásico, de 15 y 20 amperes deben estar marcados de acuerdo con 625.15 (C) y deben estar equipados con un interruptor, y el sistema de ventilación mecánica debe estar enclavado eléctricamente a través del interruptor de alimentación de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w:t>
      </w:r>
      <w:r>
        <w:rPr/>
        <w:t>2). Ventilación mínima exigida en pies cúbicos por minuto (cfm) para cada una de las cantidades totales de vehículos eléctricos que pueden cargarse simultáneamente.</w:t>
      </w:r>
    </w:p>
    <w:tbl>
      <w:tblPr>
        <w:tblW w:w="10246" w:type="dxa"/>
        <w:jc w:val="center"/>
        <w:tblInd w:w="0" w:type="dxa"/>
        <w:tblLayout w:type="fixed"/>
        <w:tblCellMar>
          <w:top w:w="0" w:type="dxa"/>
          <w:left w:w="120" w:type="dxa"/>
          <w:bottom w:w="0" w:type="dxa"/>
          <w:right w:w="120" w:type="dxa"/>
        </w:tblCellMar>
      </w:tblPr>
      <w:tblGrid>
        <w:gridCol w:w="2348"/>
        <w:gridCol w:w="992"/>
        <w:gridCol w:w="993"/>
        <w:gridCol w:w="992"/>
        <w:gridCol w:w="1221"/>
        <w:gridCol w:w="905"/>
        <w:gridCol w:w="1134"/>
        <w:gridCol w:w="1661"/>
      </w:tblGrid>
      <w:tr>
        <w:trPr>
          <w:cantSplit w:val="true"/>
        </w:trPr>
        <w:tc>
          <w:tcPr>
            <w:tcW w:w="2348"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898"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2977"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921"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 xml:space="preserve">120/ </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48" w:type="dxa"/>
            <w:tcBorders>
              <w:top w:val="single" w:sz="6"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4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7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0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3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0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30 Sitios exteriores.</w:t>
      </w:r>
      <w:r>
        <w:rPr>
          <w:rFonts w:cs="Times New Roman" w:ascii="Times New Roman" w:hAnsi="Times New Roman"/>
          <w:spacing w:val="-6"/>
          <w:sz w:val="20"/>
          <w:szCs w:val="20"/>
        </w:rPr>
        <w:t xml:space="preserve"> Los lugares exteriores son, </w:t>
      </w:r>
      <w:r>
        <w:rPr>
          <w:rFonts w:cs="Times New Roman" w:ascii="Times New Roman" w:hAnsi="Times New Roman"/>
          <w:spacing w:val="-2"/>
          <w:sz w:val="20"/>
          <w:szCs w:val="20"/>
        </w:rPr>
        <w:t>pero no limitados a</w:t>
      </w:r>
      <w:r>
        <w:rPr>
          <w:rFonts w:cs="Times New Roman" w:ascii="Times New Roman" w:hAnsi="Times New Roman"/>
          <w:spacing w:val="-6"/>
          <w:sz w:val="20"/>
          <w:szCs w:val="20"/>
        </w:rPr>
        <w:t>, los estacionamientos techados y accesos vehiculares residenciales, bordes, estructuras abiertas de estacionamiento, lotes de estacionamiento e instalaciones comerciales de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l uso y lugar, el medio de acople del equipo de alimentación para vehículos eléctricos debe estar ubicado o almacenado a una altura no menor a 600 mm y no mayor a1.2 m sobre la superficie de estacionamiento.</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RTÍCULO 626</w:t>
      </w:r>
    </w:p>
    <w:p>
      <w:pPr>
        <w:pStyle w:val="Normal"/>
        <w:shd w:fill="FFFFFF" w:val="clear"/>
        <w:spacing w:lineRule="atLeast" w:line="240"/>
        <w:jc w:val="center"/>
        <w:rPr/>
      </w:pPr>
      <w:r>
        <w:rPr>
          <w:rFonts w:cs="Times New Roman" w:ascii="Times New Roman" w:hAnsi="Times New Roman"/>
          <w:b/>
          <w:spacing w:val="-2"/>
          <w:sz w:val="20"/>
          <w:szCs w:val="20"/>
        </w:rPr>
        <w:t>Espacios electrificados de estacionamiento para</w:t>
      </w:r>
    </w:p>
    <w:p>
      <w:pPr>
        <w:pStyle w:val="Normal"/>
        <w:shd w:fill="FFFFFF" w:val="clear"/>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camiones</w:t>
      </w:r>
    </w:p>
    <w:p>
      <w:pPr>
        <w:pStyle w:val="Normal"/>
        <w:shd w:fill="FFFFFF" w:val="clear"/>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 Alcance.</w:t>
      </w:r>
      <w:r>
        <w:rPr>
          <w:rFonts w:cs="Times New Roman" w:ascii="Times New Roman" w:hAnsi="Times New Roman"/>
          <w:sz w:val="20"/>
          <w:szCs w:val="20"/>
        </w:rPr>
        <w:t xml:space="preserve"> Las disposiciones de este artículo tratan de los conductores y equipos eléctricos externos a los camiones o a las unidades refrigeradas de transporte que conectan estos camiones o unidades a la alimentación de electricidad, y de la instalación de los equipos y dispositivos relacionados con las instalaciones eléctricas dentro de un espacio de estacionamiento electrificado para camiones.</w:t>
      </w:r>
    </w:p>
    <w:p>
      <w:pPr>
        <w:pStyle w:val="Normal"/>
        <w:tabs>
          <w:tab w:val="clear" w:pos="425"/>
          <w:tab w:val="left" w:pos="6610" w:leader="none"/>
        </w:tabs>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 Definic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Sistema de manejo del cable.</w:t>
      </w:r>
      <w:r>
        <w:rPr>
          <w:rFonts w:cs="Times New Roman" w:ascii="Times New Roman" w:hAnsi="Times New Roman"/>
          <w:sz w:val="20"/>
          <w:szCs w:val="20"/>
        </w:rPr>
        <w:t xml:space="preserve"> Aparato diseñado para controlar y organizar las longitudes no utilizadas de cable o cordón en los espacios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onector del cordón.</w:t>
      </w:r>
      <w:r>
        <w:rPr>
          <w:rFonts w:cs="Times New Roman" w:ascii="Times New Roman" w:hAnsi="Times New Roman"/>
          <w:sz w:val="20"/>
          <w:szCs w:val="20"/>
        </w:rPr>
        <w:t xml:space="preserve"> Dispositivo que, mediante su inserción en una entrada superficial bridada del camión, establece una conexión eléctrica con el camión, con el fin de suministrar energía para las cargas eléctricas internas y puede proporcionar un medio para el intercambio de información. Este dispositivo forma parte del acoplador d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Medio de desconexión del espacio de estacionamiento.</w:t>
      </w:r>
      <w:r>
        <w:rPr>
          <w:rFonts w:cs="Times New Roman" w:ascii="Times New Roman" w:hAnsi="Times New Roman"/>
          <w:sz w:val="20"/>
          <w:szCs w:val="20"/>
        </w:rPr>
        <w:t xml:space="preserve"> Equipo necesario, que consta generalmente de un interruptor automático o un interruptor y fusibles, y sus accesorios, ubicados cerca del punto de entrada de los conductores de alimentación en un espacio de estacionamiento de camiones electrificados, y proyectado para constituir el medio de corte de la alimentación para ese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spacio de estacionamiento electrificado para camiones.</w:t>
      </w:r>
      <w:r>
        <w:rPr>
          <w:rFonts w:cs="Times New Roman" w:ascii="Times New Roman" w:hAnsi="Times New Roman"/>
          <w:sz w:val="20"/>
          <w:szCs w:val="20"/>
        </w:rPr>
        <w:t xml:space="preserve"> Espacio de estacionamiento para camiones que ha sido equipado con un sistema eléctrico que permite a los operarios del camión conectar sus vehículos mientras están estacionados y usar fuentes de energía externas con el fin de operar los sistemas internos tales como los de aire acondicionado, calefacción y artefactos eléctricos, sin ningún motor en marcha lent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Un espacio de estacionamiento electrificado para camiones también incluye áreas de estacionamiento dedicadas para camiones de trabajo pesado en las plazas de estacionamiento de viajeros, depósitos, lotes para embarques y consignaciones, instalaciones para depósitos y cruces de fronteras. No incluye áreas tales como banquetas en las rampas de las autopistas y vías de acceso, lugares para vehículos recreativos y de camping, áreas de estacionamiento comercial y residencial utilizadas para el estacionamiento de automotores ni otras áreas en las cuales se suministra alimentación de corriente alterna únicamente con el fin de conectar cargas automotrices y otras cargas eléctricas livianas, tales como calefactores del bloque del motor, y en residencias priv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Sistemas de alambrado en el espacio de estacionamiento electrificado para camiones</w:t>
      </w:r>
      <w:r>
        <w:rPr>
          <w:rFonts w:cs="Times New Roman" w:ascii="Times New Roman" w:hAnsi="Times New Roman"/>
          <w:sz w:val="20"/>
          <w:szCs w:val="20"/>
        </w:rPr>
        <w:t>. Todo el alambrado, equipo y aditamentos eléctricos relacionados con las instalaciones eléctricas dentro de un espacio de estacionamiento electrificado para camiones, incluyendo el equipo de alimentación de dicho espaci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Pórtico aéreo.</w:t>
      </w:r>
      <w:r>
        <w:rPr>
          <w:rFonts w:cs="Times New Roman" w:ascii="Times New Roman" w:hAnsi="Times New Roman"/>
          <w:sz w:val="20"/>
          <w:szCs w:val="20"/>
        </w:rPr>
        <w:t xml:space="preserve"> Estructura que consta de un armazón horizontal, sostenido por columnas verticales, que se extiende por encima de los espacios de estacionamiento electrificado para camiones, que sirve de soporte para equipos, artefactos, canalizaciones y otros componentes necesarios para prestar servicios eléctricos, de Internet, calefacción, ventilación y aire acondicionado (HVAC), comunicaciones y otros servicios para tales espaci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nsamble de cable de alimentación separable.</w:t>
      </w:r>
      <w:r>
        <w:rPr>
          <w:rFonts w:cs="Times New Roman" w:ascii="Times New Roman" w:hAnsi="Times New Roman"/>
          <w:sz w:val="20"/>
          <w:szCs w:val="20"/>
        </w:rPr>
        <w:t xml:space="preserve"> Cordón o cable flexible, que incluye conductores no puestos a tierra, puestos a tierra y de puesta a tierra de equipos, equipado con un conector de cordón, una clavija de conexión y todos los demás accesorios, arandelas aislantes o dispositivos instalados con el fin de suministrar energía desde la fuente de alimentación eléctrica hasta la entrada superficial bridada del camión o de la unidad refrigerada de transpor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Unidad refrigerada de transporte (</w:t>
      </w:r>
      <w:r>
        <w:rPr>
          <w:rFonts w:cs="Times New Roman" w:ascii="Times New Roman" w:hAnsi="Times New Roman"/>
          <w:b/>
          <w:caps/>
          <w:sz w:val="20"/>
          <w:szCs w:val="20"/>
        </w:rPr>
        <w:t>utr</w:t>
      </w:r>
      <w:r>
        <w:rPr>
          <w:rFonts w:cs="Times New Roman" w:ascii="Times New Roman" w:hAnsi="Times New Roman"/>
          <w:b/>
          <w:sz w:val="20"/>
          <w:szCs w:val="20"/>
        </w:rPr>
        <w:t>).</w:t>
      </w:r>
      <w:r>
        <w:rPr>
          <w:rFonts w:cs="Times New Roman" w:ascii="Times New Roman" w:hAnsi="Times New Roman"/>
          <w:sz w:val="20"/>
          <w:szCs w:val="20"/>
        </w:rPr>
        <w:t xml:space="preserve"> Remolque o contenedor con calefacción o refrigeración integradas, o ambas, utilizado con el fin de mantener el ambiente adecuado para las mercancías o productos sensibles a la tempera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amión.</w:t>
      </w:r>
      <w:r>
        <w:rPr>
          <w:rFonts w:cs="Times New Roman" w:ascii="Times New Roman" w:hAnsi="Times New Roman"/>
          <w:sz w:val="20"/>
          <w:szCs w:val="20"/>
        </w:rPr>
        <w:t xml:space="preserve"> Vehículo automotor diseñado para el transporte de mercancías, servicios y equip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pacing w:val="-4"/>
          <w:sz w:val="20"/>
          <w:szCs w:val="20"/>
        </w:rPr>
        <w:t>Acoplador del camión.</w:t>
      </w:r>
      <w:r>
        <w:rPr>
          <w:rFonts w:cs="Times New Roman" w:ascii="Times New Roman" w:hAnsi="Times New Roman"/>
          <w:spacing w:val="-4"/>
          <w:sz w:val="20"/>
          <w:szCs w:val="20"/>
        </w:rPr>
        <w:t xml:space="preserve"> Una entrada superficial bridada del camión y el conector de acoplamiento del cordón.</w:t>
      </w:r>
    </w:p>
    <w:p>
      <w:pPr>
        <w:pStyle w:val="Normal"/>
        <w:autoSpaceDE w:val="fals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jc w:val="both"/>
        <w:rPr/>
      </w:pPr>
      <w:r>
        <w:rPr>
          <w:rFonts w:cs="Times New Roman" w:ascii="Times New Roman" w:hAnsi="Times New Roman"/>
          <w:b/>
          <w:sz w:val="20"/>
          <w:szCs w:val="20"/>
        </w:rPr>
        <w:t>Entrada superficial bridada del camión.</w:t>
      </w:r>
      <w:r>
        <w:rPr>
          <w:rFonts w:cs="Times New Roman" w:ascii="Times New Roman" w:hAnsi="Times New Roman"/>
          <w:sz w:val="20"/>
          <w:szCs w:val="20"/>
        </w:rPr>
        <w:t xml:space="preserve"> Dispositivo(s) en el camión dentro de los cuales se inserta el(los) conector(es) para suministrar energía eléctrica y otros servicios. Este dispositivo forma parte del acoplador del camión. Para los propósitos de este artículo, la entrada superficial bridada del camión se considera como parte del camión y no como parte del equipo de alimentación del espacio de estacionamiento electrificado para camiones.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3 Otros artículos.</w:t>
      </w:r>
      <w:r>
        <w:rPr>
          <w:rFonts w:cs="Times New Roman" w:ascii="Times New Roman" w:hAnsi="Times New Roman"/>
          <w:sz w:val="20"/>
          <w:szCs w:val="20"/>
        </w:rPr>
        <w:t xml:space="preserve"> Siempre que exista discrepancia entre los requisitos de otros artículos de esta NOM y el Artículo 626, se deben aplicar los requisitos de este último. A menos que los sistemas de alambrado del espacio de estacionamiento electrificado para camiones esté soportado o dispuesto de tal manera que no se puede utilizar dentro ni por encima del los lugares clasificados en 511.3 o 514.3 o en ambas, tales sistemas deben cumplir con 626.3(A) y (B), además de los requisitos de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Instalaciones para almacenamiento y reparación de vehículos.</w:t>
      </w:r>
      <w:r>
        <w:rPr>
          <w:rFonts w:cs="Times New Roman" w:ascii="Times New Roman" w:hAnsi="Times New Roman"/>
          <w:sz w:val="20"/>
          <w:szCs w:val="20"/>
        </w:rPr>
        <w:t xml:space="preserve"> Los sistemas de alambrado eléctrico del espacio de estacionamiento electrificado para camiones ubicados en instalaciones para la reparación o almacenamiento de vehículos autopropulsados que utilizan líquidos o gases inflamables volátiles como combustible o energía, deben cumplir con lo establecido en el Artículo 511.</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Estaciones dispensadoras de combustible para motores.</w:t>
      </w:r>
      <w:r>
        <w:rPr>
          <w:rFonts w:cs="Times New Roman" w:ascii="Times New Roman" w:hAnsi="Times New Roman"/>
          <w:sz w:val="20"/>
          <w:szCs w:val="20"/>
        </w:rPr>
        <w:t xml:space="preserve"> Los sistemas de alambrado eléctrico en los espacios de estacionamiento electrificado para camiones, ubicados en estaciones dispensadoras de combustible para motores o que alimentan a tales estaciones, deben cumplir con lo establecido en el Artículo 514.</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Para información adicional,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4 Requisitos gener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No tratados.</w:t>
      </w:r>
      <w:r>
        <w:rPr>
          <w:rFonts w:cs="Times New Roman" w:ascii="Times New Roman" w:hAnsi="Times New Roman"/>
          <w:sz w:val="20"/>
          <w:szCs w:val="20"/>
        </w:rPr>
        <w:t xml:space="preserve"> Las disposiciones de este artículo no se deben aplicar a aquella parte de otros equipos en instalaciones residenciales, comerciales o industriales que requiera de energía eléctrica para los dispositivos utilizados con el fin de cargar y descargar equipos o mercancías, operar transportadores y para otros dispositivos utilizados en el sitio o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Tensiones en volts del sistema de distribución</w:t>
      </w:r>
      <w:r>
        <w:rPr>
          <w:rFonts w:cs="Times New Roman" w:ascii="Times New Roman" w:hAnsi="Times New Roman"/>
          <w:sz w:val="20"/>
          <w:szCs w:val="20"/>
        </w:rPr>
        <w:t>. A menos que se especifiquen otras tensiones, se deben utilizar las tensiones nominales del sistema de corriente alterna de 120, 120/240, 208Y/120, 240 o 480Y/277 para la alimentación de los equipos tratados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onexión al sistema de alambrado.</w:t>
      </w:r>
      <w:r>
        <w:rPr>
          <w:rFonts w:cs="Times New Roman" w:ascii="Times New Roman" w:hAnsi="Times New Roman"/>
          <w:sz w:val="20"/>
          <w:szCs w:val="20"/>
        </w:rPr>
        <w:t xml:space="preserve"> Las disposiciones de este artículo se deben aplicar al equipo de alimentación del espacio de estacionamiento electrificado para camiones proyectado para su conexión a un sistema de alambrado, como se define en 626.4 (B).</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w:t>
        <w:tab/>
        <w:t>Sistemas de alambrado eléctrico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0 Circuitos derivados.</w:t>
      </w:r>
      <w:r>
        <w:rPr>
          <w:rFonts w:cs="Times New Roman" w:ascii="Times New Roman" w:hAnsi="Times New Roman"/>
          <w:sz w:val="20"/>
          <w:szCs w:val="20"/>
        </w:rPr>
        <w:t xml:space="preserve"> Los circuitos derivados monofásicos del espacio de estacionamiento electrificado para camiones se deben derivar de un sistema trifásico, tetrafilar de 208Y/120 volts, o de un sistema monofásico, trifilar de 120/24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un sistema de distribución de 120 volts alimente los espacios existentes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11 Cálculos de la carga del alimentador y de la acometid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Carga del espacio de estacionamiento.</w:t>
      </w:r>
      <w:r>
        <w:rPr>
          <w:rFonts w:cs="Times New Roman" w:ascii="Times New Roman" w:hAnsi="Times New Roman"/>
          <w:sz w:val="20"/>
          <w:szCs w:val="20"/>
        </w:rPr>
        <w:t xml:space="preserve"> La carga calculada de un alimentador o de una acometida no debe ser inferior a la suma de las cargas en los circuitos derivados. Los alimentadores y las acometidas eléctricas se deben calcular con base en no menos de 11 KVA para cada espacio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Factores de demanda.</w:t>
      </w:r>
      <w:r>
        <w:rPr>
          <w:rFonts w:cs="Times New Roman" w:ascii="Times New Roman" w:hAnsi="Times New Roman"/>
          <w:sz w:val="20"/>
          <w:szCs w:val="20"/>
        </w:rPr>
        <w:t xml:space="preserve"> Los factores de demanda del sistema de alambrado eléctrico del espacio para estacionamiento electrificado para camiones se deben basar en las zonas de temperatura climática en las cuales se instala el equipo. Los factores de demanda establecidos en la Tabla 626.11 (B) deben ser los factores de demanda mínimos permisibles para calcular la carga de los alimentadores y de la acometida. No se permitirá ningún factor de demanda para ninguna otra carga, excepto lo dispuesto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NOTA: El departamento de agricultura de Estados Unidos (USDA) ha desarrollado un mapa de uso común, "Plant Hardiness Zone", que está disponible para el público. Este mapa proporciona una guía para la determinación de la zona de temperatura climática. Los datos indican que los sistemas de calefacción, ventilación y aire acondicionado (HVAC) tienen la mayor demanda de energía en climas fríos, con la demanda de calefacción representando la carga más grande, la cual a su vez depende de la temperatura exterior. En climas muy cálidos, donde no es necesaria la carga para calefacción, la carga de refrigeración se incrementa a medida que aumenta la temperatura exterior.</w:t>
      </w:r>
    </w:p>
    <w:p>
      <w:pPr>
        <w:pStyle w:val="Normal"/>
        <w:autoSpaceDE w:val="false"/>
        <w:spacing w:lineRule="atLeast" w:line="240"/>
        <w:ind w:left="3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0"/>
        <w:rPr/>
      </w:pPr>
      <w:r>
        <w:rPr>
          <w:rFonts w:cs="Times New Roman" w:ascii="Times New Roman" w:hAnsi="Times New Roman"/>
          <w:b/>
          <w:sz w:val="20"/>
          <w:szCs w:val="20"/>
        </w:rPr>
        <w:t>Tabla 626.11 (B) Factores de demanda para alimentadores y acometida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Zona de temperatura climática</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USDA Hardiness Zone)</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Ver la NOTA</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 xml:space="preserve">Factor de demanda </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7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2%</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5%</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Las zonas de temperatura climáticas que se muestran en la Tabla 626.11 (B) se correlacionan con aquellas que se encuentran en el "USDA Plant Hardiness Zone Map", y la zona de temperatura climática seleccionada para utilizar con la tabla se debe determinar a través del uso de este mapa con base en el lugar de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Dos o más espacios de estacionamiento electrificado para camiones</w:t>
      </w:r>
      <w:r>
        <w:rPr>
          <w:rFonts w:cs="Times New Roman" w:ascii="Times New Roman" w:hAnsi="Times New Roman"/>
          <w:sz w:val="20"/>
          <w:szCs w:val="20"/>
        </w:rPr>
        <w:t>. Cuando el sistema de alambrado del espacio de estacionamiento electrificado para camiones está en un lugar que alimenta a dos o más de estos espacios, el equipo para cada espacio debe cumplir con lo indicado en 626.11(A) y la carga calculada se debe determinar con base en cada uno de los espacios de estacionamien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Valor nominal del conductor.</w:t>
      </w:r>
      <w:r>
        <w:rPr>
          <w:rFonts w:cs="Times New Roman" w:ascii="Times New Roman" w:hAnsi="Times New Roman"/>
          <w:sz w:val="20"/>
          <w:szCs w:val="20"/>
        </w:rPr>
        <w:t xml:space="preserve"> Los conductores del circuito derivado del espacio para camiones deben tener una ampacidad no inferior a las cargas aliment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 de alimentación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2 Métodos de alambrado y materi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Tipo del equipo de alimentación del espacio de estacionamiento electrificado para camiones</w:t>
      </w:r>
      <w:r>
        <w:rPr>
          <w:rFonts w:cs="Times New Roman" w:ascii="Times New Roman" w:hAnsi="Times New Roman"/>
          <w:sz w:val="20"/>
          <w:szCs w:val="20"/>
        </w:rPr>
        <w:t>. El equipo de alimentación del espacio de estacionamiento electrificado para camiones se debe proporcionar en una de las siguientes form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1)</w:t>
        <w:tab/>
        <w:t>Pedest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2)</w:t>
        <w:tab/>
        <w:t>Pórtico aére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3)</w:t>
        <w:tab/>
        <w:t>Bloque elevado de concre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Altura de montaje.</w:t>
      </w:r>
      <w:r>
        <w:rPr>
          <w:rFonts w:cs="Times New Roman" w:ascii="Times New Roman" w:hAnsi="Times New Roman"/>
          <w:sz w:val="20"/>
          <w:szCs w:val="20"/>
        </w:rPr>
        <w:t xml:space="preserve"> El equipo de alimentación del espacio de estacionamiento electrificado para camiones de los tipos de poste, de pedestal y de bloque elevado de concreto no debe estar a menos de 600 mm por encima del suelo o del punto identificado como la marca del nivel de agua más alta predominante, o una marca de referencia equivalente basada en inundaciones debidas a tormentas o a las estaciones, indicada por la autoridad con jurisdic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Acceso y espacio de trabajo.</w:t>
      </w:r>
      <w:r>
        <w:rPr>
          <w:rFonts w:cs="Times New Roman" w:ascii="Times New Roman" w:hAnsi="Times New Roman"/>
          <w:sz w:val="20"/>
          <w:szCs w:val="20"/>
        </w:rPr>
        <w:t xml:space="preserve"> Todo equipo de alimentación del espacio de estacionamiento electrificado para camiones debe ser accesible por medio de una entrada o un pasadizo libres de obstáculos de no menos de 600 mm de ancho y no más de 2,0 m de altur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D)</w:t>
        <w:tab/>
        <w:t>Medios de desconexión.</w:t>
      </w:r>
      <w:r>
        <w:rPr>
          <w:rFonts w:cs="Times New Roman" w:ascii="Times New Roman" w:hAnsi="Times New Roman"/>
          <w:sz w:val="20"/>
          <w:szCs w:val="20"/>
        </w:rPr>
        <w:t xml:space="preserve"> Se debe suministrar un interruptor automático o un seccionador que desconecte uno o más sitios del equipo de alimentación del espacio de estacionamiento electrificado para camiones desde una ubicación remota. El medio de desconexión se debe suministrar e instalar en un lugar fácilmente accesible y debe poderse bloquear en la posición de abiertos.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3 Pórtico aéreo o sistema de manejo del cable.</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Manejo del cable.</w:t>
      </w:r>
      <w:r>
        <w:rPr>
          <w:rFonts w:cs="Times New Roman" w:ascii="Times New Roman" w:hAnsi="Times New Roman"/>
          <w:sz w:val="20"/>
          <w:szCs w:val="20"/>
        </w:rPr>
        <w:t xml:space="preserve"> El equipo del espacio de estacionamiento electrificado para camiones suministrado bien sea desde un pórtico aéreo o desde sistemas de manejo del cable, debe utilizar un cable de alimentación permanentemente unido al equipo de alimentación de dicho espacio. Se permitirán otros tipos de cable y ensambles listados como adecuados para dicho propósito, incluyendo cables para comunicaciones híbridas, señales y cables de fibra óptic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Alivio de la tensión mecánica</w:t>
      </w:r>
      <w:r>
        <w:rPr>
          <w:rFonts w:cs="Times New Roman" w:ascii="Times New Roman" w:hAnsi="Times New Roman"/>
          <w:sz w:val="20"/>
          <w:szCs w:val="20"/>
        </w:rPr>
        <w:t>. Se debe suministrar medios para  evitar que la tensión mecánica se transmita a los terminales del alambrado. El cable o cables de alimentación unidos permanentemente deben tener medios para desenergizar los conductores del cable y el dispositivo de suministro de energía durante la exposición a una tensión mecánica que podría resultar en el daño del cable o su separación del dispositivo de suministro de energía y la posterior exposición de las partes v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4 Medios de conexión del equipo de alimentación del espacio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Generalidades.</w:t>
      </w:r>
      <w:r>
        <w:rPr>
          <w:rFonts w:cs="Times New Roman" w:ascii="Times New Roman" w:hAnsi="Times New Roman"/>
          <w:sz w:val="20"/>
          <w:szCs w:val="20"/>
        </w:rPr>
        <w:t xml:space="preserve"> Cada camión debe estar alimentado desde un equipo de alimentación del espacio de estacionamiento electrificado para camiones a través de cables o cordones para servicio extra pesado adecuados. Cada conexión al equipo se debe hacer mediante un solo ensamble separable de cables de aliment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Receptáculo.</w:t>
      </w:r>
      <w:r>
        <w:rPr>
          <w:rFonts w:cs="Times New Roman" w:ascii="Times New Roman" w:hAnsi="Times New Roman"/>
          <w:sz w:val="20"/>
          <w:szCs w:val="20"/>
        </w:rPr>
        <w:t xml:space="preserve"> Todos los receptáculos deben ser listados y del tipo puesta a tierra. Cada espacio de estacionamiento de camiones con alimentación eléctrica debe estar equipado con los elementos que se indican en (B) (1) y (B)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Dos receptáculos sencillos, cada uno del tipo puesta a tierra, bipolares, trifilares, con valor nominal de 20 amperes, 125 volts y conectado a un circuito derivado individ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con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2)</w:t>
        <w:tab/>
        <w:t>Un receptáculo sencillo de 3 polos, tetrafilar del tipo puesta a tierra, monofásico, con valor nominal de 30 amperes, 208Y/120 volts o 125/250 volts. Se permitirá usar el receptáculo de 125/250 volts en un circuito monofásicos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Con respecto a las diversas configuraciones de los receptáculos de 30 amperes del pin y manguito, ver la publicación ANSI/UL 1686, </w:t>
      </w:r>
      <w:r>
        <w:rPr>
          <w:rFonts w:cs="Times New Roman" w:ascii="Times New Roman" w:hAnsi="Times New Roman"/>
          <w:i/>
          <w:sz w:val="18"/>
          <w:szCs w:val="18"/>
        </w:rPr>
        <w:t>Standard for Pin and Sleeve Configurations</w:t>
      </w:r>
      <w:r>
        <w:rPr>
          <w:rFonts w:cs="Times New Roman" w:ascii="Times New Roman" w:hAnsi="Times New Roman"/>
          <w:sz w:val="18"/>
          <w:szCs w:val="18"/>
        </w:rPr>
        <w:t>, Figura C2.9 o Parte C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Cuando el equipo de alimentación del espacio de estacionamiento electrificado para camiones suministre las funciones de aire acondicionado y climatización, sin que sea necesaria una conexión eléctrica directa en el camión, sólo se exigirán los dos receptáculos identificados en 626.24 (B) (1).</w:t>
      </w:r>
    </w:p>
    <w:p>
      <w:pPr>
        <w:pStyle w:val="Normal"/>
        <w:autoSpaceDE w:val="false"/>
        <w:spacing w:lineRule="atLeast"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tLeast" w:line="240"/>
        <w:jc w:val="both"/>
        <w:rPr/>
      </w:pPr>
      <w:r>
        <w:rPr>
          <w:rFonts w:cs="Times New Roman" w:ascii="Times New Roman" w:hAnsi="Times New Roman"/>
          <w:b/>
          <w:sz w:val="20"/>
          <w:szCs w:val="20"/>
        </w:rPr>
        <w:t>(C)</w:t>
        <w:tab/>
        <w:t>Medios de desconexión del espacio de estacionamiento.</w:t>
      </w:r>
      <w:r>
        <w:rPr>
          <w:rFonts w:cs="Times New Roman" w:ascii="Times New Roman" w:hAnsi="Times New Roman"/>
          <w:sz w:val="20"/>
          <w:szCs w:val="20"/>
        </w:rPr>
        <w:t xml:space="preserve"> El equipo de alimentación del espacio de estacionamiento electrificado para camiones debe tener un interruptor o un interruptor automático para la desconexión de la alimentación para dicho espacio de estacionamiento. El medio de desconexión se debe suministrar e instalar en un lugar fácilmente accesible y debe poderse bloquear en la posición de abierto.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Protección del personal con un interruptor de circuito contra fallas a tierra</w:t>
      </w:r>
      <w:r>
        <w:rPr>
          <w:rFonts w:cs="Times New Roman" w:ascii="Times New Roman" w:hAnsi="Times New Roman"/>
          <w:sz w:val="20"/>
          <w:szCs w:val="20"/>
        </w:rPr>
        <w:t>. El equipo del espacio de estacionamiento electrificado para camiones debe estar diseñado y construido de manera tal que todas las salidas de receptáculos de 626.24 se proporcionen con protección para el personal con un interruptor de circuito contra fallas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5 Ensamble separable de cable de alimentación.</w:t>
      </w:r>
      <w:r>
        <w:rPr>
          <w:rFonts w:cs="Times New Roman" w:ascii="Times New Roman" w:hAnsi="Times New Roman"/>
          <w:sz w:val="20"/>
          <w:szCs w:val="20"/>
        </w:rPr>
        <w:t xml:space="preserve"> El ensamble separable de cable de alimentación, que consta de un cordón de alimentación, un conector de cordón y una clavija de conexión proyectado para la conexión con una entrada superficial bridada del camión, debe ser de un tipo listado. El ensamble o ensambles de cable de alimentación deben estar identificados y ser de uno de los tipos y de los valores nominales que se especifican en 626.25 (A) y (</w:t>
      </w:r>
      <w:r>
        <w:rPr>
          <w:rFonts w:cs="Times New Roman" w:ascii="Times New Roman" w:hAnsi="Times New Roman"/>
          <w:caps/>
          <w:sz w:val="20"/>
          <w:szCs w:val="20"/>
        </w:rPr>
        <w:t>b</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Ensamble de cable de alimentación de 20 amperes.</w:t>
      </w:r>
      <w:r>
        <w:rPr>
          <w:rFonts w:cs="Times New Roman" w:ascii="Times New Roman" w:hAnsi="Times New Roman"/>
          <w:sz w:val="20"/>
          <w:szCs w:val="20"/>
        </w:rPr>
        <w:t xml:space="preserve"> El equipo con un receptáculo de 20 amperes, 125 volts, de acuerdo con 626.24 (B) (1), debe utilizar un ensamble listado de cable de alimentación de 20 amperes.</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bien sea de trabajo pesado o de trabajo extra pesado y con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2)</w:t>
        <w:tab/>
        <w:t>Ensamble de cable de alimentación de 30 amperes.</w:t>
      </w:r>
      <w:r>
        <w:rPr>
          <w:rFonts w:cs="Times New Roman" w:ascii="Times New Roman" w:hAnsi="Times New Roman"/>
          <w:sz w:val="20"/>
          <w:szCs w:val="20"/>
        </w:rPr>
        <w:t xml:space="preserve"> El equipo con un receptáculo de 30 amperes, 208Y/120 volts o 125/250 volts, de acuerdo con 626.24 (B) (2), debe utilizar un ensamble listado de cable de alimentación de 30 amper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ordón de alimentación.</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Conductores.</w:t>
      </w:r>
      <w:r>
        <w:rPr>
          <w:rFonts w:cs="Times New Roman" w:ascii="Times New Roman" w:hAnsi="Times New Roman"/>
          <w:sz w:val="20"/>
          <w:szCs w:val="20"/>
        </w:rPr>
        <w:t xml:space="preserve"> El cordón debe ser de un tipo listado con tres o cuatro conductores para conexión monofásica, uno de los conductores debe estar identificado de acuerdo con 400.2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con tres conductores, uno de tales conductores debe estar identificado de acuerdo con 400.23 y tener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2)</w:t>
        <w:tab/>
        <w:t>Cordón.</w:t>
      </w:r>
      <w:r>
        <w:rPr>
          <w:rFonts w:cs="Times New Roman" w:ascii="Times New Roman" w:hAnsi="Times New Roman"/>
          <w:sz w:val="20"/>
          <w:szCs w:val="20"/>
        </w:rPr>
        <w:t xml:space="preserve"> Se permitirán cordones y cables flexi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 cuando es necesaria la flexibilidad entre el equipo de alimentación del espacio de estacionamiento electrificado para camiones, el panel de distribución y la entrada superficial bridada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los cordones para el ensamble separable del cable de alimentación para conexiones de 15 y 20 amperes sean del tipo para uso pesado</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3)</w:t>
        <w:tab/>
        <w:t>Longitud total del cordón.</w:t>
      </w:r>
      <w:r>
        <w:rPr>
          <w:rFonts w:cs="Times New Roman" w:ascii="Times New Roman" w:hAnsi="Times New Roman"/>
          <w:sz w:val="20"/>
          <w:szCs w:val="20"/>
        </w:rPr>
        <w:t xml:space="preserve"> La longitud expuesta del cordón se debe medir desde la superficie de la clavija de conexión hasta el punto de entrada al camión o la superficie de la entrada superficial bridada, o hasta el punto donde el cordón entra en el camión. La longitud total del cable no debe exceder los 7.5 m, a menos que tenga un sistema de manejo del cable que este listado como adecuado para dicho propósit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4)</w:t>
        <w:tab/>
        <w:t>Clavija de conexión.</w:t>
      </w:r>
      <w:r>
        <w:rPr>
          <w:rFonts w:cs="Times New Roman" w:ascii="Times New Roman" w:hAnsi="Times New Roman"/>
          <w:sz w:val="20"/>
          <w:szCs w:val="20"/>
        </w:rPr>
        <w:t xml:space="preserve"> La clavija o clavijas de conexión deben ser listadas, por sí solas o como parte de un ensamble de cordón, para dicho propósito y deben ser moldeados o instalados en el cordón flexible de manera que quede asegurada firmemente al cordón en el punto en el que éste entra a la clavija de conexión. Si se utiliza una clavija en ángulo recto, la configuración se debe orientar de forma tal que el elemento de puesta a tierra esté lo más lejos posible del cordón. Cuando se suministra un cordón flexible, la clavija de conexión debe cumplir con lo indicado en 250.138(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Conexión a un receptáculo de 20 amperes.</w:t>
      </w:r>
      <w:r>
        <w:rPr>
          <w:rFonts w:cs="Times New Roman" w:ascii="Times New Roman" w:hAnsi="Times New Roman"/>
          <w:sz w:val="20"/>
          <w:szCs w:val="20"/>
        </w:rPr>
        <w:t xml:space="preserve"> El ensamble separable de cable de alimentación para la conexión a la entrada superficial bridada del camión, con valor nominal de 20 amperes, debe tener una clavija de conexión del tipo sin bloqueo que debe ser bipolar, trifilar, puesta a tierra y con valor nominal de 20 amperes, 125 volts y que éste proyectada para su uso con el receptáculo de 20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i/>
          <w:sz w:val="20"/>
          <w:szCs w:val="20"/>
        </w:rPr>
        <w:t>Excepción: Un ensamble separable de cable de alimentación, con un valor nominal de 15 amperes, suministrado para la conexión de un calefactor de bloque del motor únicamente, debe tener una clavija de conexión que debe ser bipolar, trifilar, puesta a tierra y con valor nominal de 15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Conexión a un receptáculo de 30 amperes.</w:t>
      </w:r>
      <w:r>
        <w:rPr>
          <w:rFonts w:cs="Times New Roman" w:ascii="Times New Roman" w:hAnsi="Times New Roman"/>
          <w:sz w:val="20"/>
          <w:szCs w:val="20"/>
        </w:rPr>
        <w:t xml:space="preserve"> El ensamble separable de cable de alimentación para la conexión a la entrada superficial bridada de un camión, con valor nominal de 30 amperes, debe tener una clavija de conexión de 3 polos, tetrafilar, como polo a tierra y con valor nominal de 30 amperes, 208Y/120 volts o 125/250 volts, y proyectada para su uso con el receptáculo de acuerdo con 626.24 (B) (2). Se permitirá utilizar una clavija de conexión de 125/250 volts en un circuito monofásico de 208Y/120 volt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diversas configuraciones de los receptáculos de 30 amperes de pin y manguito,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5)</w:t>
        <w:tab/>
        <w:t>Conector del cordón</w:t>
      </w:r>
      <w:r>
        <w:rPr>
          <w:rFonts w:cs="Times New Roman" w:ascii="Times New Roman" w:hAnsi="Times New Roman"/>
          <w:sz w:val="20"/>
          <w:szCs w:val="20"/>
        </w:rPr>
        <w:t>. El conector del cordón para un ensamble separable de cable de alimentación, como el que se especifica en 626.25(A) (1), debe ser bipolar, trifilar, puesta a tierra y con valor nominal de 20 amperes, 125 volts. El conector del cordón para un ensamble separable de cable de alimentación, como el que se especifica en 626.25(A)(2), debe ser de 3 polos, tetrafilar, puesta a tierra y con valor nominal de 30 amperes, 208Y/120 volts o 125/250 volts. Se permitirá utilizar el conector del cordón de 125/250 volts en un circuito monofásico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El cordón del conector para un ensamble separable de cable de alimentación, con valor nominal de 15 amperes, suministrado para la conexión de un calefactor de bloque del motor para los vehículos existentes, debe tener una clavija de conexión que sea bipolar, trifilar, puesta a tierra y con valor nominal de 15 amperes, 125 volt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NOTA: Con respecto a las diversas configuraciones de los conectores del cordón de 30 amperes, </w:t>
      </w:r>
      <w:r>
        <w:rPr>
          <w:rFonts w:cs="Times New Roman" w:ascii="Times New Roman" w:hAnsi="Times New Roman"/>
          <w:sz w:val="18"/>
          <w:szCs w:val="18"/>
        </w:rPr>
        <w:t>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626.26</w:t>
      </w:r>
      <w:r>
        <w:rPr>
          <w:rFonts w:cs="Times New Roman" w:ascii="Times New Roman" w:hAnsi="Times New Roman"/>
          <w:sz w:val="20"/>
          <w:szCs w:val="20"/>
        </w:rPr>
        <w:t xml:space="preserve"> </w:t>
      </w:r>
      <w:r>
        <w:rPr>
          <w:rFonts w:cs="Times New Roman" w:ascii="Times New Roman" w:hAnsi="Times New Roman"/>
          <w:b/>
          <w:bCs/>
          <w:spacing w:val="-2"/>
          <w:sz w:val="20"/>
          <w:szCs w:val="20"/>
        </w:rPr>
        <w:t>Pérdida de la fuente primaria.</w:t>
      </w:r>
      <w:r>
        <w:rPr>
          <w:rFonts w:cs="Times New Roman" w:ascii="Times New Roman" w:hAnsi="Times New Roman"/>
          <w:spacing w:val="-2"/>
          <w:sz w:val="20"/>
          <w:szCs w:val="20"/>
        </w:rPr>
        <w:t xml:space="preserve"> Se debe instalar un medio que prevenga que, cuando haya pérdida de tensión desde la red pública de energía u otro sistema o sistemas eléctricos, la energía eléctrica no pueda retroalimentarse a través del camión y el equipo de alimentación del camión hasta el sistema de alambrado del espacio estacionamiento electrificado para camiones, a menos que lo permita 626.27.</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27 Sistemas interactivos.</w:t>
      </w:r>
      <w:r>
        <w:rPr>
          <w:rFonts w:cs="Times New Roman" w:ascii="Times New Roman" w:hAnsi="Times New Roman"/>
          <w:spacing w:val="-2"/>
          <w:sz w:val="20"/>
          <w:szCs w:val="20"/>
        </w:rPr>
        <w:t xml:space="preserve"> El equipo de alimentación del espacio de estacionamiento electrificado para camiones y otras partes de un sistema, estén dentro o fuera del vehículo, que estén proyectadas e identificadas para estar interconectadas a un vehículo y también servir como un sistema de reserva opcional, o una fuente de generación de energía eléctrica, o proporcionar una alimentación bidireccional de potencia, debe estar listado como adecuado para dicho propósito. Cuando se utiliza como sistema de reserva opcional, se deben aplicar los requisitos del artículo 702, y cuando se utiliza como una fuente de generación de energía eléctrica, se deben aplicar los requisitos del artículo 705.</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Unidades refrigeradas de transporte (UT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0 Unidades refrigeradas de transporte.</w:t>
      </w:r>
      <w:r>
        <w:rPr>
          <w:rFonts w:cs="Times New Roman" w:ascii="Times New Roman" w:hAnsi="Times New Roman"/>
          <w:spacing w:val="-2"/>
          <w:sz w:val="20"/>
          <w:szCs w:val="20"/>
        </w:rPr>
        <w:t xml:space="preserve"> Los espacios de estacionamiento electrificado para camiones proyectados para alimentar unidades refrigeradas de transporte deben incluir un circuito derivado individual y un receptáculo para el funcionamiento de las unidades de refrigeración/calefacción. El receptáculo asociado a una unidad refrigerada de transporte se debe suministrar además de los receptáculos que se exigen en 626.24 (B).</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Circuitos derivados</w:t>
      </w:r>
      <w:r>
        <w:rPr>
          <w:rFonts w:cs="Times New Roman" w:ascii="Times New Roman" w:hAnsi="Times New Roman"/>
          <w:spacing w:val="-2"/>
          <w:sz w:val="20"/>
          <w:szCs w:val="20"/>
        </w:rPr>
        <w:t>. Los espacios para las unidades refrigeradas de transporte deben estar alimentados desde circuitos derivados de 208 volts, trifásicos o de 480 volts, trifásicos y con un conductor de puesta a tierra de equipos, de acuerdo con 250.118.</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Equipo de alimentación del espacio de estacionamiento electrificado para camiones</w:t>
      </w:r>
      <w:r>
        <w:rPr>
          <w:rFonts w:cs="Times New Roman" w:ascii="Times New Roman" w:hAnsi="Times New Roman"/>
          <w:spacing w:val="-2"/>
          <w:sz w:val="20"/>
          <w:szCs w:val="20"/>
        </w:rPr>
        <w:t>. El equipo de alimentación del espacio de estacionamiento electrificado para camiones, o una parte de él, que suministra energía eléctrica para el funcionamiento de las unidades refrigeradas de transporte, debe ser independiente de las cargas que se indican en la Parte III del Artículo 626.</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1 Medios de desconexión y receptácul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Medios de desconexión.</w:t>
      </w:r>
      <w:r>
        <w:rPr>
          <w:rFonts w:cs="Times New Roman" w:ascii="Times New Roman" w:hAnsi="Times New Roman"/>
          <w:spacing w:val="-2"/>
          <w:sz w:val="20"/>
          <w:szCs w:val="20"/>
        </w:rPr>
        <w:t xml:space="preserve"> Se deben suministrar medios de desconexión para separar físicamente cada unidad refrigerada de su conexión de alimentación. El medio de desconexión se debe suministrar e instalar en un lugar fácilmente accesible y debe poder bloquearse en la posición de abierto. No se permitirán medios portátiles para agregar un candado al interruptor o interruptor automático como el medio exigido para instalarse en y permanecer con el equip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El medio de desconexión debe ser fácilmente accesible, estar ubicado a no más de 750 mm del receptáculo que controla, y conectado en el circuito de alimentación antes del receptáculo. Se permitirán como los medios de desconexión los interruptores o interruptores automáticos ubicados en las salidas de fuerza que cumplan con lo indicado en esta sección.</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C)</w:t>
        <w:tab/>
        <w:t>Receptáculos.</w:t>
      </w:r>
      <w:r>
        <w:rPr>
          <w:rFonts w:cs="Times New Roman" w:ascii="Times New Roman" w:hAnsi="Times New Roman"/>
          <w:spacing w:val="-2"/>
          <w:sz w:val="20"/>
          <w:szCs w:val="20"/>
        </w:rPr>
        <w:t xml:space="preserve"> Todos los receptáculos deben ser listados y con puesta a tierra. Todo espacio de estacionamiento electrificado para camiones, proyectado para suministrar alimentación eléctrica para unidades refrigeradas de transporte debe estar equipado con uno de los siguientes receptáculos, o amb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1)</w:t>
        <w:tab/>
        <w:t>Un receptáculo de 30 amperes, 480 volts, trifásico, tripolar, tetrafilar.</w:t>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2)</w:t>
        <w:tab/>
        <w:t>Un receptáculo de 60 amperes, 208 volts, trifásico, tripolar, tetrafila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NOTA: Con respecto a los detalles completos de la configuración del receptáculo de 30 amperes de pin y manguito para contenedores refrigerados (unidades refrigeradas de transporte), </w:t>
      </w:r>
      <w:r>
        <w:rPr>
          <w:rFonts w:cs="Times New Roman" w:ascii="Times New Roman" w:hAnsi="Times New Roman"/>
          <w:sz w:val="18"/>
          <w:szCs w:val="18"/>
        </w:rPr>
        <w:t>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ara las diversas configuraciones del receptáculo de 60 amperes de pin y manguito,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spacing w:val="-2"/>
          <w:sz w:val="20"/>
          <w:szCs w:val="20"/>
        </w:rPr>
        <w:t>626.32 Ensamble separable de cable de alimentación.</w:t>
      </w:r>
      <w:r>
        <w:rPr>
          <w:rFonts w:cs="Times New Roman" w:ascii="Times New Roman" w:hAnsi="Times New Roman"/>
          <w:spacing w:val="-2"/>
          <w:sz w:val="20"/>
          <w:szCs w:val="20"/>
        </w:rPr>
        <w:t xml:space="preserve"> E</w:t>
      </w:r>
      <w:r>
        <w:rPr>
          <w:rFonts w:cs="Times New Roman" w:ascii="Times New Roman" w:hAnsi="Times New Roman"/>
          <w:sz w:val="20"/>
          <w:szCs w:val="20"/>
        </w:rPr>
        <w:t>l ensamble separable de cable de alimentación, que consta de un cordón con clavija de conexión y un conector de cordón, debe ser de uno de los tipos y de los valores nominales que se especifican en 626.32(</w:t>
      </w:r>
      <w:r>
        <w:rPr>
          <w:rFonts w:cs="Times New Roman" w:ascii="Times New Roman" w:hAnsi="Times New Roman"/>
          <w:caps/>
          <w:sz w:val="20"/>
          <w:szCs w:val="20"/>
        </w:rPr>
        <w:t xml:space="preserve">a), (b) </w:t>
      </w:r>
      <w:r>
        <w:rPr>
          <w:rFonts w:cs="Times New Roman" w:ascii="Times New Roman" w:hAnsi="Times New Roman"/>
          <w:sz w:val="20"/>
          <w:szCs w:val="20"/>
        </w:rPr>
        <w:t>y</w:t>
      </w:r>
      <w:r>
        <w:rPr>
          <w:rFonts w:cs="Times New Roman" w:ascii="Times New Roman" w:hAnsi="Times New Roman"/>
          <w:caps/>
          <w:sz w:val="20"/>
          <w:szCs w:val="20"/>
        </w:rPr>
        <w:t xml:space="preserve"> (c</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r>
        <w:rPr>
          <w:rFonts w:cs="Times New Roman" w:ascii="Times New Roman" w:hAnsi="Times New Roman"/>
          <w:sz w:val="20"/>
          <w:szCs w:val="20"/>
        </w:rPr>
        <w:t xml:space="preserve"> El ensamble de cable de alimentación debe ser listado y tener un valor nominal de acuerdo con los numerales (1) o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30 amperes, 480 volts, trifásico.</w:t>
      </w:r>
    </w:p>
    <w:p>
      <w:pPr>
        <w:pStyle w:val="Normal"/>
        <w:autoSpaceDE w:val="false"/>
        <w:spacing w:lineRule="atLeast" w:line="240"/>
        <w:jc w:val="both"/>
        <w:rPr/>
      </w:pPr>
      <w:r>
        <w:rPr>
          <w:rFonts w:cs="Times New Roman" w:ascii="Times New Roman" w:hAnsi="Times New Roman"/>
          <w:sz w:val="20"/>
          <w:szCs w:val="20"/>
        </w:rPr>
        <w:t>(2)</w:t>
        <w:tab/>
        <w:t>60 amperes, 208 volts, trifásic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Ensambles de cordón.</w:t>
      </w:r>
      <w:r>
        <w:rPr>
          <w:rFonts w:cs="Times New Roman" w:ascii="Times New Roman" w:hAnsi="Times New Roman"/>
          <w:sz w:val="20"/>
          <w:szCs w:val="20"/>
        </w:rPr>
        <w:t xml:space="preserve"> El cordón debe ser de un tipo listado, con cuatro conductores, para conexión trifásica, uno de los cuales debe estar identificado de acuerdo con 400.23 para su uso como conductor de puesta a tierra de equipos. Cuando se necesita flexibilidad entre el equipo de alimentación del espacio de estacionamiento electrificado para camiones, y la entrada o entradas en la unidad refrigerada de transporte, se permitirán ca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lavija(s) de conexión y conector(es) de cordón.</w:t>
      </w:r>
      <w:r>
        <w:rPr>
          <w:rFonts w:cs="Times New Roman" w:ascii="Times New Roman" w:hAnsi="Times New Roman"/>
          <w:sz w:val="20"/>
          <w:szCs w:val="20"/>
        </w:rPr>
        <w:t xml:space="preserve"> Cuando un cordón flexible se suministra con una clavija de conexión y un conector de cordón, estos elementos deben cumplir con 250.138(A). La(s) clavija(s) de conexión y el(los) conector(es) de cordón deben ser listados, por sí mismos o como parte del ensamble de cable de alimentación, para tal propósito y debe ser moldeado o instalado en el cordón flexible de manera que quede asegurado firmemente al cordón en el punto en el que éste entra en la clavija de conexión o al conector de cordón. Si se utiliza una clavija en ángulo recto, la configuración se debe orientar de forma que el elemento de puesta a tierra esté lo más lejos posible del cordón. La clavija de conexión y el conector del cordón para la conexión de un camión o un remolque deben tener un valor nominal de acuerdo con los numerales (1) o (2) a continu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30 amperes, 480 volts, trifásico, tripolar, tetrafilar y proyectados para utilizar con receptáculos y entradas de 30 amperes, 480 volts, trifásicas, tripolares, tetrafilares respectivamente, o</w:t>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60 amperes, 208 volts, trifásico, tripolar, tetrafilar y proyectados para utilizar con receptáculos y entradas de 60 amperes, 208 volts, trifásicas, tripolar es, tetrafilares respectivam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Con respecto a los detalles completos de la configuración del receptáculo de 30 amperes de pin y manguito para contenedores refrigerados (unidades refrigeradas de transporte),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overflowPunct w:val="true"/>
        <w:autoSpaceDE w:val="true"/>
        <w:spacing w:lineRule="atLeast" w:line="240"/>
        <w:jc w:val="center"/>
        <w:textAlignment w:val="auto"/>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630</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Times New Roman"/>
          <w:spacing w:val="-2"/>
          <w:lang w:val="es-ES"/>
        </w:rPr>
      </w:pPr>
      <w:r>
        <w:rPr>
          <w:rFonts w:cs="Times New Roman" w:ascii="Times New Roman" w:hAnsi="Times New Roman"/>
          <w:spacing w:val="-2"/>
          <w:lang w:val="es-ES"/>
        </w:rPr>
        <w:t>Soldadores eléctricos</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 Alcance.</w:t>
      </w:r>
      <w:r>
        <w:rPr>
          <w:rFonts w:cs="Times New Roman" w:ascii="Times New Roman" w:hAnsi="Times New Roman"/>
          <w:spacing w:val="-2"/>
          <w:sz w:val="20"/>
          <w:szCs w:val="20"/>
        </w:rPr>
        <w:t xml:space="preserve"> Este artículo trata de los aparatos de soldadura por arco eléctrico, de soldadura por resistencia,  de corte con plasma y otros equipos similares para procesos de soldadura y corte, conectados a un sistema eléctric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Soldadores de ar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1 Ampacidad de los conductores de alimentación.</w:t>
      </w:r>
      <w:r>
        <w:rPr>
          <w:rFonts w:cs="Times New Roman" w:ascii="Times New Roman" w:hAnsi="Times New Roman"/>
          <w:spacing w:val="-2"/>
          <w:sz w:val="20"/>
          <w:szCs w:val="20"/>
        </w:rPr>
        <w:t xml:space="preserve"> La ampacidad de los conductores de los soldadores de arco debe cumplir con  630.1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A)</w:t>
        <w:tab/>
        <w:t>Soldadores individuales.</w:t>
      </w:r>
      <w:r>
        <w:rPr>
          <w:rFonts w:cs="Times New Roman" w:ascii="Times New Roman" w:hAnsi="Times New Roman"/>
          <w:spacing w:val="-6"/>
          <w:sz w:val="20"/>
          <w:szCs w:val="20"/>
        </w:rPr>
        <w:t xml:space="preserve"> La ampacidad de los conductores de alimentación no debe ser menor al valor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de la placa de características. De manera alternativa, si no se da el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la ampacidad de los conductores de alimentación no debe ser menor al valor de corriente determinado al multiplicar la corriente nominal del primario en amperes, dada en la placa de características del soldador, por el factor que se indica en la Tabla 630.11(A), basado en el régimen de trabaj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t>Tabla 630.11(A) Factores de multiplicación para el régimen de trabajo para soldadores de arco</w:t>
      </w:r>
    </w:p>
    <w:tbl>
      <w:tblPr>
        <w:tblW w:w="10279" w:type="dxa"/>
        <w:jc w:val="center"/>
        <w:tblInd w:w="0" w:type="dxa"/>
        <w:tblLayout w:type="fixed"/>
        <w:tblCellMar>
          <w:top w:w="0" w:type="dxa"/>
          <w:left w:w="70" w:type="dxa"/>
          <w:bottom w:w="0" w:type="dxa"/>
          <w:right w:w="70" w:type="dxa"/>
        </w:tblCellMar>
      </w:tblPr>
      <w:tblGrid>
        <w:gridCol w:w="3216"/>
        <w:gridCol w:w="3543"/>
        <w:gridCol w:w="3520"/>
      </w:tblGrid>
      <w:tr>
        <w:trPr>
          <w:cantSplit w:val="true"/>
        </w:trPr>
        <w:tc>
          <w:tcPr>
            <w:tcW w:w="321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Régimen de trabajo</w:t>
            </w:r>
          </w:p>
        </w:tc>
        <w:tc>
          <w:tcPr>
            <w:tcW w:w="7063"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ultiplicador para soldadores de arco</w:t>
            </w:r>
          </w:p>
        </w:tc>
      </w:tr>
      <w:tr>
        <w:trPr>
          <w:cantSplit w:val="true"/>
        </w:trPr>
        <w:tc>
          <w:tcPr>
            <w:tcW w:w="321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43" w:type="dxa"/>
            <w:tcBorders>
              <w:top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bCs/>
                <w:spacing w:val="-6"/>
                <w:sz w:val="20"/>
                <w:szCs w:val="20"/>
              </w:rPr>
              <w:t>No 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20" w:type="dxa"/>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3216"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20 o menos</w:t>
            </w:r>
          </w:p>
        </w:tc>
        <w:tc>
          <w:tcPr>
            <w:tcW w:w="3543" w:type="dxa"/>
            <w:tcBorders>
              <w:top w:val="single" w:sz="8" w:space="0" w:color="000000"/>
              <w:bottom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45</w:t>
            </w:r>
          </w:p>
        </w:tc>
        <w:tc>
          <w:tcPr>
            <w:tcW w:w="3520"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2</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6"/>
                <w:sz w:val="20"/>
                <w:szCs w:val="20"/>
              </w:rPr>
              <w:t>0,.55</w:t>
            </w:r>
          </w:p>
        </w:tc>
      </w:tr>
    </w:tbl>
    <w:p>
      <w:pPr>
        <w:pStyle w:val="Nn"/>
        <w:tabs>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 xml:space="preserve">Grupos de soldadores. </w:t>
      </w:r>
      <w:r>
        <w:rPr>
          <w:rFonts w:cs="Times New Roman" w:ascii="Times New Roman" w:hAnsi="Times New Roman"/>
          <w:spacing w:val="-6"/>
          <w:sz w:val="20"/>
          <w:szCs w:val="20"/>
        </w:rPr>
        <w:t>La ampacidad mínima de corriente de los conductores se debe basar en las corrientes individuales determinadas en 630.11(A), como la suma del 100% de los dos soldadores más grandes, más el 85% del tercer soldador más grande, más el 70% del cuarto soldador más grande, más el 60% de los soldadores resta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Se permitirán porcentajes menores a los indicados en 630.11 (B) en los casos en que el trabajo sea tal  que un régimen de trabajo de alto funcionamiento para los soldadores individuales, sea imposibl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spacing w:val="-6"/>
          <w:sz w:val="20"/>
          <w:szCs w:val="20"/>
        </w:rPr>
        <w:tab/>
      </w:r>
      <w:r>
        <w:rPr>
          <w:rFonts w:cs="Times New Roman" w:ascii="Times New Roman" w:hAnsi="Times New Roman"/>
          <w:spacing w:val="-6"/>
          <w:sz w:val="18"/>
          <w:szCs w:val="18"/>
        </w:rPr>
        <w:t>NOTA. El régimen de trabajo considera la aplicación de la carga de los soldadores con base en el uso que se va a hacer de cada soldador, y de la cantidad de soldadores que estarán en uso simultáneamente y que son alimentados por los mismos conductores. El valor de la carga utilizado para cada soldador considera tanto la magnitud como la duración de la carga mientras el soldador está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12. Protección contra sobre corriente.</w:t>
      </w:r>
      <w:r>
        <w:rPr>
          <w:rFonts w:cs="Times New Roman" w:ascii="Times New Roman" w:hAnsi="Times New Roman"/>
          <w:spacing w:val="-6"/>
          <w:sz w:val="20"/>
          <w:szCs w:val="20"/>
        </w:rPr>
        <w:t xml:space="preserve"> Se debe proporcionar protección contra sobre corriente para los soldadores de arco de acuerdo con  630.12(A) y (B). Cuando los valores determinados en esta sección no corresponden con el valor de corriente nominal normalizado que se da en 240.6, o cuando los valores nominales o de ajuste especificados conduzcan a la apertura innecesaria del dispositivo de protección contra sobre corriente, se permitirá tomar el valor nominal o de ajuste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pacing w:val="-6"/>
          <w:szCs w:val="20"/>
        </w:rPr>
        <w:t>(A)</w:t>
        <w:tab/>
        <w:t>Para los soldadores.</w:t>
      </w:r>
      <w:r>
        <w:rPr>
          <w:rFonts w:cs="Times New Roman" w:ascii="Times New Roman" w:hAnsi="Times New Roman"/>
          <w:spacing w:val="-6"/>
          <w:szCs w:val="20"/>
        </w:rPr>
        <w:t xml:space="preserve"> Cada soldador debe tener un dispositivo de protección contra sobre corriente de valor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 xml:space="preserve">..De manera alternativa, si no se proporciona el valor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la protección contra sobre corriente debe tener un valor de corriente nominal o ajuste de disparo no mayor al 200 %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 xml:space="preserve">No se exigirá un dispositivo de protección contra sobre corriente en los soldadores cuyos conductores de alimentación estén protegidos por un dispositivo contra sobre corriente de corriente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xml:space="preserve"> o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Si los conductores de alimentación para un soldador están protegidos por un dispositivo contra sobre corriente de corriente nominal o ajuste de disparo no mayor al 200 % de</w:t>
      </w:r>
      <w:r>
        <w:rPr>
          <w:rFonts w:cs="Times New Roman" w:ascii="Times New Roman" w:hAnsi="Times New Roman"/>
          <w:i/>
          <w:iCs w:val="false"/>
          <w:spacing w:val="-6"/>
          <w:szCs w:val="20"/>
        </w:rPr>
        <w:t xml:space="preserve"> 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o de la corriente nominal del primario del soldador, no se exigirá un dispositivo separado de protección contra l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Para los conductores.</w:t>
      </w:r>
      <w:r>
        <w:rPr>
          <w:rFonts w:cs="Times New Roman" w:ascii="Times New Roman" w:hAnsi="Times New Roman"/>
          <w:spacing w:val="-6"/>
          <w:sz w:val="20"/>
          <w:szCs w:val="20"/>
        </w:rPr>
        <w:t xml:space="preserve"> Los conductores que alimenten uno o más soldadores deben estar protegidos por dispositivo contra sobre corriente con un valor nominal o ajuste de disparo no mayor al 200 % de la ampacidad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ab/>
        <w:t xml:space="preserve">NOT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max </w:t>
      </w:r>
      <w:r>
        <w:rPr>
          <w:rFonts w:cs="Times New Roman" w:ascii="Times New Roman" w:hAnsi="Times New Roman"/>
          <w:spacing w:val="-6"/>
          <w:sz w:val="20"/>
          <w:szCs w:val="20"/>
        </w:rPr>
        <w:t xml:space="preserve">es el valor máximo de la corriente nominal de alimentación a salida nominal máxim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eff  </w:t>
      </w:r>
      <w:r>
        <w:rPr>
          <w:rFonts w:cs="Times New Roman" w:ascii="Times New Roman" w:hAnsi="Times New Roman"/>
          <w:spacing w:val="-6"/>
          <w:sz w:val="20"/>
          <w:szCs w:val="20"/>
        </w:rPr>
        <w:t>es el valor máximo de la corriente eficaz de alimentación, calculado a partir de la corriente nominal de alimentación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l</w:t>
      </w:r>
      <w:r>
        <w:rPr>
          <w:rFonts w:cs="Times New Roman" w:ascii="Times New Roman" w:hAnsi="Times New Roman"/>
          <w:spacing w:val="-6"/>
          <w:sz w:val="20"/>
          <w:szCs w:val="20"/>
        </w:rPr>
        <w:t>), el régimen de trabajo correspondiente (factor de trabajo) (</w:t>
      </w:r>
      <w:r>
        <w:rPr>
          <w:rFonts w:cs="Times New Roman" w:ascii="Times New Roman" w:hAnsi="Times New Roman"/>
          <w:i/>
          <w:iCs/>
          <w:spacing w:val="-6"/>
          <w:sz w:val="20"/>
          <w:szCs w:val="20"/>
        </w:rPr>
        <w:t>X</w:t>
      </w:r>
      <w:r>
        <w:rPr>
          <w:rFonts w:cs="Times New Roman" w:ascii="Times New Roman" w:hAnsi="Times New Roman"/>
          <w:spacing w:val="-6"/>
          <w:sz w:val="20"/>
          <w:szCs w:val="20"/>
        </w:rPr>
        <w:t>) y la corriente de alimentación sin carg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0</w:t>
      </w:r>
      <w:r>
        <w:rPr>
          <w:rFonts w:cs="Times New Roman" w:ascii="Times New Roman" w:hAnsi="Times New Roman"/>
          <w:spacing w:val="-6"/>
          <w:sz w:val="20"/>
          <w:szCs w:val="20"/>
        </w:rPr>
        <w:t>) mediante la siguiente fórmul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13 Medio de desconexión.</w:t>
      </w:r>
      <w:r>
        <w:rPr>
          <w:rFonts w:cs="Times New Roman" w:ascii="Times New Roman" w:hAnsi="Times New Roman"/>
          <w:sz w:val="20"/>
          <w:szCs w:val="20"/>
        </w:rPr>
        <w:t xml:space="preserve"> Se debe instalar un medio de desconexión en el circuito de alimentación de cada soldador de arco que no esté equipado con un desconectador que forme parte integral del soldador.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Este medio de desconexión debe ser un interruptor o interruptor automático, y su valor nominal no debe ser menor a la necesaria para ofrecer una protección contra sobre corriente según lo que establece 630.1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4 Marcado.</w:t>
      </w:r>
      <w:r>
        <w:rPr>
          <w:rFonts w:cs="Times New Roman" w:ascii="Times New Roman" w:hAnsi="Times New Roman"/>
          <w:spacing w:val="-2"/>
          <w:sz w:val="20"/>
          <w:szCs w:val="20"/>
        </w:rPr>
        <w:t xml:space="preserve"> Los soldadores de arco deben tener una placa de características en la que se de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Número de fas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Tensión del prim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vertAlign w:val="subscript"/>
        </w:rPr>
      </w:pPr>
      <w:r>
        <w:rPr>
          <w:rFonts w:cs="Times New Roman" w:ascii="Times New Roman" w:hAnsi="Times New Roman"/>
          <w:spacing w:val="-2"/>
          <w:sz w:val="20"/>
          <w:szCs w:val="20"/>
        </w:rPr>
        <w:t>(5)</w:t>
        <w:tab/>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 xml:space="preserve">lmax </w:t>
      </w:r>
      <w:r>
        <w:rPr>
          <w:rFonts w:cs="Times New Roman" w:ascii="Times New Roman" w:hAnsi="Times New Roman"/>
          <w:spacing w:val="-2"/>
          <w:sz w:val="20"/>
          <w:szCs w:val="20"/>
        </w:rPr>
        <w:t xml:space="preserve">e </w:t>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1eff</w:t>
      </w:r>
      <w:r>
        <w:rPr>
          <w:rFonts w:cs="Times New Roman" w:ascii="Times New Roman" w:hAnsi="Times New Roman"/>
          <w:spacing w:val="-2"/>
          <w:sz w:val="20"/>
          <w:szCs w:val="20"/>
        </w:rPr>
        <w:t xml:space="preserve">, o corriente nominal del primari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Tensión máxima en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7)</w:t>
        <w:tab/>
        <w:t xml:space="preserve">Corriente nominal del secundario y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8)</w:t>
        <w:tab/>
        <w:t xml:space="preserve">Base de las condiciones nominales, tal como el régimen de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5 Puesta a tierra del circuito del secundario del soldador.</w:t>
      </w:r>
      <w:r>
        <w:rPr>
          <w:rFonts w:cs="Times New Roman" w:ascii="Times New Roman" w:hAnsi="Times New Roman"/>
          <w:spacing w:val="-2"/>
          <w:sz w:val="20"/>
          <w:szCs w:val="20"/>
        </w:rPr>
        <w:t xml:space="preserve"> Los conductores del circuito del secundario de un soldador de arco, que consten del conductor de electrodo y del conductor de trabajo, no se deben considerar como un alambrado del inmueble para los fines de la aplicación d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18"/>
          <w:szCs w:val="18"/>
        </w:rPr>
        <w:t>NOTA: La conexión de los circuitos del secundario del soldador a objetos puestos a tierra puede crear trayectorias paralelas y producir corrientes objetables en los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Soldadores por resist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1 Ampacidad de los conductores de alimentación.</w:t>
      </w:r>
      <w:r>
        <w:rPr>
          <w:rFonts w:cs="Times New Roman" w:ascii="Times New Roman" w:hAnsi="Times New Roman"/>
          <w:spacing w:val="-2"/>
          <w:sz w:val="20"/>
          <w:szCs w:val="20"/>
        </w:rPr>
        <w:t xml:space="preserve"> La ampacidad de los conductores de alimentación para los soldadores por resistencia, necesaria para limitar la caída de tensión a un valor permisible para el desempeño satisfactorio del soldador, suele ser mayor que la necesaria para evitar el sobrecalentamiento, como se indica en 630.3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Soldadores individuales.</w:t>
      </w:r>
      <w:r>
        <w:rPr>
          <w:rFonts w:cs="Times New Roman" w:ascii="Times New Roman" w:hAnsi="Times New Roman"/>
          <w:spacing w:val="-4"/>
          <w:sz w:val="20"/>
          <w:szCs w:val="20"/>
        </w:rPr>
        <w:t xml:space="preserve"> La ampacidad nominal de los conductores para soldadores individuales debe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que puede funcionar en distintos momentos a distintos valores de corriente del primario o regímenes de trabajo no debe ser menor al 70% de la corriente nominal del primario para los soldadores de costura y alimentados automáticamente, y al 50% de la corriente nominal del primario para los soldadores accionados manualmente y no automáticos.</w:t>
      </w:r>
    </w:p>
    <w:p>
      <w:pPr>
        <w:pStyle w:val="Normal"/>
        <w:tabs>
          <w:tab w:val="left" w:pos="425" w:leader="none"/>
          <w:tab w:val="left" w:pos="851" w:leader="none"/>
        </w:tabs>
        <w:suppressAutoHyphens w:val="true"/>
        <w:spacing w:lineRule="atLeast" w:line="240"/>
        <w:ind w:hanging="425"/>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alambrado para una operación específica de la cual se conocen la corriente real del primario y el régimen de trabajo, y que además permanecen constantes, no debe ser menor al producto de la corriente real del primario por el multiplicador que se especifica en la Tabla 630.31(A) (2) para el régimen de trabajo al cual funcionará el soldador:</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30.31(A) (</w:t>
      </w:r>
      <w:r>
        <w:rPr/>
        <w:t>2) factores de multiplicación del régimen de trabajo para soldadores por resistencia</w:t>
      </w:r>
    </w:p>
    <w:tbl>
      <w:tblPr>
        <w:tblW w:w="10282" w:type="dxa"/>
        <w:jc w:val="center"/>
        <w:tblInd w:w="0" w:type="dxa"/>
        <w:tblLayout w:type="fixed"/>
        <w:tblCellMar>
          <w:top w:w="0" w:type="dxa"/>
          <w:left w:w="70" w:type="dxa"/>
          <w:bottom w:w="0" w:type="dxa"/>
          <w:right w:w="70" w:type="dxa"/>
        </w:tblCellMar>
      </w:tblPr>
      <w:tblGrid>
        <w:gridCol w:w="8799"/>
        <w:gridCol w:w="1483"/>
      </w:tblGrid>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Régimen de trabaj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Multiplicador</w:t>
            </w:r>
          </w:p>
        </w:tc>
      </w:tr>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 o menos</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63</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0</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4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9</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7</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2</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Grupos de soldadores.</w:t>
      </w:r>
      <w:r>
        <w:rPr>
          <w:rFonts w:cs="Times New Roman" w:ascii="Times New Roman" w:hAnsi="Times New Roman"/>
          <w:spacing w:val="-6"/>
          <w:sz w:val="20"/>
          <w:szCs w:val="20"/>
        </w:rPr>
        <w:t xml:space="preserve"> La ampacidad de los conductores que alimentan dos o más soldadores no debe ser menor a la suma del valor calculado según 630.31(A) para el soldador alimentado más grande, más el 60 % de los valores obtenidos para todos los demás soldadores alimen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ab/>
      </w:r>
      <w:r>
        <w:rPr>
          <w:rFonts w:cs="Times New Roman" w:ascii="Times New Roman" w:hAnsi="Times New Roman"/>
          <w:bCs/>
          <w:spacing w:val="-6"/>
          <w:sz w:val="18"/>
          <w:szCs w:val="18"/>
        </w:rPr>
        <w:t>NOTA: Explicación de los térmi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1)</w:t>
        <w:tab/>
        <w:t xml:space="preserve">La </w:t>
      </w:r>
      <w:r>
        <w:rPr>
          <w:rFonts w:cs="Times New Roman" w:ascii="Times New Roman" w:hAnsi="Times New Roman"/>
          <w:i/>
          <w:iCs/>
          <w:spacing w:val="-6"/>
          <w:sz w:val="20"/>
          <w:szCs w:val="20"/>
        </w:rPr>
        <w:t>corriente nominal del primario</w:t>
      </w:r>
      <w:r>
        <w:rPr>
          <w:rFonts w:cs="Times New Roman" w:ascii="Times New Roman" w:hAnsi="Times New Roman"/>
          <w:spacing w:val="-6"/>
          <w:sz w:val="20"/>
          <w:szCs w:val="20"/>
        </w:rPr>
        <w:t xml:space="preserve"> es la potencia nominal en kilovolt-amperes (KVA) multiplicada por 1 000 y dividida por la tensión nominal del primario, tomando ambos valores de la placa de características.</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w:t>
      </w:r>
      <w:r>
        <w:rPr>
          <w:rFonts w:cs="Times New Roman" w:ascii="Times New Roman" w:hAnsi="Times New Roman"/>
          <w:i/>
          <w:iCs/>
          <w:spacing w:val="-6"/>
          <w:sz w:val="20"/>
          <w:szCs w:val="20"/>
        </w:rPr>
        <w:t xml:space="preserve"> corriente real del primario</w:t>
      </w:r>
      <w:r>
        <w:rPr>
          <w:rFonts w:cs="Times New Roman" w:ascii="Times New Roman" w:hAnsi="Times New Roman"/>
          <w:spacing w:val="-6"/>
          <w:sz w:val="20"/>
          <w:szCs w:val="20"/>
        </w:rPr>
        <w:t xml:space="preserve"> es la corriente que fluye desde el circuito de alimentación durante cada operación del soldador con una derivación de ajuste de calor en particular y en el ajuste de control utilizado.</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El </w:t>
      </w:r>
      <w:r>
        <w:rPr>
          <w:rFonts w:cs="Times New Roman" w:ascii="Times New Roman" w:hAnsi="Times New Roman"/>
          <w:i/>
          <w:spacing w:val="-6"/>
          <w:sz w:val="20"/>
          <w:szCs w:val="20"/>
        </w:rPr>
        <w:t>régimen</w:t>
      </w:r>
      <w:r>
        <w:rPr>
          <w:rFonts w:cs="Times New Roman" w:ascii="Times New Roman" w:hAnsi="Times New Roman"/>
          <w:i/>
          <w:iCs/>
          <w:spacing w:val="-6"/>
          <w:sz w:val="20"/>
          <w:szCs w:val="20"/>
        </w:rPr>
        <w:t xml:space="preserve"> de trabajo</w:t>
      </w:r>
      <w:r>
        <w:rPr>
          <w:rFonts w:cs="Times New Roman" w:ascii="Times New Roman" w:hAnsi="Times New Roman"/>
          <w:spacing w:val="-6"/>
          <w:sz w:val="20"/>
          <w:szCs w:val="20"/>
        </w:rPr>
        <w:t xml:space="preserve"> es el porcentaje del tiempo durante el cual el soldador está cargado. Por ejemplo, un soldador de punto alimentado desde un sistema de 60 Hz (216 000 ciclos por hora) que haga 400 soldaduras de 15 ciclos por hora, tendrá un régimen de trabajo del 2.8 % (400 multiplicado por 15, dividido por 216 000 y multiplicado por 100). Un soldador de costura que funciona dos ciclos soldando y otros dos sin soldar tendría un ciclo de trabajo del 50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32 Protección contra sobre corriente.</w:t>
      </w:r>
      <w:r>
        <w:rPr>
          <w:rFonts w:cs="Times New Roman" w:ascii="Times New Roman" w:hAnsi="Times New Roman"/>
          <w:sz w:val="20"/>
          <w:szCs w:val="20"/>
        </w:rPr>
        <w:t xml:space="preserve"> Los soldadores por resistencia deben estar protegidos contra sobre corriente de acuerdo con 630.32(A) y (B). Cuando los valores determinados según esta sección no corresponden con el valor nominal de corriente normalizada especificada en 240.6 o cuando los valores nominales o de ajuste de disparo produzcan la apertura innecesaria del dispositivo de protección, se permitirá seleccionar un valor nominal o de ajuste más alto, que no supere la corriente nominal normalizada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ara los soldadores.</w:t>
      </w:r>
      <w:r>
        <w:rPr>
          <w:rFonts w:cs="Times New Roman" w:ascii="Times New Roman" w:hAnsi="Times New Roman"/>
          <w:spacing w:val="-2"/>
          <w:sz w:val="20"/>
          <w:szCs w:val="20"/>
        </w:rPr>
        <w:t xml:space="preserve"> Cada soldador debe tener un dispositivo de protección contra sobre corriente de valor nominal o de ajuste de disparo no mayor al 300 % de la corriente nominal del primario del soldador.</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No se exigirá un dispositivo independiente de protección contra sobre corriente para los soldadores cuyos conductores de alimentación estén protegidos por un dispositivo contra sobre corriente de valor nominal o de ajuste de disparo no mayor al 200 % de la corriente nominal del primari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a los conductores.</w:t>
      </w:r>
      <w:r>
        <w:rPr>
          <w:rFonts w:cs="Times New Roman" w:ascii="Times New Roman" w:hAnsi="Times New Roman"/>
          <w:spacing w:val="-2"/>
          <w:sz w:val="20"/>
          <w:szCs w:val="20"/>
        </w:rPr>
        <w:t xml:space="preserve"> Los conductores que alimenten uno o más soldadores deben estar protegidos por un dispositivo contra sobre corriente de valor nominal o de ajuste de disparo no mayor al 300 % de la corriente nominal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33 Medio de desconexión.</w:t>
      </w:r>
      <w:r>
        <w:rPr>
          <w:rFonts w:cs="Times New Roman" w:ascii="Times New Roman" w:hAnsi="Times New Roman"/>
          <w:spacing w:val="-6"/>
          <w:sz w:val="20"/>
          <w:szCs w:val="20"/>
        </w:rPr>
        <w:t xml:space="preserve"> Se debe proporcionar un interruptor o interruptor automático que permita desconectar el soldador por</w:t>
      </w:r>
      <w:r>
        <w:rPr>
          <w:rFonts w:cs="Times New Roman" w:ascii="Times New Roman" w:hAnsi="Times New Roman"/>
          <w:spacing w:val="-2"/>
          <w:sz w:val="20"/>
          <w:szCs w:val="20"/>
        </w:rPr>
        <w:t xml:space="preserve"> resistencia y su equipo de control del circuito de alimentación. La ampacidad de ese medio de desconexión no debe ser menor que la de los conductores de alimentación, determinada según 630.31. Cuando un circuito alimenta un sólo soldador, se permitirá que el interruptor del circuito de alimentación sea el medio de desconexión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4 Marcado.</w:t>
      </w:r>
      <w:r>
        <w:rPr>
          <w:rFonts w:cs="Times New Roman" w:ascii="Times New Roman" w:hAnsi="Times New Roman"/>
          <w:spacing w:val="-2"/>
          <w:sz w:val="20"/>
          <w:szCs w:val="20"/>
        </w:rPr>
        <w:t xml:space="preserve"> Los soldadores por resistencia deben tener una placa de características en la que se dé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Tensión del primari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r>
      <w:r>
        <w:rPr>
          <w:rFonts w:cs="Times New Roman" w:ascii="Times New Roman" w:hAnsi="Times New Roman"/>
          <w:spacing w:val="-6"/>
          <w:sz w:val="20"/>
          <w:szCs w:val="20"/>
          <w:lang w:val="es-MX"/>
        </w:rPr>
        <w:t>Kilovolt</w:t>
      </w:r>
      <w:r>
        <w:rPr>
          <w:rFonts w:cs="Times New Roman" w:ascii="Times New Roman" w:hAnsi="Times New Roman"/>
          <w:spacing w:val="-6"/>
          <w:sz w:val="20"/>
          <w:szCs w:val="20"/>
        </w:rPr>
        <w:t>-amperes (KVA) nominales para un régimen de trabajo del 50</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Tensión máxima y mínima del secundario en circuito abiert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tab/>
        <w:t xml:space="preserve">Corriente de cortocircuito del secundario a la tensión máxima del secundario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tab/>
        <w:t>Garganta y ajuste de la separación de los electrodos, espec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able de sold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30.41 Conductores.</w:t>
      </w:r>
      <w:r>
        <w:rPr>
          <w:rFonts w:cs="Times New Roman" w:ascii="Times New Roman" w:hAnsi="Times New Roman"/>
          <w:spacing w:val="-4"/>
          <w:sz w:val="20"/>
          <w:szCs w:val="20"/>
        </w:rPr>
        <w:t xml:space="preserve"> El aislamiento de los conductores que se vayan a utilizar en el circuito secundario de los soldadores eléctricos debe ser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30.42 Instalación. </w:t>
      </w:r>
      <w:r>
        <w:rPr>
          <w:rFonts w:cs="Times New Roman" w:ascii="Times New Roman" w:hAnsi="Times New Roman"/>
          <w:spacing w:val="-2"/>
          <w:sz w:val="20"/>
          <w:szCs w:val="20"/>
        </w:rPr>
        <w:t>Se permitirá instalar los cables en una bandeja portacables dedicada, tal como se establece en 630.42(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 de los cables.</w:t>
      </w:r>
      <w:r>
        <w:rPr>
          <w:rFonts w:cs="Times New Roman" w:ascii="Times New Roman" w:hAnsi="Times New Roman"/>
          <w:spacing w:val="-2"/>
          <w:sz w:val="20"/>
          <w:szCs w:val="20"/>
        </w:rPr>
        <w:t xml:space="preserve"> La bandeja porta cables debe ofrecer soporte a intervalos no mayores a 150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pagación del fuego y de los productos de la combustión.</w:t>
      </w:r>
      <w:r>
        <w:rPr>
          <w:rFonts w:cs="Times New Roman" w:ascii="Times New Roman" w:hAnsi="Times New Roman"/>
          <w:spacing w:val="-2"/>
          <w:sz w:val="20"/>
          <w:szCs w:val="20"/>
        </w:rPr>
        <w:t xml:space="preserve"> La instalación debe cumplir lo establecido en 30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w:t>
      </w:r>
      <w:r>
        <w:rPr>
          <w:rFonts w:cs="Times New Roman" w:ascii="Times New Roman" w:hAnsi="Times New Roman"/>
          <w:spacing w:val="-2"/>
          <w:sz w:val="20"/>
          <w:szCs w:val="20"/>
        </w:rPr>
        <w:t xml:space="preserve"> La bandeja </w:t>
      </w:r>
      <w:r>
        <w:rPr>
          <w:rFonts w:cs="Times New Roman" w:ascii="Times New Roman" w:hAnsi="Times New Roman"/>
          <w:spacing w:val="-2"/>
          <w:sz w:val="20"/>
          <w:szCs w:val="20"/>
          <w:lang w:val="es-MX"/>
        </w:rPr>
        <w:t>portacables</w:t>
      </w:r>
      <w:r>
        <w:rPr>
          <w:rFonts w:cs="Times New Roman" w:ascii="Times New Roman" w:hAnsi="Times New Roman"/>
          <w:spacing w:val="-2"/>
          <w:sz w:val="20"/>
          <w:szCs w:val="20"/>
        </w:rPr>
        <w:t xml:space="preserve"> debe tener anuncios instalados permanentemente a intervalos no superiores a 6.0 m, con la siguiente inscripción: </w:t>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t>"Bandeja PORTACABLES sólo para cables de soldar"</w:t>
      </w:r>
    </w:p>
    <w:p>
      <w:pPr>
        <w:pStyle w:val="Normal"/>
        <w:tabs>
          <w:tab w:val="left" w:pos="425" w:leader="none"/>
          <w:tab w:val="left" w:pos="851" w:leader="none"/>
        </w:tabs>
        <w:suppressAutoHyphens w:val="true"/>
        <w:spacing w:lineRule="atLeast" w:line="240"/>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4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procesamiento, amplificación</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2"/>
          <w:sz w:val="20"/>
          <w:szCs w:val="20"/>
        </w:rPr>
        <w:t>y reproducción de señales de audi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caps/>
          <w:spacing w:val="-2"/>
          <w:sz w:val="20"/>
          <w:szCs w:val="20"/>
        </w:rPr>
      </w:pPr>
      <w:r>
        <w:rPr>
          <w:rFonts w:cs="Times New Roman" w:ascii="Times New Roman" w:hAnsi="Times New Roman"/>
          <w:b/>
          <w:bCs/>
          <w:cap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1 Alcance.</w:t>
      </w:r>
      <w:r>
        <w:rPr>
          <w:rFonts w:cs="Times New Roman" w:ascii="Times New Roman" w:hAnsi="Times New Roman"/>
          <w:spacing w:val="-2"/>
          <w:sz w:val="20"/>
          <w:szCs w:val="20"/>
        </w:rPr>
        <w:t xml:space="preserve"> Este Artículo trata de los equipos y alambrado para la generación, grabación, procesamiento, amplificación y reproducción de señales de audio, distribución de sonido, voceo público, sistemas de reconocimiento del habla, instalaciones temporales de sistemas de audio y órganos electrónicos u otros instrumentos musicales electrónicos. También se incluyen los sistemas de audio sujetos al Artículo 517, Parte VI y los Artículos 518, 520, 525 y 5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Entre los ejemplos de ubicaciones de sistemas de audio distribuido, instalados permanentemente se encuentran pero no se limitan a los restaurantes, hoteles, oficinas de negocios, centros comerciales y almacenes, iglesias y escuelas. Hacen parte de las ubicaciones de equipo instalado tanto permanente como portátil, pero no se limitan a las residencias, auditorios, teatros, estadios y estudios de cine y televisión. Entre las instalaciones temporales se hallan pero no se limitan a los auditorios, teatros, estadios (los cuales emplean sistemas instalados tanto en forma temporal como permanente) y los eventos al aire libre tales como ferias, festivales, circos, eventos públicos y conciert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NOTA No. 2: Este artículo de forma específica excluye los dispositivos de señalización de alarma antirrobo y contra incen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2 Definiciones. </w:t>
      </w:r>
      <w:r>
        <w:rPr>
          <w:rFonts w:cs="Times New Roman" w:ascii="Times New Roman" w:hAnsi="Times New Roman"/>
          <w:bCs/>
          <w:spacing w:val="-2"/>
          <w:sz w:val="20"/>
          <w:szCs w:val="20"/>
        </w:rPr>
        <w:t>Para los propósitos de este Artículo, se aplican las siguientes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able abandonado de distribución de audio</w:t>
      </w:r>
      <w:r>
        <w:rPr>
          <w:rFonts w:cs="Times New Roman" w:ascii="Times New Roman" w:hAnsi="Times New Roman"/>
          <w:bCs/>
          <w:spacing w:val="-2"/>
          <w:sz w:val="20"/>
          <w:szCs w:val="20"/>
        </w:rPr>
        <w:t>. Cable instalado de distribución de audio que no termina en un equipo y no está identificado para su uso futuro con una etiquet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mplificador o preamplificador de audio. </w:t>
      </w:r>
      <w:r>
        <w:rPr>
          <w:rFonts w:cs="Times New Roman" w:ascii="Times New Roman" w:hAnsi="Times New Roman"/>
          <w:bCs/>
          <w:spacing w:val="-2"/>
          <w:sz w:val="20"/>
          <w:szCs w:val="20"/>
        </w:rPr>
        <w:t xml:space="preserve">Equipo electrónico que incrementa la corriente o la tensión, o ambas, potencial de una señal de audio con el fin de ser usado por otra parte del equipo de audio. </w:t>
      </w:r>
      <w:r>
        <w:rPr>
          <w:rFonts w:cs="Times New Roman" w:ascii="Times New Roman" w:hAnsi="Times New Roman"/>
          <w:bCs/>
          <w:i/>
          <w:iCs/>
          <w:spacing w:val="-2"/>
          <w:sz w:val="20"/>
          <w:szCs w:val="20"/>
        </w:rPr>
        <w:t xml:space="preserve">Amplificador </w:t>
      </w:r>
      <w:r>
        <w:rPr>
          <w:rFonts w:cs="Times New Roman" w:ascii="Times New Roman" w:hAnsi="Times New Roman"/>
          <w:bCs/>
          <w:spacing w:val="-2"/>
          <w:sz w:val="20"/>
          <w:szCs w:val="20"/>
        </w:rPr>
        <w:t>es el término empleado para denotar un amplificador de audio dentro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utotransformador de audio.</w:t>
      </w:r>
      <w:r>
        <w:rPr>
          <w:rFonts w:cs="Times New Roman" w:ascii="Times New Roman" w:hAnsi="Times New Roman"/>
          <w:bCs/>
          <w:spacing w:val="-2"/>
          <w:sz w:val="20"/>
          <w:szCs w:val="20"/>
        </w:rPr>
        <w:t xml:space="preserve"> Transformador con un solo bobinado y derivaciones múltiples para emplearse con una señal de salida de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Equipo de procesamiento de señales de audio. </w:t>
      </w:r>
      <w:r>
        <w:rPr>
          <w:rFonts w:cs="Times New Roman" w:ascii="Times New Roman" w:hAnsi="Times New Roman"/>
          <w:b w:val="false"/>
          <w:bCs/>
          <w:spacing w:val="-2"/>
          <w:lang w:val="es-ES"/>
        </w:rPr>
        <w:t xml:space="preserve">Equipo operado eléctricamente que produce o procesa, o ambos, señales electrónicas que, cuando se amplifican y reproducen de forma adecuada mediante un altavoz, producen una señal acústica dentro del rango de la audición humana normal (por lo general 20-20 kHz). Dentro de este artículo, se asume que los términos </w:t>
      </w:r>
      <w:r>
        <w:rPr>
          <w:rFonts w:cs="Times New Roman" w:ascii="Times New Roman" w:hAnsi="Times New Roman"/>
          <w:b w:val="false"/>
          <w:bCs/>
          <w:i/>
          <w:iCs/>
          <w:spacing w:val="-2"/>
          <w:lang w:val="es-ES"/>
        </w:rPr>
        <w:t xml:space="preserve">equipo </w:t>
      </w:r>
      <w:r>
        <w:rPr>
          <w:rFonts w:cs="Times New Roman" w:ascii="Times New Roman" w:hAnsi="Times New Roman"/>
          <w:b w:val="false"/>
          <w:bCs/>
          <w:spacing w:val="-2"/>
          <w:lang w:val="es-ES"/>
        </w:rPr>
        <w:t xml:space="preserve">y </w:t>
      </w:r>
      <w:r>
        <w:rPr>
          <w:rFonts w:cs="Times New Roman" w:ascii="Times New Roman" w:hAnsi="Times New Roman"/>
          <w:b w:val="false"/>
          <w:bCs/>
          <w:i/>
          <w:iCs/>
          <w:spacing w:val="-2"/>
          <w:lang w:val="es-ES"/>
        </w:rPr>
        <w:t>equipo de audio</w:t>
      </w:r>
      <w:r>
        <w:rPr>
          <w:rFonts w:cs="Times New Roman" w:ascii="Times New Roman" w:hAnsi="Times New Roman"/>
          <w:b w:val="false"/>
          <w:bCs/>
          <w:spacing w:val="-2"/>
          <w:lang w:val="es-ES"/>
        </w:rPr>
        <w:t xml:space="preserve"> son equivalentes a equipo de procesamiento de señale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 w:val="false"/>
          <w:bCs/>
          <w:spacing w:val="-6"/>
          <w:lang w:val="es-ES"/>
        </w:rPr>
        <w:tab/>
      </w:r>
      <w:r>
        <w:rPr>
          <w:rFonts w:cs="Times New Roman" w:ascii="Times New Roman" w:hAnsi="Times New Roman"/>
          <w:b w:val="false"/>
          <w:bCs/>
          <w:spacing w:val="-6"/>
          <w:sz w:val="18"/>
          <w:szCs w:val="18"/>
          <w:lang w:val="es-ES"/>
        </w:rPr>
        <w:t xml:space="preserve">NOTA: Este equipo incluye, pero no se limitan a entre otros, altavoces, audífonos, preamplificadores, micrófonos, y sus fuentes de alimentación; mezcladores, equipo MIDI (de interfaz digital de instrumentos musicales, </w:t>
      </w:r>
      <w:r>
        <w:rPr>
          <w:rFonts w:cs="Times New Roman" w:ascii="Times New Roman" w:hAnsi="Times New Roman"/>
          <w:b w:val="false"/>
          <w:bCs/>
          <w:i/>
          <w:iCs/>
          <w:spacing w:val="-6"/>
          <w:sz w:val="18"/>
          <w:szCs w:val="18"/>
          <w:lang w:val="es-ES"/>
        </w:rPr>
        <w:t>Musical instrument digital interface</w:t>
      </w:r>
      <w:r>
        <w:rPr>
          <w:rFonts w:cs="Times New Roman" w:ascii="Times New Roman" w:hAnsi="Times New Roman"/>
          <w:b w:val="false"/>
          <w:bCs/>
          <w:spacing w:val="-6"/>
          <w:sz w:val="18"/>
          <w:szCs w:val="18"/>
          <w:lang w:val="es-ES"/>
        </w:rPr>
        <w:t>.) u otros sistemas digitales de control, ecualizadores, compresores y otros equipos de procesamiento de señales de audio; grabación de medios auditivos y equipo de reproducción incluyendo tornamesas, pasacintas y tocadiscos (en audio y multimedia), sintetizadores, generadores de tonos y órganos electrónicos. Los órganos y los sintetizadores electrónicos pueden tener amplificación y altavoces integrales o separados. Con excepción de las salidas del amplificador, prácticamente todo este equipo se emplea para procesar señales (empleando técnicas análogas o digitales) que tengan niveles inofensivos de tensión o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audio. </w:t>
      </w:r>
      <w:r>
        <w:rPr>
          <w:rFonts w:cs="Times New Roman" w:ascii="Times New Roman" w:hAnsi="Times New Roman"/>
          <w:bCs/>
          <w:spacing w:val="-2"/>
          <w:sz w:val="20"/>
          <w:szCs w:val="20"/>
        </w:rPr>
        <w:t>Dentro de este Artículo, es la totalidad del equipo y alambrado de interconexión empleado para fabricar un sistema completamente funcional de procesamiento, amplificación y reproducción de señale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Transformador de Audio. </w:t>
      </w:r>
      <w:r>
        <w:rPr>
          <w:rFonts w:cs="Times New Roman" w:ascii="Times New Roman" w:hAnsi="Times New Roman"/>
          <w:bCs/>
          <w:spacing w:val="-2"/>
          <w:sz w:val="20"/>
          <w:szCs w:val="20"/>
        </w:rPr>
        <w:t>Transformador con dos o más bobinados separados eléctricamente y múltiples derivaciones, proyectado para emplearse con una señal de salida de un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
          <w:spacing w:val="-2"/>
          <w:sz w:val="20"/>
          <w:szCs w:val="20"/>
        </w:rPr>
        <w:t xml:space="preserve">Bastidor del equipo. </w:t>
      </w:r>
      <w:r>
        <w:rPr>
          <w:rFonts w:cs="Times New Roman" w:ascii="Times New Roman" w:hAnsi="Times New Roman"/>
          <w:bCs/>
          <w:spacing w:val="-2"/>
          <w:sz w:val="20"/>
          <w:szCs w:val="20"/>
        </w:rPr>
        <w:t xml:space="preserve">Armazón para el soporte o el envolvente, o ambos, del equipo. Puede ser portátil o estacionario. </w:t>
      </w:r>
      <w:r>
        <w:rPr>
          <w:rFonts w:cs="Times New Roman" w:ascii="Times New Roman" w:hAnsi="Times New Roman"/>
          <w:bCs/>
          <w:spacing w:val="-2"/>
          <w:sz w:val="20"/>
          <w:szCs w:val="20"/>
          <w:lang w:val="en-US"/>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Altavoz. </w:t>
      </w:r>
      <w:r>
        <w:rPr>
          <w:rFonts w:cs="Times New Roman" w:ascii="Times New Roman" w:hAnsi="Times New Roman"/>
          <w:bCs/>
          <w:spacing w:val="-2"/>
          <w:sz w:val="20"/>
          <w:szCs w:val="20"/>
        </w:rPr>
        <w:t xml:space="preserve">Equipo que convierte una señal eléctrica de c.a. en una señal acústica. El término </w:t>
      </w:r>
      <w:r>
        <w:rPr>
          <w:rFonts w:cs="Times New Roman" w:ascii="Times New Roman" w:hAnsi="Times New Roman"/>
          <w:bCs/>
          <w:i/>
          <w:iCs/>
          <w:spacing w:val="-2"/>
          <w:sz w:val="20"/>
          <w:szCs w:val="20"/>
        </w:rPr>
        <w:t>parlante</w:t>
      </w:r>
      <w:r>
        <w:rPr>
          <w:rFonts w:cs="Times New Roman" w:ascii="Times New Roman" w:hAnsi="Times New Roman"/>
          <w:bCs/>
          <w:spacing w:val="-2"/>
          <w:sz w:val="20"/>
          <w:szCs w:val="20"/>
        </w:rPr>
        <w:t xml:space="preserve"> se emplea comúnmente para significar </w:t>
      </w:r>
      <w:r>
        <w:rPr>
          <w:rFonts w:cs="Times New Roman" w:ascii="Times New Roman" w:hAnsi="Times New Roman"/>
          <w:bCs/>
          <w:i/>
          <w:spacing w:val="-2"/>
          <w:sz w:val="20"/>
          <w:szCs w:val="20"/>
        </w:rPr>
        <w:t>altavoz.</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máxima de salida. </w:t>
      </w:r>
      <w:r>
        <w:rPr>
          <w:rFonts w:cs="Times New Roman" w:ascii="Times New Roman" w:hAnsi="Times New Roman"/>
          <w:bCs/>
          <w:spacing w:val="-2"/>
          <w:sz w:val="20"/>
          <w:szCs w:val="20"/>
        </w:rPr>
        <w:t>La potencia máxima de salida entregada por un amplificador a su carga nominal según se determina bajo condiciones de prueba especificadas. Esta puede sobrepasar la potencia nominal de salida del fabricante para el mismo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 </w:t>
      </w:r>
      <w:r>
        <w:rPr>
          <w:rFonts w:cs="Times New Roman" w:ascii="Times New Roman" w:hAnsi="Times New Roman"/>
          <w:bCs/>
          <w:spacing w:val="-2"/>
          <w:sz w:val="20"/>
          <w:szCs w:val="20"/>
        </w:rPr>
        <w:t>Equipo empleado para combinar e igualar el nivel de una multiplicidad de señales electrónicas, tales como las provenientes de los micrófonos, instrumentos electrónicos y grabadora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Amplificador. </w:t>
      </w:r>
      <w:r>
        <w:rPr>
          <w:rFonts w:cs="Times New Roman" w:ascii="Times New Roman" w:hAnsi="Times New Roman"/>
          <w:bCs/>
          <w:spacing w:val="-2"/>
          <w:sz w:val="20"/>
          <w:szCs w:val="20"/>
        </w:rPr>
        <w:t>Equipo que combina las funciones de un mezclador con las de un amplificador dentro de un sol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bCs/>
          <w:spacing w:val="-2"/>
          <w:sz w:val="20"/>
          <w:szCs w:val="20"/>
        </w:rPr>
        <w:t>. Equipo alimentado con cordones o cables portátiles, y proyectado con el propósito de moverlo de un lugar a otr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ltavoz potenciado. </w:t>
      </w:r>
      <w:r>
        <w:rPr>
          <w:rFonts w:cs="Times New Roman" w:ascii="Times New Roman" w:hAnsi="Times New Roman"/>
          <w:bCs/>
          <w:spacing w:val="-2"/>
          <w:sz w:val="20"/>
          <w:szCs w:val="20"/>
        </w:rPr>
        <w:t>Equipo que consta de un altavoz y un amplificador dentro del mismo envolvente. También se puede incluir otro procesamiento de señ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Impedancia de carga nominal. </w:t>
      </w:r>
      <w:r>
        <w:rPr>
          <w:rFonts w:cs="Times New Roman" w:ascii="Times New Roman" w:hAnsi="Times New Roman"/>
          <w:bCs/>
          <w:spacing w:val="-2"/>
          <w:sz w:val="20"/>
          <w:szCs w:val="20"/>
        </w:rPr>
        <w:t>Impedancia del altavoz marcada o establecida por el fabricante del amplificador, en la que un amplificador entregará su potencia nominal de salida. Las impedancias nominales típicas son 2</w:t>
      </w:r>
      <w:r>
        <w:rPr>
          <w:rFonts w:eastAsia="Symbol" w:cs="Symbol" w:ascii="Symbol" w:hAnsi="Symbol"/>
          <w:bCs/>
          <w:spacing w:val="-2"/>
          <w:sz w:val="20"/>
          <w:szCs w:val="20"/>
        </w:rPr>
        <w:t></w:t>
      </w:r>
      <w:r>
        <w:rPr>
          <w:rFonts w:cs="Times New Roman" w:ascii="Times New Roman" w:hAnsi="Times New Roman"/>
          <w:bCs/>
          <w:spacing w:val="-2"/>
          <w:sz w:val="20"/>
          <w:szCs w:val="20"/>
        </w:rPr>
        <w:t>, 4</w:t>
      </w:r>
      <w:r>
        <w:rPr>
          <w:rFonts w:eastAsia="Symbol" w:cs="Symbol" w:ascii="Symbol" w:hAnsi="Symbol"/>
          <w:bCs/>
          <w:spacing w:val="-2"/>
          <w:sz w:val="20"/>
          <w:szCs w:val="20"/>
        </w:rPr>
        <w:t></w:t>
      </w:r>
      <w:r>
        <w:rPr>
          <w:rFonts w:cs="Times New Roman" w:ascii="Times New Roman" w:hAnsi="Times New Roman"/>
          <w:bCs/>
          <w:spacing w:val="-2"/>
          <w:sz w:val="20"/>
          <w:szCs w:val="20"/>
        </w:rPr>
        <w:t xml:space="preserve"> y 8</w:t>
      </w:r>
      <w:r>
        <w:rPr>
          <w:rFonts w:eastAsia="Symbol" w:cs="Symbol" w:ascii="Symbol" w:hAnsi="Symbol"/>
          <w:bCs/>
          <w:spacing w:val="-2"/>
          <w:sz w:val="20"/>
          <w:szCs w:val="20"/>
        </w:rPr>
        <w:t></w:t>
      </w:r>
      <w:r>
        <w:rPr>
          <w:rFonts w:cs="Times New Roman" w:ascii="Times New Roman" w:hAnsi="Times New Roman"/>
          <w:b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nominal de salida. </w:t>
      </w:r>
      <w:r>
        <w:rPr>
          <w:rFonts w:cs="Times New Roman" w:ascii="Times New Roman" w:hAnsi="Times New Roman"/>
          <w:bCs/>
          <w:spacing w:val="-2"/>
          <w:sz w:val="20"/>
          <w:szCs w:val="20"/>
        </w:rPr>
        <w:t>Capacidad de potencia de salida marcada o establecida por el fabricante del amplificador, hacia su carga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Tensión nominal de salida. </w:t>
      </w:r>
      <w:r>
        <w:rPr>
          <w:rFonts w:cs="Times New Roman" w:ascii="Times New Roman" w:hAnsi="Times New Roman"/>
          <w:bCs/>
          <w:spacing w:val="-2"/>
          <w:sz w:val="20"/>
          <w:szCs w:val="20"/>
        </w:rPr>
        <w:t>Para amplificadores de audio del tipo de tensión constante, es la tensión nominal de salida cuando el amplificador está entregando su potencia nominal plena. La tensión nominal de salida se emplea para determinar la salida acústica aproximada en sistemas de parlantes distribuidos que por lo general emplean transformadores de igualación de impedancia. Las tensiones nominales típicas son 25 volts, 70.7 volts y 1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Sistema técnico de potencia. </w:t>
      </w:r>
      <w:r>
        <w:rPr>
          <w:rFonts w:cs="Times New Roman" w:ascii="Times New Roman" w:hAnsi="Times New Roman"/>
          <w:b w:val="false"/>
          <w:bCs/>
          <w:spacing w:val="-2"/>
          <w:lang w:val="es-ES"/>
        </w:rPr>
        <w:t>Sistema eléctrico de distribución con puesta a tierra de acuerdo con 250.146 (D), cuando el conductor de puesta a tierra de equipos se separa del conductor puesto a tierra de los inmuebles, excepto en un solo punto de terminación puesto a tierra dentro de un panel de distribución del circuito derivado, en el panel de distribución de origen del circuito derivado (interruptor automático principal), o en el electrodo de puesta a tierra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Equipo temporal.</w:t>
      </w:r>
      <w:r>
        <w:rPr>
          <w:rFonts w:cs="Times New Roman" w:ascii="Times New Roman" w:hAnsi="Times New Roman"/>
          <w:b w:val="false"/>
          <w:bCs/>
          <w:spacing w:val="-2"/>
          <w:lang w:val="es-ES"/>
        </w:rPr>
        <w:t xml:space="preserve"> Alambrado y equipo portátiles proyectados para emplearse en eventos de naturaleza transitoria o temporal donde se presume que todo el equipo se va a retirar al concluir el ev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3 Ubicaciones y otros artículos.</w:t>
      </w:r>
      <w:r>
        <w:rPr>
          <w:rFonts w:cs="Times New Roman" w:ascii="Times New Roman" w:hAnsi="Times New Roman"/>
          <w:bCs/>
          <w:spacing w:val="-2"/>
          <w:sz w:val="20"/>
          <w:szCs w:val="20"/>
        </w:rPr>
        <w:t xml:space="preserve"> Los circuitos y el equipo deben cumplir con 640.3(A) hasta (L), según correspo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ropagación del fuego o de los productos de la combustión. </w:t>
      </w:r>
      <w:r>
        <w:rPr>
          <w:rFonts w:cs="Times New Roman" w:ascii="Times New Roman" w:hAnsi="Times New Roman"/>
          <w:bCs/>
          <w:spacing w:val="-2"/>
          <w:sz w:val="20"/>
          <w:szCs w:val="20"/>
        </w:rPr>
        <w:t>Se debe aplicar 300.21.</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Ductos, cámaras de distribución de aire y otros espacios para manejo de aire. </w:t>
      </w:r>
      <w:r>
        <w:rPr>
          <w:rFonts w:cs="Times New Roman" w:ascii="Times New Roman" w:hAnsi="Times New Roman"/>
          <w:bCs/>
          <w:spacing w:val="-2"/>
          <w:sz w:val="20"/>
          <w:szCs w:val="20"/>
        </w:rPr>
        <w:t>Ver 300.22, Para los circuitos y equipos instalados en ductos o cámaras de distribución de aire u otros espacios empleados para aire ambient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Bandejas portacables. </w:t>
      </w:r>
      <w:r>
        <w:rPr>
          <w:rFonts w:cs="Times New Roman" w:ascii="Times New Roman" w:hAnsi="Times New Roman"/>
          <w:bCs/>
          <w:spacing w:val="-2"/>
          <w:sz w:val="20"/>
          <w:szCs w:val="20"/>
        </w:rPr>
        <w:t>Las bandejas portacables deben emplearse de acuerdo con el Artículo 39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Con respecto al uso de cable Clase 2, Clase 3 y del tipo PLTC en bandejas portacables, ver 725.154(C).</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Lugares (clasificados como) peligrosos. </w:t>
      </w:r>
      <w:r>
        <w:rPr>
          <w:rFonts w:cs="Times New Roman" w:ascii="Times New Roman" w:hAnsi="Times New Roman"/>
          <w:bCs/>
          <w:spacing w:val="-2"/>
          <w:sz w:val="20"/>
          <w:szCs w:val="20"/>
        </w:rPr>
        <w:t xml:space="preserve">El equipo empleado en lugares </w:t>
      </w:r>
      <w:r>
        <w:rPr>
          <w:rFonts w:cs="Times New Roman" w:ascii="Times New Roman" w:hAnsi="Times New Roman"/>
          <w:spacing w:val="-2"/>
          <w:sz w:val="20"/>
          <w:szCs w:val="20"/>
        </w:rPr>
        <w:t xml:space="preserve">(clasificados como) peligrosos </w:t>
      </w:r>
      <w:r>
        <w:rPr>
          <w:rFonts w:cs="Times New Roman" w:ascii="Times New Roman" w:hAnsi="Times New Roman"/>
          <w:bCs/>
          <w:spacing w:val="-2"/>
          <w:sz w:val="20"/>
          <w:szCs w:val="20"/>
        </w:rPr>
        <w:t>debe cumplir con los requisitos aplicables del Capítulo 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w:t>
        <w:tab/>
        <w:t xml:space="preserve">Sitios de reunión. </w:t>
      </w:r>
      <w:r>
        <w:rPr>
          <w:rFonts w:cs="Times New Roman" w:ascii="Times New Roman" w:hAnsi="Times New Roman"/>
          <w:bCs/>
          <w:spacing w:val="-6"/>
          <w:sz w:val="20"/>
          <w:szCs w:val="20"/>
        </w:rPr>
        <w:t xml:space="preserve">El equipo empleado en sitios de reunión debe cumplir con </w:t>
      </w:r>
      <w:r>
        <w:rPr>
          <w:rFonts w:cs="Times New Roman" w:ascii="Times New Roman" w:hAnsi="Times New Roman"/>
          <w:bCs/>
          <w:spacing w:val="-2"/>
          <w:sz w:val="20"/>
          <w:szCs w:val="20"/>
        </w:rPr>
        <w:t>las disposiciones</w:t>
      </w:r>
      <w:r>
        <w:rPr>
          <w:rFonts w:cs="Times New Roman" w:ascii="Times New Roman" w:hAnsi="Times New Roman"/>
          <w:bCs/>
          <w:spacing w:val="-6"/>
          <w:sz w:val="20"/>
          <w:szCs w:val="20"/>
        </w:rPr>
        <w:t xml:space="preserve"> del Artículo 518.</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Teatros, áreas para el público en estudios de cine y televisión y lugares similares.</w:t>
      </w:r>
      <w:r>
        <w:rPr>
          <w:rFonts w:cs="Times New Roman" w:ascii="Times New Roman" w:hAnsi="Times New Roman"/>
          <w:bCs/>
          <w:spacing w:val="-2"/>
          <w:sz w:val="20"/>
          <w:szCs w:val="20"/>
        </w:rPr>
        <w:t xml:space="preserve"> El Equipo empleado en teatros, áreas para el público en estudios de cine y televisión y los lugares similares deben cumplir con las disposiciones del Artículo 52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arnavales, circos, ferias y eventos similares. </w:t>
      </w:r>
      <w:r>
        <w:rPr>
          <w:rFonts w:cs="Times New Roman" w:ascii="Times New Roman" w:hAnsi="Times New Roman"/>
          <w:bCs/>
          <w:spacing w:val="-2"/>
          <w:sz w:val="20"/>
          <w:szCs w:val="20"/>
        </w:rPr>
        <w:t>El equipo empleado en carnavales, circos, ferias y eventos similares debe cumplir con las disposiciones del Artículo 5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H)</w:t>
        <w:tab/>
        <w:t xml:space="preserve">Estudios de cine y televisión. </w:t>
      </w:r>
      <w:r>
        <w:rPr>
          <w:rFonts w:cs="Times New Roman" w:ascii="Times New Roman" w:hAnsi="Times New Roman"/>
          <w:b w:val="false"/>
          <w:bCs/>
          <w:spacing w:val="-2"/>
          <w:lang w:val="es-ES"/>
        </w:rPr>
        <w:t>El equipo empleado en estudios de cine y televisión debe cumplir con las disposiciones del Artículo 53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I)</w:t>
        <w:tab/>
        <w:t>Piscinas, fuentes y lugares similares.</w:t>
      </w:r>
      <w:r>
        <w:rPr>
          <w:rFonts w:cs="Times New Roman" w:ascii="Times New Roman" w:hAnsi="Times New Roman"/>
          <w:b w:val="false"/>
          <w:bCs/>
          <w:spacing w:val="-2"/>
          <w:lang w:val="es-ES"/>
        </w:rPr>
        <w:t xml:space="preserve"> El equipo de audio empleado en las piscinas, fuentes y ubicaciones similares, o cerca de tales lugares, debe cumplir con las disposiciones del Artículo 68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J)</w:t>
        <w:tab/>
        <w:t xml:space="preserve">Sistemas combinados. </w:t>
      </w:r>
      <w:r>
        <w:rPr>
          <w:rFonts w:cs="Times New Roman" w:ascii="Times New Roman" w:hAnsi="Times New Roman"/>
          <w:b w:val="false"/>
          <w:bCs/>
          <w:spacing w:val="-2"/>
          <w:lang w:val="es-ES"/>
        </w:rPr>
        <w:t>Cuando las autoridades con jurisdicción permitan la combinación de sistemas de audio para llamado por altavoces o música, o ambos, con sistemas de alarma contra incendios, el alambrado deberá cumplir con las disposiciones del Artículo 76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lang w:val="es-ES"/>
        </w:rPr>
        <w:tab/>
      </w:r>
      <w:r>
        <w:rPr>
          <w:rFonts w:cs="Times New Roman" w:ascii="Times New Roman" w:hAnsi="Times New Roman"/>
          <w:b w:val="false"/>
          <w:bCs/>
          <w:spacing w:val="-2"/>
          <w:sz w:val="18"/>
          <w:szCs w:val="18"/>
          <w:lang w:val="es-ES"/>
        </w:rPr>
        <w:t>NOTA: .En cuanto a los requisitos de instalación de tales sistemas combinados ver APENDICE B2.</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K)</w:t>
        <w:tab/>
        <w:t xml:space="preserve">Antenas. </w:t>
      </w:r>
      <w:r>
        <w:rPr>
          <w:rFonts w:cs="Times New Roman" w:ascii="Times New Roman" w:hAnsi="Times New Roman"/>
          <w:b w:val="false"/>
          <w:bCs/>
          <w:spacing w:val="-2"/>
          <w:lang w:val="es-ES"/>
        </w:rPr>
        <w:t>El equipo empleado en sistemas de audio que contenga un sintonizador de audio o video y una entrada de antena debe cumplir con las disposiciones del Artículo 810. El alambrado diferente al de la antena que conecta dicho equipo a otro equipo de audio debe cumplir con las disposiciones de este artícul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L)</w:t>
        <w:tab/>
        <w:t>Generadores.</w:t>
      </w:r>
      <w:r>
        <w:rPr>
          <w:rFonts w:cs="Times New Roman" w:ascii="Times New Roman" w:hAnsi="Times New Roman"/>
          <w:b w:val="false"/>
          <w:bCs/>
          <w:spacing w:val="-2"/>
          <w:lang w:val="es-ES"/>
        </w:rPr>
        <w:t xml:space="preserve"> Los generadores se deben instalar de acuerdo con 445.10 hasta 445.12, 445.14 hasta 445.16 y 445.18. La puesta a tierra de los generadores portátiles y montados en vehículos se debe hacer de acuerdo con 250.34.</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4 Protección del equipo eléctrico. </w:t>
      </w:r>
      <w:r>
        <w:rPr>
          <w:rFonts w:cs="Times New Roman" w:ascii="Times New Roman" w:hAnsi="Times New Roman"/>
          <w:b w:val="false"/>
          <w:bCs/>
          <w:spacing w:val="-2"/>
          <w:lang w:val="es-ES"/>
        </w:rPr>
        <w:t>Los amplificadores, altavoces y otros equipos deben ubicarse o resguardarse de modo que se protejan contra la exposición ambiental o los daños físicos que pudieran causar un incendio, choque o riesgo perso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5 Acceso a equipo eléctrico detrás de los paneles diseñados para permitir dicho acceso. </w:t>
      </w:r>
      <w:r>
        <w:rPr>
          <w:rFonts w:cs="Times New Roman" w:ascii="Times New Roman" w:hAnsi="Times New Roman"/>
          <w:b w:val="false"/>
          <w:bCs/>
          <w:spacing w:val="-2"/>
          <w:lang w:val="es-ES"/>
        </w:rPr>
        <w:t>No se debe impedir el acceso al equipo, mediante una acumulación de alambres y cables que prevengan la remoción de los paneles, incluso los del cielo raso suspendi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0.6 Ejecución mecánica del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De manera ordenada y profesional. </w:t>
      </w:r>
      <w:r>
        <w:rPr>
          <w:rFonts w:cs="Times New Roman" w:ascii="Times New Roman" w:hAnsi="Times New Roman"/>
          <w:bCs/>
          <w:spacing w:val="-2"/>
          <w:sz w:val="20"/>
          <w:szCs w:val="20"/>
        </w:rPr>
        <w:t>El equipo de procesamiento, amplificación y reproducción de señales de audio, los cables y los circuitos se deben instalar de manera ordenada y profesio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nstalación de los cables de distribución de audio.</w:t>
      </w:r>
      <w:r>
        <w:rPr>
          <w:rFonts w:cs="Times New Roman" w:ascii="Times New Roman" w:hAnsi="Times New Roman"/>
          <w:bCs/>
          <w:spacing w:val="-2"/>
          <w:sz w:val="20"/>
          <w:szCs w:val="20"/>
        </w:rPr>
        <w:t xml:space="preserve"> Los cables instalados expuestos sobre la superficie de cielos rasos y paredes laterales se deben soportar de forma tal que los cables de distribución de audio no se deterioren debido al uso normal del edificio. Dichos cables se deben sujetar con correas, grapas, amarres de cable, soportes colgantes o accesorios similares diseñados e instalados de manera que no dañen el cable. La instalación se debe hacer de acuerdo con 300.4 y 300.1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w:t>
        <w:tab/>
        <w:t>Cables abandonados de distribución de audio.</w:t>
      </w:r>
      <w:r>
        <w:rPr>
          <w:rFonts w:cs="Times New Roman" w:ascii="Times New Roman" w:hAnsi="Times New Roman"/>
          <w:bCs/>
          <w:spacing w:val="-2"/>
          <w:sz w:val="20"/>
          <w:szCs w:val="20"/>
        </w:rPr>
        <w:t xml:space="preserve"> Se debe retirar la parte accesible de los cables abandonados de distribución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D)</w:t>
        <w:tab/>
        <w:t xml:space="preserve">Cable de distribución de audio instalado e identificado para uso futuro.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r>
      <w:r>
        <w:rPr>
          <w:rFonts w:cs="Times New Roman" w:ascii="Times New Roman" w:hAnsi="Times New Roman"/>
          <w:bCs/>
          <w:spacing w:val="-2"/>
          <w:sz w:val="20"/>
          <w:szCs w:val="20"/>
        </w:rPr>
        <w:tab/>
        <w:t>Los cables identificados para uso futuro 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r>
      <w:r>
        <w:rPr>
          <w:rFonts w:cs="Times New Roman" w:ascii="Times New Roman" w:hAnsi="Times New Roman"/>
          <w:bCs/>
          <w:spacing w:val="-2"/>
          <w:sz w:val="20"/>
          <w:szCs w:val="20"/>
        </w:rPr>
        <w:tab/>
        <w:t>Las etiquetas de los cables deben tener la siguiente inform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La fecha en la cual se identificó el cable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Fecha proyectada de us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Información relacionada con el uso futuro proyectado del 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40.7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bCs/>
          <w:spacing w:val="-2"/>
          <w:sz w:val="20"/>
          <w:szCs w:val="20"/>
        </w:rPr>
        <w:t xml:space="preserve"> Los ductos y los canales auxiliares deben estar conectadas a uno o varios conductores de puesta a tierra de equipos, a un puente de unión de equipos o al conductor puesto a tierra, cuando así lo permitan o exijan 250.92 (B)(1) o 250.142. No se exigirá que el conductor de puesta a tierra de equipos sea mayor al 2.08 mm</w:t>
      </w:r>
      <w:r>
        <w:rPr>
          <w:rFonts w:cs="Times New Roman" w:ascii="Times New Roman" w:hAnsi="Times New Roman"/>
          <w:bCs/>
          <w:spacing w:val="-2"/>
          <w:sz w:val="20"/>
          <w:szCs w:val="20"/>
          <w:vertAlign w:val="superscript"/>
        </w:rPr>
        <w:t>2</w:t>
      </w:r>
      <w:r>
        <w:rPr>
          <w:rFonts w:cs="Times New Roman" w:ascii="Times New Roman" w:hAnsi="Times New Roman"/>
          <w:bCs/>
          <w:spacing w:val="-2"/>
          <w:sz w:val="20"/>
          <w:szCs w:val="20"/>
        </w:rPr>
        <w:t xml:space="preserve"> (14 AWG) de cobre o su equivalente, cuando el ducto o canal auxiliar no contenga alambres de alimentación. Cuando el ducto o canal auxiliar contenga alambres de alimentación, el conductor de puesta a tierra de equipos no debe ser menor que el especificado en 250.12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Sistemas derivados separadamente con 60 volts a tierra. </w:t>
      </w:r>
      <w:r>
        <w:rPr>
          <w:rFonts w:cs="Times New Roman" w:ascii="Times New Roman" w:hAnsi="Times New Roman"/>
          <w:bCs/>
          <w:spacing w:val="-2"/>
          <w:sz w:val="20"/>
          <w:szCs w:val="20"/>
        </w:rPr>
        <w:t>La puesta a tierra de sistemas derivados separadamente con 60 volts a tierra debe realizarse de acuerdo con 647.6.</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separados puestos a tierra. </w:t>
      </w:r>
      <w:r>
        <w:rPr>
          <w:rFonts w:cs="Times New Roman" w:ascii="Times New Roman" w:hAnsi="Times New Roman"/>
          <w:bCs/>
          <w:spacing w:val="-2"/>
          <w:sz w:val="20"/>
          <w:szCs w:val="20"/>
        </w:rPr>
        <w:t>Se permitirán los receptáculos separados del tipo puesta a tierra como se describe en 250.146(D), y para la implementación de otros sistemas técnicos de potencia en conformidad con el Artículo 250. Para sistemas derivados separadamente con 60 volts a tierra, el conductor de puesta a tierra de equipos del circuito derivado debe conectarse de la manera exigida en 647.6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406.2 (D) para información referente a receptáculos del tipo puesta a tierra y la identificación exigi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8 Agrupación de conductores.</w:t>
      </w:r>
      <w:r>
        <w:rPr>
          <w:rFonts w:cs="Times New Roman" w:ascii="Times New Roman" w:hAnsi="Times New Roman"/>
          <w:spacing w:val="-2"/>
          <w:sz w:val="20"/>
          <w:szCs w:val="20"/>
        </w:rPr>
        <w:t xml:space="preserve"> Los conductores aislados de distintos sistemas, agrupados o empaquetados de modo que permanezcan en contacto físico muy estrecho entre sí en la misma canalización u otro envolvente o en cordones o cables portátiles, deben cumplir los requisitos de 300.3(C) (1).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9 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lambrado hacia y entre equipo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Alambrado de alimentación. </w:t>
      </w:r>
      <w:r>
        <w:rPr>
          <w:rFonts w:cs="Times New Roman" w:ascii="Times New Roman" w:hAnsi="Times New Roman"/>
          <w:bCs/>
          <w:spacing w:val="-2"/>
          <w:sz w:val="20"/>
          <w:szCs w:val="20"/>
        </w:rPr>
        <w:t>El alambrado y el equipo desde la fuente de alimentación hasta y entre los dispositivos conectados a los sistemas de alambrado de los inmuebles, deben cumplir con los requisitos de los Capítulos 1 al 4, excepto según se modifique en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Sistemas de alimentación derivados separadamente. </w:t>
      </w:r>
      <w:r>
        <w:rPr>
          <w:rFonts w:cs="Times New Roman" w:ascii="Times New Roman" w:hAnsi="Times New Roman"/>
          <w:bCs/>
          <w:spacing w:val="-2"/>
          <w:sz w:val="20"/>
          <w:szCs w:val="20"/>
        </w:rPr>
        <w:t>Los sistemas derivados separadamente deben cumplir con los artículos aplicables de esta NOM, excepto lo modificado por este artículo. Se permitirá emplear los sistemas derivados separadamente con 60 volts a tierra en instalaciones de sistemas de audio como se especifica en el Artículo 64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Otros alambrados. </w:t>
      </w:r>
      <w:r>
        <w:rPr>
          <w:rFonts w:cs="Times New Roman" w:ascii="Times New Roman" w:hAnsi="Times New Roman"/>
          <w:bCs/>
          <w:spacing w:val="-2"/>
          <w:sz w:val="20"/>
          <w:szCs w:val="20"/>
        </w:rPr>
        <w:t>Todo alambrado no conectado al sistema de alambrado de los inmuebles o a un sistema de alambrado derivado separadamente del sistema de alambrado de los inmuebles debe cumplir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lambrado de alimentación auxiliar. </w:t>
      </w:r>
      <w:r>
        <w:rPr>
          <w:rFonts w:cs="Times New Roman" w:ascii="Times New Roman" w:hAnsi="Times New Roman"/>
          <w:bCs/>
          <w:spacing w:val="-2"/>
          <w:sz w:val="20"/>
          <w:szCs w:val="20"/>
        </w:rPr>
        <w:t>El equipo que cuenta con una entrada separada para una alimentación auxiliar debe alambrarse de acuerdo con el Artículo 725. La instalación de baterías debe estar de acuerdo con el Artículo 48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No. 1: Esta sección no se aplica al empleo de equipo de sistemas ininterrumpidos de alimentación (</w:t>
      </w:r>
      <w:r>
        <w:rPr>
          <w:rFonts w:cs="Times New Roman" w:ascii="Times New Roman" w:hAnsi="Times New Roman"/>
          <w:bCs/>
          <w:caps/>
          <w:spacing w:val="-2"/>
          <w:sz w:val="18"/>
          <w:szCs w:val="18"/>
        </w:rPr>
        <w:t>ups</w:t>
      </w:r>
      <w:r>
        <w:rPr>
          <w:rFonts w:cs="Times New Roman" w:ascii="Times New Roman" w:hAnsi="Times New Roman"/>
          <w:bCs/>
          <w:spacing w:val="-2"/>
          <w:sz w:val="18"/>
          <w:szCs w:val="18"/>
        </w:rPr>
        <w:t>), ni otras fuentes de alimentación, proyectadas para actuar como reemplazo directo de la fuente primaria de alimentación y que están conectadas a la entrada del circuito primari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NOTA No. 2: Cuando se emplee un equipo para un sistema de alarma contra incendio,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de salida y listado de amplificadores. </w:t>
      </w:r>
      <w:r>
        <w:rPr>
          <w:rFonts w:cs="Times New Roman" w:ascii="Times New Roman" w:hAnsi="Times New Roman"/>
          <w:bCs/>
          <w:spacing w:val="-6"/>
          <w:sz w:val="20"/>
          <w:szCs w:val="20"/>
        </w:rPr>
        <w:t>Se permitirá que los amplificadores con circuitos de salida que transportan señales de programas de audio empleen alambrado de Clase 1, Clase 2 o Clase 3 cuando el amplificador esté listado y marcado para su uso con la clase específica del método de alambrado. Dicho listado debe garantizar que la salida de energía sea equivalente al riesgo de choque e incendio de la misma clase, según se establece en el Artículo 725. Debe proporcionarse protección contra sobrecorriente y se permitirá que ésta sea inherente al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l amplificador de audio que emplean métodos de alambrado de Clase 1, se deben considerar equivalentes a los circuitos de Clase 1 y se deben instalar de acuerdo con 725.46,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 amplificadores de audio que emplean métodos de alambrado de Clase  2 o Clase 3, se deben considerar equivalentes a los circuitos de Clase 2 o Clase 3 respectivamente. Estos circuitos deben utilizar conductores aislados cuyas características no sean menores a los requisitos de 725.179, y se deben instalar de acuerdo con 725.133 y 725.154.</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18"/>
          <w:szCs w:val="18"/>
        </w:rPr>
        <w:t xml:space="preserve">         </w:t>
      </w:r>
      <w:r>
        <w:rPr>
          <w:rFonts w:cs="Times New Roman" w:ascii="Times New Roman" w:hAnsi="Times New Roman"/>
          <w:bCs/>
          <w:spacing w:val="-2"/>
          <w:sz w:val="18"/>
          <w:szCs w:val="18"/>
        </w:rPr>
        <w:t>NOTA No. 1: El documento del APENDICE B2</w:t>
      </w:r>
      <w:r>
        <w:rPr>
          <w:rFonts w:cs="Times New Roman" w:ascii="Times New Roman" w:hAnsi="Times New Roman"/>
          <w:bCs/>
          <w:i/>
          <w:iCs/>
          <w:spacing w:val="-2"/>
          <w:sz w:val="18"/>
          <w:szCs w:val="18"/>
        </w:rPr>
        <w:t xml:space="preserve">, </w:t>
      </w:r>
      <w:r>
        <w:rPr>
          <w:rFonts w:cs="Times New Roman" w:ascii="Times New Roman" w:hAnsi="Times New Roman"/>
          <w:bCs/>
          <w:spacing w:val="-2"/>
          <w:sz w:val="18"/>
          <w:szCs w:val="18"/>
        </w:rPr>
        <w:t xml:space="preserve">contiene requisitos para el listado de los amplificadores empleados para sistemas de alarma contra Incendios de conformidad con el </w:t>
      </w:r>
      <w:r>
        <w:rPr>
          <w:rFonts w:cs="Times New Roman" w:ascii="Times New Roman" w:hAnsi="Times New Roman"/>
          <w:bCs/>
          <w:i/>
          <w:iCs/>
          <w:spacing w:val="-2"/>
          <w:sz w:val="18"/>
          <w:szCs w:val="18"/>
        </w:rPr>
        <w:t xml:space="preserve">National Fire Alarm Code, </w:t>
      </w:r>
      <w:r>
        <w:rPr>
          <w:rFonts w:cs="Times New Roman" w:ascii="Times New Roman" w:hAnsi="Times New Roman"/>
          <w:bCs/>
          <w:spacing w:val="-2"/>
          <w:sz w:val="18"/>
          <w:szCs w:val="18"/>
        </w:rPr>
        <w:t>NFPA 72-200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 xml:space="preserve">        NOTA No 2: En los siguientes documentos se encuentran ejemplos de requisitos para listar amplificadores de uso residencial, comercial y profesional: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Uso de transformadores de audio y autotransformadores. </w:t>
      </w:r>
      <w:r>
        <w:rPr>
          <w:rFonts w:cs="Times New Roman" w:ascii="Times New Roman" w:hAnsi="Times New Roman"/>
          <w:bCs/>
          <w:spacing w:val="-2"/>
          <w:sz w:val="20"/>
          <w:szCs w:val="20"/>
        </w:rPr>
        <w:t xml:space="preserve">Los transformadores de audio y autotransformadores sólo deben emplearse para señales de audio y de manera que no se sobrepasen la tensión de entrada o de salida, la impedancia o las limitaciones de potencia establecidas por el fabricante. Se permitirá que los alambres de entrada o de salida de los transformadores de audio o autotransformadores se conecten directamente a los terminales del amplificador o del altavoz. No se exigirá que terminales eléctricos o puntas terminales sean puestos a tierra o unida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10 Sistemas de audio cercanos a cuerpos de agua. </w:t>
      </w:r>
      <w:r>
        <w:rPr>
          <w:rFonts w:cs="Times New Roman" w:ascii="Times New Roman" w:hAnsi="Times New Roman"/>
          <w:bCs/>
          <w:spacing w:val="-2"/>
          <w:sz w:val="20"/>
          <w:szCs w:val="20"/>
        </w:rPr>
        <w:t>Los sistemas de audio cercanos a cuerpos de agua, ya sean naturales o artificiales, deben sujetarse a las restricciones especificadas en 640.10(A) y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bCs/>
          <w:szCs w:val="20"/>
        </w:rPr>
        <w:t>Excepción: Esta sección no incluye sistemas de audio proyectados para emplearse en botes, yates u otras formas de transporte acuático o terrestre empleados cerca de cuerpos de agua, ya sean alimentados o no por un circuito derivad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ab/>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18"/>
          <w:szCs w:val="18"/>
        </w:rPr>
        <w:t>NOTA: Ver 680.27(A) en cuanto a la instalación de equipo de audio subacuátic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quipo alimentado por un circuito derivado de potencia. </w:t>
      </w:r>
      <w:r>
        <w:rPr>
          <w:rFonts w:cs="Times New Roman" w:ascii="Times New Roman" w:hAnsi="Times New Roman"/>
          <w:bCs/>
          <w:spacing w:val="-2"/>
          <w:sz w:val="20"/>
          <w:szCs w:val="20"/>
        </w:rPr>
        <w:t>El equipo de un sistema de audio alimentado por un circuito derivado de potencia no debe colocarse lateralmente a una distancia dentro de 1.5 m de la pared interior de una piscina, spa, bañera térmica fuente, ni a una distancia menor de 1.5 m de la marca del nivel alto, prevaleciente o marca del agua. El equipo debe estar alimentado por un circuito derivado de potencia protegido por un interruptor de circuito contra fallas a tierra cuando así lo exijan otr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quipo no alimentado por un circuito derivado de potencia. </w:t>
      </w:r>
      <w:r>
        <w:rPr>
          <w:rFonts w:cs="Times New Roman" w:ascii="Times New Roman" w:hAnsi="Times New Roman"/>
          <w:bCs/>
          <w:spacing w:val="-2"/>
          <w:sz w:val="20"/>
          <w:szCs w:val="20"/>
        </w:rPr>
        <w:t>El equipo de un sistema de audio alimentado por una fuente listada de energía de Clase 2 o por la salida de un amplificador listado como lo permite el uso de alambrado de Clase 2 debe restringirse en cuanto a su ubicación únicamente por las recomenda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bCs/>
          <w:sz w:val="20"/>
          <w:szCs w:val="20"/>
        </w:rPr>
        <w:tab/>
      </w:r>
      <w:r>
        <w:rPr>
          <w:rFonts w:cs="Times New Roman" w:ascii="Times New Roman" w:hAnsi="Times New Roman"/>
          <w:bCs/>
          <w:sz w:val="18"/>
          <w:szCs w:val="18"/>
        </w:rPr>
        <w:t>NOTA: La ubicación de la fuente de alimentación o del amplificador, si es alimentada por un circuito derivado de potencia, permanece sujeta a las restricciones de 640.10(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caps/>
          <w:spacing w:val="-2"/>
          <w:lang w:val="es-ES"/>
        </w:rPr>
        <w:t xml:space="preserve">         </w:t>
      </w:r>
      <w:r>
        <w:rPr>
          <w:rFonts w:cs="Times New Roman" w:ascii="Times New Roman" w:hAnsi="Times New Roman"/>
          <w:caps/>
          <w:spacing w:val="-2"/>
          <w:lang w:val="es-ES"/>
        </w:rPr>
        <w:t>II</w:t>
      </w:r>
      <w:r>
        <w:rPr>
          <w:rFonts w:cs="Times New Roman" w:ascii="Times New Roman" w:hAnsi="Times New Roman"/>
          <w:spacing w:val="-2"/>
          <w:lang w:val="es-ES"/>
        </w:rPr>
        <w:t>.</w:t>
        <w:tab/>
        <w:t xml:space="preserve">Instalaciones permanentes de sistemas de aud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40.21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ntre el equipo y el circuito derivado de potencia. </w:t>
      </w:r>
      <w:r>
        <w:rPr>
          <w:rFonts w:cs="Times New Roman" w:ascii="Times New Roman" w:hAnsi="Times New Roman"/>
          <w:bCs/>
          <w:spacing w:val="-2"/>
          <w:sz w:val="20"/>
          <w:szCs w:val="20"/>
        </w:rPr>
        <w:t>Los cordones de alimentación para equipos de audio deben ser adecuados para ese uso y se permitirá emplearlos donde se facilite el intercambio, el mantenimiento o la reparación de dicho equipo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ntre los altavoces y los amplificadores o entre altavoces. </w:t>
      </w:r>
      <w:r>
        <w:rPr>
          <w:rFonts w:cs="Times New Roman" w:ascii="Times New Roman" w:hAnsi="Times New Roman"/>
          <w:bCs/>
          <w:spacing w:val="-2"/>
          <w:sz w:val="20"/>
          <w:szCs w:val="20"/>
        </w:rPr>
        <w:t>Los cables empleados para conectar los altavoces entre sí o a un amplificador deben cumplir con lo dispuesto en el Artículo 725. Se permitirán otros ensambles y tipos de cables listados, incluidos los cables opcionales híbrido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w:t>
      </w:r>
      <w:r>
        <w:rPr>
          <w:rFonts w:cs="Times New Roman" w:ascii="Times New Roman" w:hAnsi="Times New Roman"/>
          <w:bCs/>
          <w:spacing w:val="-2"/>
          <w:sz w:val="20"/>
          <w:szCs w:val="20"/>
        </w:rPr>
        <w:t>. Los cables empleados para la distribución de señales de audio entre equipos deben cumplir con el Artículo 725. Se permitirán otros ensambles y tipos de cable listados, incluidos los cables opcionales híbridos para comunicaciones</w:t>
      </w:r>
      <w:r>
        <w:rPr>
          <w:rFonts w:cs="Times New Roman" w:ascii="Times New Roman" w:hAnsi="Times New Roman"/>
          <w:spacing w:val="-2"/>
          <w:sz w:val="20"/>
          <w:szCs w:val="20"/>
        </w:rPr>
        <w:t>, señales y cables de fibra óptica. Se permitirán otros tipos de cable y ensambles especificados por el fabricante del equipo como aceptables para su uso, de acuerdo con 110.3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l equipo y fuentes de alimentación diferentes de los circuitos derivados de potencia. </w:t>
      </w:r>
      <w:r>
        <w:rPr>
          <w:rFonts w:cs="Times New Roman" w:ascii="Times New Roman" w:hAnsi="Times New Roman"/>
          <w:b w:val="false"/>
          <w:bCs/>
          <w:spacing w:val="-2"/>
          <w:lang w:val="es-ES"/>
        </w:rPr>
        <w:t>Las siguientes fuentes de alimentación, diferentes de los circuitos derivados de potencia, se deben instalar y alambrar entre los equipos de acuerdo con los requisitos de esta NOM</w:t>
      </w:r>
      <w:r>
        <w:rPr>
          <w:rFonts w:cs="Times New Roman" w:ascii="Times New Roman" w:hAnsi="Times New Roman"/>
          <w:b w:val="false"/>
          <w:bCs/>
          <w:i/>
          <w:spacing w:val="-2"/>
          <w:lang w:val="es-ES"/>
        </w:rPr>
        <w:t xml:space="preserve"> </w:t>
      </w:r>
      <w:r>
        <w:rPr>
          <w:rFonts w:cs="Times New Roman" w:ascii="Times New Roman" w:hAnsi="Times New Roman"/>
          <w:b w:val="false"/>
          <w:bCs/>
          <w:spacing w:val="-2"/>
          <w:lang w:val="es-ES"/>
        </w:rPr>
        <w:t>para la tensión y potencia entreg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Transform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Transformadores con rectific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4)</w:t>
        <w:tab/>
        <w:t>Otras fuentes de alimentación de c.a. o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ab/>
      </w:r>
      <w:r>
        <w:rPr>
          <w:rFonts w:cs="Times New Roman" w:ascii="Times New Roman" w:hAnsi="Times New Roman"/>
          <w:spacing w:val="-2"/>
          <w:sz w:val="20"/>
          <w:szCs w:val="20"/>
        </w:rPr>
        <w:tab/>
      </w:r>
      <w:r>
        <w:rPr>
          <w:rFonts w:cs="Times New Roman" w:ascii="Times New Roman" w:hAnsi="Times New Roman"/>
          <w:spacing w:val="-2"/>
          <w:sz w:val="18"/>
          <w:szCs w:val="18"/>
        </w:rPr>
        <w:t>NOTA. Para algunos equipos, fuentes tales como las de los anteriores numerales (1) y (2) servirán como la única fuente de alimentación. A su vez, éstas podrían alimentarse por un circuito derivado de potencia de forma continua o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los sistemas de alambrado de los inmuebles. </w:t>
      </w:r>
      <w:r>
        <w:rPr>
          <w:rFonts w:cs="Times New Roman" w:ascii="Times New Roman" w:hAnsi="Times New Roman"/>
          <w:spacing w:val="-2"/>
          <w:sz w:val="20"/>
          <w:szCs w:val="20"/>
        </w:rPr>
        <w:t>Se permitirán cordones y cables flexibles para la conexión eléctrica de los bastidores de equipo instalado en forma permanente con el sistema de alambrado de los inmuebles para facilitar el acceso al equipo o con el propósito de aislar físicamente el sistema técnico de potencia del bastidor de la tierra de los inmuebles. La conexión debe realizarse empleando clavijas y receptáculos aprobados o mediante conexión directa dentro de un envolvente aprobado. Los cordones y cables flexibles no deben someterse a manipulación física o al abuso mientras el bastidor se encuentre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22 Alambrado de bastidores de equipo y envolventes. </w:t>
      </w:r>
      <w:r>
        <w:rPr>
          <w:rFonts w:cs="Times New Roman" w:ascii="Times New Roman" w:hAnsi="Times New Roman"/>
          <w:spacing w:val="-6"/>
          <w:sz w:val="20"/>
          <w:szCs w:val="20"/>
        </w:rPr>
        <w:t>Los bastidores del equipo y los envolventes metálicos deben estar puestos a tierra. No se exigirá unión si se conecta el bastidor a una puesta a tierra técnica de pot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Los bastidores del equipo se deben alambrar de forma ordenada y profesional. Los alambres, cables, componentes estructurales u otro equipo no deben ubicarse de tal manera que impidan el acceso razonable a los interruptores de potencia del equipo y a los dispositivos de protección contra sobrecorriente del circuito que puedan restablecerse o reemplaz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rdones o cables de alimentación, si se emplean, deben terminar dentro del envolvente del bastidor del equipo en un</w:t>
      </w:r>
      <w:r>
        <w:rPr>
          <w:rFonts w:cs="Times New Roman" w:ascii="Times New Roman" w:hAnsi="Times New Roman"/>
          <w:spacing w:val="-2"/>
          <w:sz w:val="20"/>
          <w:szCs w:val="20"/>
        </w:rPr>
        <w:t xml:space="preserve"> ensamble de conector identificado. Los cordones o cables de alimentación (y el ensamble del conector, si se usa) deben tener la suficiente ampacidad para conducir la carga total conectada al bastidor del equipo y deben protegerse mediante dispositivos contra l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23 Conduit o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Número de conductores. </w:t>
      </w:r>
      <w:r>
        <w:rPr>
          <w:rFonts w:cs="Times New Roman" w:ascii="Times New Roman" w:hAnsi="Times New Roman"/>
          <w:spacing w:val="-2"/>
          <w:sz w:val="20"/>
          <w:szCs w:val="20"/>
        </w:rPr>
        <w:t>El número de conductores permitidos en un solo conduit o tubería no debe exceder el porcentaje de ocupación especificado en la Tabla 1, Capítulo 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Conduit o tubería no metálica y pasacables de aislamiento. </w:t>
      </w:r>
      <w:r>
        <w:rPr>
          <w:rFonts w:cs="Times New Roman" w:ascii="Times New Roman" w:hAnsi="Times New Roman"/>
          <w:spacing w:val="-2"/>
          <w:sz w:val="20"/>
          <w:szCs w:val="20"/>
        </w:rPr>
        <w:t>Se permitirá el empleo de conduit o tubería no metálica y de pasacables de aislamiento cuando se utilice un sistema técnico de potencia y debe cumplir con los artículos aplica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4 Canalizaciones, canales y canales auxiliares. </w:t>
      </w:r>
      <w:r>
        <w:rPr>
          <w:rFonts w:cs="Times New Roman" w:ascii="Times New Roman" w:hAnsi="Times New Roman"/>
          <w:spacing w:val="-2"/>
          <w:sz w:val="20"/>
          <w:szCs w:val="20"/>
        </w:rPr>
        <w:t>Se permitirá el empleo de canalizaciones, canales y canales auxiliares metálicos y no metálicos para uso con conductores de señales de audio, los cuales deben cumplir con los artículos aplicables con respecto a las ubicaciones permitidas, construcción y ocup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5 Instalación de altavoces en divisiones, paredes y cielos rasos clasificados como resistentes al fuego. </w:t>
      </w:r>
      <w:r>
        <w:rPr>
          <w:rFonts w:cs="Times New Roman" w:ascii="Times New Roman" w:hAnsi="Times New Roman"/>
          <w:spacing w:val="-2"/>
          <w:sz w:val="20"/>
          <w:szCs w:val="20"/>
        </w:rPr>
        <w:t xml:space="preserve">Los altavoces instalados en una división, pared o cielo raso, clasificados como resistentes al fuego deben estar listados para dicho propósito o instalarse en un </w:t>
      </w:r>
      <w:r>
        <w:rPr>
          <w:rFonts w:cs="Times New Roman" w:ascii="Times New Roman" w:hAnsi="Times New Roman"/>
          <w:spacing w:val="-6"/>
          <w:sz w:val="20"/>
          <w:szCs w:val="20"/>
        </w:rPr>
        <w:t xml:space="preserve">envolvente </w:t>
      </w:r>
      <w:r>
        <w:rPr>
          <w:rFonts w:cs="Times New Roman" w:ascii="Times New Roman" w:hAnsi="Times New Roman"/>
          <w:spacing w:val="-2"/>
          <w:sz w:val="20"/>
          <w:szCs w:val="20"/>
        </w:rPr>
        <w:t>o alojamiento que mantenga la clasificación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Construcción clasificada contra el fuego es la clasificación de resistencia al fuego empleada en códigos de construcción. Un método para determinar la clasificación de resistencia al fuego es la prueba de acuerdo co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Cs/>
          <w:spacing w:val="-2"/>
          <w:lang w:val="es-ES"/>
        </w:rPr>
        <w:t xml:space="preserve">         </w:t>
      </w:r>
      <w:r>
        <w:rPr>
          <w:rFonts w:cs="Times New Roman" w:ascii="Times New Roman" w:hAnsi="Times New Roman"/>
          <w:bCs/>
          <w:spacing w:val="-2"/>
          <w:lang w:val="es-ES"/>
        </w:rPr>
        <w:t>III.</w:t>
        <w:tab/>
        <w:t>Instalaciones portátiles y temporales de sistema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1 Conectores del cable de un circuito derivado multipolar. </w:t>
      </w:r>
      <w:r>
        <w:rPr>
          <w:rFonts w:cs="Times New Roman" w:ascii="Times New Roman" w:hAnsi="Times New Roman"/>
          <w:spacing w:val="-2"/>
          <w:sz w:val="20"/>
          <w:szCs w:val="20"/>
        </w:rPr>
        <w:t>Los conectores del cable de un circuito derivado multipolar, macho y hembra, para los cordones y cables de alimentación deben construirse de modo que la tensión mecánica en el cordón o cable no se transmita a las conexiones. La mitad hembra del conector debe fijarse al extremo de carga del cordón o cable de alimentación. El conector se debe especificar en amperes y estar diseñado de modo que no se puedan conectar entre sí dispositivos de valor nominal diferente. Los conectores multipolares de corriente alterna deben estar polarizados y deben cumplir con las disposiciones de 406.6(A) y (B) y 406.9. Los conectores multipolares de corriente alterna o de corriente continua empleados para la conexión entre altavoces y amplificadores, o entre altavoces, no deben ser compatibles con los conectores con capacidad nominal de 15 o 20 amperes que no sean de seguridad y proyectados para circuitos derivados de fuerza, ni con conectores con valor nominal de 250 volts o más y de cualquiera de los dos tipos, de seguridad o no. No se permitirá que el cableado de señales no proyectado para la interconexión de tales altavoces y amplificadores sea compatible con los conectores del cable de un circuito derivado multipolar de cualquier configuración acep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400.10 en cuanto a la tracción en los terminales.</w:t>
      </w:r>
    </w:p>
    <w:p>
      <w:pPr>
        <w:pStyle w:val="Normal"/>
        <w:spacing w:lineRule="atLeast" w:line="24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640.42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Entre el equipo y el circuito derivado de alimentación. </w:t>
      </w:r>
      <w:r>
        <w:rPr>
          <w:rFonts w:cs="Times New Roman" w:ascii="Times New Roman" w:hAnsi="Times New Roman"/>
          <w:spacing w:val="-2"/>
          <w:sz w:val="20"/>
          <w:szCs w:val="20"/>
        </w:rPr>
        <w:t>Los cordones de alimentación para el equipo de audio deben estar listados y se permitirá su uso cuando el intercambio, mantenimiento o reparación de dicho equipo se facilite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Entre altavoces y amplificadores o </w:t>
      </w:r>
      <w:r>
        <w:rPr>
          <w:rFonts w:cs="Times New Roman" w:ascii="Times New Roman" w:hAnsi="Times New Roman"/>
          <w:b/>
          <w:spacing w:val="-2"/>
          <w:sz w:val="20"/>
          <w:szCs w:val="20"/>
        </w:rPr>
        <w:t xml:space="preserve">entre altavoces. </w:t>
      </w:r>
      <w:r>
        <w:rPr>
          <w:rFonts w:cs="Times New Roman" w:ascii="Times New Roman" w:hAnsi="Times New Roman"/>
          <w:bCs/>
          <w:spacing w:val="-2"/>
          <w:sz w:val="20"/>
          <w:szCs w:val="20"/>
        </w:rPr>
        <w:t>Los cordones y cables flexibles empleados para conectar los altavoces entre sí o a un amplificador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 y/o entre los bastidores del equipo.</w:t>
      </w:r>
      <w:r>
        <w:rPr>
          <w:rFonts w:cs="Times New Roman" w:ascii="Times New Roman" w:hAnsi="Times New Roman"/>
          <w:bCs/>
          <w:spacing w:val="-2"/>
          <w:sz w:val="20"/>
          <w:szCs w:val="20"/>
        </w:rPr>
        <w:t xml:space="preserve"> Los cordones y cables flexibles empleados para la distribución de señales de audio entre equipos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quipos, bastidores de equipos y fuentes de alimentación diferentes de los circuitos derivados de alimentación. </w:t>
      </w:r>
      <w:r>
        <w:rPr>
          <w:rFonts w:cs="Times New Roman" w:ascii="Times New Roman" w:hAnsi="Times New Roman"/>
          <w:b w:val="false"/>
          <w:bCs/>
          <w:spacing w:val="-2"/>
          <w:lang w:val="es-ES"/>
        </w:rPr>
        <w:t>El alambrado para las siguientes fuentes de alimentación, diferentes de los circuitos derivados de alimentación, se deben instalar, conectar o alambrar de acuerdo con los requisitos de esta NOM para la tensión y potencia exigid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 w:val="false"/>
          <w:bCs/>
          <w:spacing w:val="-2"/>
          <w:lang w:val="es-ES"/>
        </w:rPr>
        <w:t>(1)</w:t>
        <w:tab/>
        <w:t xml:space="preserve">Baterías de acumulador </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2)</w:t>
        <w:tab/>
        <w:t>Transform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3)</w:t>
        <w:tab/>
        <w:t>Transformadores con rectific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4)</w:t>
        <w:tab/>
        <w:t>Otras fuentes de alimentación de c.a. y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el circuito derivado de alimentación. </w:t>
      </w:r>
      <w:r>
        <w:rPr>
          <w:rFonts w:cs="Times New Roman" w:ascii="Times New Roman" w:hAnsi="Times New Roman"/>
          <w:spacing w:val="-2"/>
          <w:sz w:val="20"/>
          <w:szCs w:val="20"/>
        </w:rPr>
        <w:t>La alimentación a un bastidor de un equipo portátil debe realizarse mediante</w:t>
      </w:r>
      <w:r>
        <w:rPr>
          <w:rFonts w:cs="Times New Roman" w:ascii="Times New Roman" w:hAnsi="Times New Roman"/>
          <w:bCs/>
          <w:spacing w:val="-2"/>
          <w:sz w:val="20"/>
          <w:szCs w:val="20"/>
        </w:rPr>
        <w:t xml:space="preserve"> cordones o cables listados de uso extra pesado, como se define en la Tabla 400.4.</w:t>
      </w:r>
      <w:r>
        <w:rPr>
          <w:rFonts w:cs="Times New Roman" w:ascii="Times New Roman" w:hAnsi="Times New Roman"/>
          <w:spacing w:val="-2"/>
          <w:sz w:val="20"/>
          <w:szCs w:val="20"/>
        </w:rPr>
        <w:t xml:space="preserve"> Para uso temporal o portátil en exteriores, los cordones o cables deben estar listados además como adecuados para lugares mojados y resistentes a la luz solar. 520.5, 520.10 y 525.3 se deben aplicar, según corresponda, cuando exist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1)</w:t>
        <w:tab/>
      </w:r>
      <w:r>
        <w:rPr>
          <w:rFonts w:cs="Times New Roman" w:ascii="Times New Roman" w:hAnsi="Times New Roman"/>
          <w:spacing w:val="-2"/>
          <w:sz w:val="20"/>
          <w:szCs w:val="20"/>
        </w:rPr>
        <w:t>Cuando el bastidor del equipo incluya equipo de audio e iluminación y/o equipos de fuerz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6"/>
          <w:sz w:val="20"/>
          <w:szCs w:val="20"/>
        </w:rPr>
        <w:t>(2)</w:t>
      </w:r>
      <w:r>
        <w:rPr>
          <w:rFonts w:cs="Times New Roman" w:ascii="Times New Roman" w:hAnsi="Times New Roman"/>
          <w:b/>
          <w:bCs/>
          <w:spacing w:val="-6"/>
          <w:sz w:val="20"/>
          <w:szCs w:val="20"/>
        </w:rPr>
        <w:tab/>
      </w:r>
      <w:r>
        <w:rPr>
          <w:rFonts w:cs="Times New Roman" w:ascii="Times New Roman" w:hAnsi="Times New Roman"/>
          <w:spacing w:val="-6"/>
          <w:sz w:val="20"/>
          <w:szCs w:val="20"/>
        </w:rPr>
        <w:t>Cuando se usan o construyen extensiones de cable, adaptadores y ensamble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43 Alambrado de los bastidores del equipo. </w:t>
      </w:r>
      <w:r>
        <w:rPr>
          <w:rFonts w:cs="Times New Roman" w:ascii="Times New Roman" w:hAnsi="Times New Roman"/>
          <w:spacing w:val="-6"/>
          <w:sz w:val="20"/>
          <w:szCs w:val="20"/>
        </w:rPr>
        <w:t>Los bastidores del equipo fabricados de metal deben estar puestos a tierra. Los bastidores no metálicos con cubiertas (si las hay) removidas no deben permitir el acceso al alambrado Clase 1, Clase 3 o a la alimentación del circuito primario sin la remoción de las cubiertas sobre los terminales o el uso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 xml:space="preserve">Los bastidores del equipo se deben alambrar de manera ordenada y profesional. Los alambres, cables, componentes estructurales u otros equipos no deben ubicarse de tal manera que impidan el acceso razonable a los interruptores de alimentación del equipo y a los dispositivos, </w:t>
      </w:r>
      <w:r>
        <w:rPr>
          <w:rFonts w:cs="Times New Roman" w:ascii="Times New Roman" w:hAnsi="Times New Roman"/>
          <w:spacing w:val="-2"/>
          <w:sz w:val="20"/>
          <w:szCs w:val="20"/>
        </w:rPr>
        <w:t>que pueden restablecerse o remplazarse,</w:t>
      </w:r>
      <w:r>
        <w:rPr>
          <w:rFonts w:cs="Times New Roman" w:ascii="Times New Roman" w:hAnsi="Times New Roman"/>
          <w:spacing w:val="-6"/>
          <w:sz w:val="20"/>
          <w:szCs w:val="20"/>
        </w:rPr>
        <w:t xml:space="preserve"> de protección contra </w:t>
      </w:r>
      <w:r>
        <w:rPr>
          <w:rFonts w:cs="Times New Roman" w:ascii="Times New Roman" w:hAnsi="Times New Roman"/>
          <w:spacing w:val="-2"/>
          <w:sz w:val="20"/>
          <w:szCs w:val="20"/>
        </w:rPr>
        <w:t>sobrecorriente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ambrado que sale del bastidor del equipo para conectarse a otro equipo o a una fuente de alimentación debe estar libre de tensión mecánica o terminar adecuadamente de forma tal que una tracción en el cordón o cable no incremente el riesgo de daño al cable o al equipo conectado de forma que origine un riesgo desproporcionado de incendio o choqu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4 Protección ambiental del equipo. </w:t>
      </w:r>
      <w:r>
        <w:rPr>
          <w:rFonts w:cs="Times New Roman" w:ascii="Times New Roman" w:hAnsi="Times New Roman"/>
          <w:spacing w:val="-2"/>
          <w:sz w:val="20"/>
          <w:szCs w:val="20"/>
        </w:rPr>
        <w:t>Se permitirá  equipo portátil no listado para uso en exteriores sólo cuando se cuente con adecuada protección de dicho equipo contra las condiciones climáticas adversas con el fin de prevenir el riesgo de incendio o choque eléctrico. Cuando el sistema esté proyectado para permanecer en funcionamiento con clima adverso, se deben realizar arreglos para mantener la operación y ventilación del equipo disipador de cal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5 Protección del alambrado. </w:t>
      </w:r>
      <w:r>
        <w:rPr>
          <w:rFonts w:cs="Times New Roman" w:ascii="Times New Roman" w:hAnsi="Times New Roman"/>
          <w:spacing w:val="-2"/>
          <w:sz w:val="20"/>
          <w:szCs w:val="20"/>
        </w:rPr>
        <w:t>Cuando estén accesibles al público, los cordones y cables flexibles tendidos sobre la tierra o sobre el piso deben cubrirse con tapetes no conductivos aprobados. Los cables y tapetes deben arreglarse de modo que no presenten peligro de tropiez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6 Acceso al equipo. </w:t>
      </w:r>
      <w:r>
        <w:rPr>
          <w:rFonts w:cs="Times New Roman" w:ascii="Times New Roman" w:hAnsi="Times New Roman"/>
          <w:spacing w:val="-2"/>
          <w:sz w:val="20"/>
          <w:szCs w:val="20"/>
        </w:rPr>
        <w:t>El equipo con posibilidad de presentar riesgo de incendio, choque eléctrico o daño físico al público debe protegerse mediante barreras o supervisarse por personal calificado de modo que se prevenga el acceso del públ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szCs w:val="20"/>
        </w:rPr>
      </w:pPr>
      <w:r>
        <w:rPr>
          <w:rFonts w:cs="Times New Roman" w:ascii="Times New Roman" w:hAnsi="Times New Roman"/>
          <w:b/>
          <w:bCs/>
          <w:caps/>
          <w:spacing w:val="-2"/>
          <w:sz w:val="24"/>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bCs/>
          <w:caps/>
          <w:spacing w:val="-2"/>
          <w:sz w:val="24"/>
        </w:rPr>
        <w:t>Artículo</w:t>
      </w:r>
      <w:r>
        <w:rPr>
          <w:rFonts w:cs="Times New Roman" w:ascii="Times New Roman" w:hAnsi="Times New Roman"/>
          <w:b/>
          <w:bCs/>
          <w:spacing w:val="-2"/>
          <w:sz w:val="24"/>
        </w:rPr>
        <w:t xml:space="preserve"> 64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0"/>
          <w:szCs w:val="20"/>
        </w:rPr>
      </w:pPr>
      <w:r>
        <w:rPr>
          <w:rFonts w:cs="Times New Roman" w:ascii="Times New Roman" w:hAnsi="Times New Roman"/>
          <w:b/>
          <w:bCs/>
          <w:spacing w:val="-2"/>
          <w:sz w:val="20"/>
          <w:szCs w:val="20"/>
        </w:rPr>
        <w:t>Equipos de tecnología de la información</w:t>
      </w:r>
    </w:p>
    <w:p>
      <w:pPr>
        <w:pStyle w:val="TableHeader"/>
        <w:widowControl/>
        <w:tabs>
          <w:tab w:val="left" w:pos="425" w:leader="none"/>
          <w:tab w:val="left" w:pos="992" w:leader="none"/>
        </w:tabs>
        <w:suppressAutoHyphens w:val="true"/>
        <w:autoSpaceDE w:val="true"/>
        <w:spacing w:lineRule="atLeast" w:line="240" w:before="20" w:after="20"/>
        <w:rPr>
          <w:rFonts w:ascii="Times New Roman" w:hAnsi="Times New Roman" w:cs="Times New Roman"/>
          <w:b w:val="false"/>
          <w:b w:val="false"/>
          <w:bCs w:val="false"/>
          <w:caps/>
          <w:spacing w:val="-2"/>
          <w:sz w:val="20"/>
          <w:szCs w:val="20"/>
          <w:lang w:val="es-ES"/>
        </w:rPr>
      </w:pPr>
      <w:r>
        <w:rPr>
          <w:rFonts w:cs="Times New Roman"/>
          <w:b w:val="false"/>
          <w:bCs w:val="false"/>
          <w:caps/>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 Alcance.</w:t>
      </w:r>
      <w:r>
        <w:rPr>
          <w:rFonts w:cs="Times New Roman" w:ascii="Times New Roman" w:hAnsi="Times New Roman"/>
          <w:spacing w:val="-2"/>
          <w:sz w:val="20"/>
          <w:szCs w:val="20"/>
        </w:rPr>
        <w:t xml:space="preserve"> Este artículo trata de los equipos, alambrado de alimentación, alambrado de interconexión de equipos y puesta a tierra de los equipos y sistemas de tecnología de la información, incluidas las unidades terminale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más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rPr>
        <w:t>,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5.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Circuitos de alimentación y cables de interconexión abandonados. </w:t>
      </w:r>
      <w:r>
        <w:rPr>
          <w:rFonts w:cs="Times New Roman" w:ascii="Times New Roman" w:hAnsi="Times New Roman"/>
          <w:spacing w:val="-2"/>
          <w:sz w:val="20"/>
          <w:szCs w:val="20"/>
        </w:rPr>
        <w:t>Circuitos de alimentación  y cables de interconexión instalados que no terminan en un equipo y no están identificados para uso futuro con una etique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4 Requisitos especiales de las salas de equipos de tecnología de la información.</w:t>
      </w:r>
      <w:r>
        <w:rPr>
          <w:rFonts w:cs="Times New Roman" w:ascii="Times New Roman" w:hAnsi="Times New Roman"/>
          <w:spacing w:val="-2"/>
          <w:sz w:val="20"/>
          <w:szCs w:val="20"/>
        </w:rPr>
        <w:t xml:space="preserve"> Este artículo se debe aplicar siempre que se cumpla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Se proporcionen medios de desconexión que cumplan con lo especificado en 645.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Se proporcione un sistema separado de calefacción/ventilación/aire acondicionado (HVAC siglas de su nombre en inglés heating/ventilating/air-conditioning) dedicado para uso de los equipos de tecnología de la información y esté separado de otras áreas de la ocupación. Se permitirá que los equipos de HVAC que alimenten a otras ocupaciones sirvan también para las salas de equipos de tecnología de la información, siempre que en el punto de entrada del límite de la sala se instalen compuertas contra fuego y humo. Dichas compuertas deben funcionar activadas por detectores de humo y también cuando opere el </w:t>
      </w:r>
      <w:r>
        <w:rPr>
          <w:rFonts w:cs="Times New Roman" w:ascii="Times New Roman" w:hAnsi="Times New Roman"/>
          <w:spacing w:val="-6"/>
          <w:sz w:val="20"/>
          <w:szCs w:val="20"/>
        </w:rPr>
        <w:t>medio de desconexión exigido en 645.</w:t>
      </w:r>
      <w:r>
        <w:rPr>
          <w:rFonts w:cs="Times New Roman" w:ascii="Times New Roman" w:hAnsi="Times New Roman"/>
          <w:spacing w:val="-2"/>
          <w:sz w:val="20"/>
          <w:szCs w:val="20"/>
        </w:rPr>
        <w:t>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instalen equipos de tecnología de la información listad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La sala esté ocupada únicamente por el personal necesario para el funcionamiento y mantenimiento de los equipos de tecnología de la información insta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 sala debe estar separada de otras ocupaciones por paredes, pisos y cielos rasos resistentes al fuego y con sus aberturas prote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Para más información sobre los requisitos de construcción de la sal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645.5 Circuitos de alimentación y cables de inter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ductores del circuito derivado.</w:t>
      </w:r>
      <w:r>
        <w:rPr>
          <w:rFonts w:cs="Times New Roman" w:ascii="Times New Roman" w:hAnsi="Times New Roman"/>
          <w:spacing w:val="-2"/>
          <w:sz w:val="20"/>
          <w:szCs w:val="20"/>
        </w:rPr>
        <w:t xml:space="preserve"> Los conductores del circuito derivado que alimenten una o más unidades de un sistema de procesamiento de datos deben tener una ampacidad no menor al 125% de la carga total conect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exiones con cordón y clavija.</w:t>
      </w:r>
      <w:r>
        <w:rPr>
          <w:rFonts w:cs="Times New Roman" w:ascii="Times New Roman" w:hAnsi="Times New Roman"/>
          <w:spacing w:val="-2"/>
          <w:sz w:val="20"/>
          <w:szCs w:val="20"/>
        </w:rPr>
        <w:t xml:space="preserve"> Se permitirá que el sistema de procesamiento de datos esté conectado a un circuito derivado por medio de cualquiera de los siguientes medi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rdón flexible y clavija de conexión que no supere los 4.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Ensamble del conjunto de cordones, cuando estén sobre la superficie del piso, deben estar debidamente protegidos contra daños fís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ables de interconexión.</w:t>
      </w:r>
      <w:r>
        <w:rPr>
          <w:rFonts w:cs="Times New Roman" w:ascii="Times New Roman" w:hAnsi="Times New Roman"/>
          <w:spacing w:val="-2"/>
          <w:sz w:val="20"/>
          <w:szCs w:val="20"/>
        </w:rPr>
        <w:t xml:space="preserve"> Se permitirá que las unidades separadas de procesamiento de datos estén conectadas entre sí por medio de cables y ensambles de cables listados. Cuando esté expuesta a daños físicos, la instalación  debe estar protegida con med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Bajo pisos elevados (pisos falsos).</w:t>
      </w:r>
      <w:r>
        <w:rPr>
          <w:rFonts w:cs="Times New Roman" w:ascii="Times New Roman" w:hAnsi="Times New Roman"/>
          <w:spacing w:val="-2"/>
          <w:sz w:val="20"/>
          <w:szCs w:val="20"/>
        </w:rPr>
        <w:t xml:space="preserve"> Se permitirá instalar los cables de alimentación, de comunicaciones, de conexión e interconexión y las conexiones con cordón y clavija y los receptáculos asociados con los equipos de tecnología de la información por debajo de pisos elevado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El piso elevado sea de construcción adecuada y el área debajo del mismo sea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ductores del circuito derivado de alimentación para los receptáculos o los equipos alambrados en campo estén instalados en conduit metálico rígido, conduit rígido no metálico, conduit metálico intermedio, tuberías eléctricas metálicas, tuberías eléctricas no metálicas, canalizaciones metálicas, canalizaciones no metálicas, canalizaciones metálicas superficiales con tapa metálica, canalizaciones superficiales no metálicas, conduit metálico flexible, conduit metálico flexible hermético a los líquidos, conduit no metálico flexible hermético a los líquidos,  o cables de los tipos MI, MC o AC. Estos conductores de alimentación se deben instalar de acuerdo con lo que exige 300.11.</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Cordones de alimentación de equipo de tecnología de la información listado, de acuerdo con 645.5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La ventilación en la zona debajo del piso se utilice solo para la sala de equipos de tecnología de la información, excepto lo especificado en 645.4 (2). El sistema de ventilación debe estar dispuesto, con dispositivos aprobados para la detección de humo, de forma que a la detección de humo o de productos de la combustión en el espacio debajo del piso, se detenga la circulación de aire.</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s aberturas del piso elevado para cordones y cables, protejan los cordones y cables contra la abrasión y reduzcan al mínimo la entrada de desechos por debajo del pis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r>
        <w:rPr>
          <w:rFonts w:cs="Times New Roman" w:ascii="Times New Roman" w:hAnsi="Times New Roman"/>
          <w:b/>
          <w:spacing w:val="-2"/>
          <w:sz w:val="20"/>
          <w:szCs w:val="20"/>
        </w:rPr>
        <w:tab/>
      </w:r>
      <w:r>
        <w:rPr>
          <w:rFonts w:cs="Times New Roman" w:ascii="Times New Roman" w:hAnsi="Times New Roman"/>
          <w:spacing w:val="-2"/>
          <w:sz w:val="20"/>
          <w:szCs w:val="20"/>
        </w:rPr>
        <w:t>Los cables, diferentes de los tratados en (D)(2) y aquellos que cumplen con (D)(6)(a), (D)(6)(b) o (D)(6)(c) deben estar listados como cables del tipo DP, con características de resistencia al fuego que los hagan adecuados para usarlos bajo pisos elevado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992" w:leader="none"/>
        </w:tabs>
        <w:spacing w:lineRule="atLeast" w:line="240"/>
        <w:ind w:hanging="993"/>
        <w:rPr>
          <w:rFonts w:ascii="Times New Roman" w:hAnsi="Times New Roman" w:cs="Times New Roman"/>
          <w:szCs w:val="20"/>
        </w:rPr>
      </w:pPr>
      <w:r>
        <w:rPr>
          <w:rFonts w:cs="Times New Roman" w:ascii="Times New Roman" w:hAnsi="Times New Roman"/>
          <w:szCs w:val="20"/>
        </w:rPr>
        <w:tab/>
        <w:t>a. Cables de interconexión encerrados en una canalización.</w:t>
      </w:r>
    </w:p>
    <w:p>
      <w:pPr>
        <w:pStyle w:val="Normal"/>
        <w:tabs>
          <w:tab w:val="left" w:pos="425" w:leader="none"/>
          <w:tab w:val="left" w:pos="720" w:leader="none"/>
        </w:tabs>
        <w:suppressAutoHyphens w:val="true"/>
        <w:spacing w:lineRule="atLeast" w:line="240" w:before="20" w:after="20"/>
        <w:ind w:hanging="993"/>
        <w:jc w:val="both"/>
        <w:rPr/>
      </w:pPr>
      <w:r>
        <w:rPr>
          <w:rFonts w:cs="Times New Roman" w:ascii="Times New Roman" w:hAnsi="Times New Roman"/>
          <w:iCs/>
          <w:spacing w:val="-2"/>
          <w:sz w:val="20"/>
          <w:szCs w:val="20"/>
        </w:rPr>
        <w:tab/>
        <w:t>b. Cables de interconexión listados con equipos fabricados antes del 1 de julio de 1994, instalados con los mismos equipos.</w:t>
      </w:r>
    </w:p>
    <w:p>
      <w:pPr>
        <w:pStyle w:val="Normal"/>
        <w:tabs>
          <w:tab w:val="left" w:pos="425" w:leader="none"/>
          <w:tab w:val="left" w:pos="992" w:leader="none"/>
        </w:tabs>
        <w:suppressAutoHyphens w:val="true"/>
        <w:spacing w:lineRule="atLeast" w:line="240" w:before="20" w:after="20"/>
        <w:ind w:hanging="993"/>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540" w:leader="none"/>
        </w:tabs>
        <w:suppressAutoHyphens w:val="true"/>
        <w:spacing w:lineRule="atLeast" w:line="240" w:before="20" w:after="20"/>
        <w:ind w:hanging="993"/>
        <w:jc w:val="both"/>
        <w:rPr/>
      </w:pPr>
      <w:r>
        <w:rPr>
          <w:rFonts w:cs="Times New Roman" w:ascii="Times New Roman" w:hAnsi="Times New Roman"/>
          <w:iCs/>
          <w:spacing w:val="-4"/>
          <w:sz w:val="20"/>
          <w:szCs w:val="20"/>
        </w:rPr>
        <w:tab/>
        <w:t>c. Se permitirán las designaciones de tipos de cable indicadas en la Tabla 645.5. Para la puesta a tierra de  equipos se permitirán cables de un solo conductor, aislados, de color verde o verde con una o más franjas amarillas, con calibre del 21.2 mm</w:t>
      </w:r>
      <w:r>
        <w:rPr>
          <w:rFonts w:cs="Times New Roman" w:ascii="Times New Roman" w:hAnsi="Times New Roman"/>
          <w:iCs/>
          <w:spacing w:val="-4"/>
          <w:sz w:val="20"/>
          <w:szCs w:val="20"/>
          <w:vertAlign w:val="superscript"/>
        </w:rPr>
        <w:t>2</w:t>
      </w:r>
      <w:r>
        <w:rPr>
          <w:rFonts w:cs="Times New Roman" w:ascii="Times New Roman" w:hAnsi="Times New Roman"/>
          <w:iCs/>
          <w:spacing w:val="-4"/>
          <w:sz w:val="20"/>
          <w:szCs w:val="20"/>
        </w:rPr>
        <w:t xml:space="preserve"> (4 AWG) y más grandes, marcados “para uso en bandejas portacables” o “para uso C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definir la </w:t>
      </w:r>
      <w:r>
        <w:rPr>
          <w:rFonts w:cs="Times New Roman" w:ascii="Times New Roman" w:hAnsi="Times New Roman"/>
          <w:i/>
          <w:spacing w:val="-2"/>
          <w:sz w:val="18"/>
          <w:szCs w:val="18"/>
        </w:rPr>
        <w:t>resistencia al fuego</w:t>
      </w:r>
      <w:r>
        <w:rPr>
          <w:rFonts w:cs="Times New Roman" w:ascii="Times New Roman" w:hAnsi="Times New Roman"/>
          <w:spacing w:val="-2"/>
          <w:sz w:val="18"/>
          <w:szCs w:val="18"/>
        </w:rPr>
        <w:t xml:space="preserve"> es determinar que los cables no propaguen el fuego a la parte superior de la bandeja según la prueba UL de exposición a la llama, llamas verticales en bandejas  (UL Flame Exposure, Vertical Tray Flame Test) definido en la norma UL 1685-2000, </w:t>
      </w:r>
      <w:r>
        <w:rPr>
          <w:rFonts w:cs="Times New Roman" w:ascii="Times New Roman" w:hAnsi="Times New Roman"/>
          <w:i/>
          <w:spacing w:val="-2"/>
          <w:sz w:val="18"/>
          <w:szCs w:val="18"/>
        </w:rPr>
        <w:t xml:space="preserve">Standard for </w:t>
      </w:r>
      <w:r>
        <w:rPr>
          <w:rFonts w:cs="Times New Roman" w:ascii="Times New Roman" w:hAnsi="Times New Roman"/>
          <w:spacing w:val="-2"/>
          <w:sz w:val="18"/>
          <w:szCs w:val="18"/>
        </w:rPr>
        <w:t>Safety for Vertical-Tray Fire-Propagation and Smoke–Release Test for Electrical and Optical-Fiber Cables. No son aplicables las mediciones de humo en el método de prueba.</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Otro método para definir la </w:t>
      </w:r>
      <w:r>
        <w:rPr>
          <w:rFonts w:cs="Times New Roman" w:ascii="Times New Roman" w:hAnsi="Times New Roman"/>
          <w:i/>
          <w:spacing w:val="-2"/>
          <w:sz w:val="20"/>
          <w:szCs w:val="20"/>
        </w:rPr>
        <w:t>resistencia al fuego</w:t>
      </w:r>
      <w:r>
        <w:rPr>
          <w:rFonts w:cs="Times New Roman" w:ascii="Times New Roman" w:hAnsi="Times New Roman"/>
          <w:spacing w:val="-2"/>
          <w:sz w:val="20"/>
          <w:szCs w:val="20"/>
        </w:rPr>
        <w:t xml:space="preserve"> es por el daño (longitud carbonizada) que no exceda 1.5 m, cuando se realiza la prueba CSA para llama vertical – cables en bandejas portacables (CSA “Vertical Flame Test - Cables in Cable Trays”, descrito en el documento CSA C22.2 No. 0.3-M-2001, </w:t>
      </w:r>
      <w:r>
        <w:rPr>
          <w:rFonts w:cs="Times New Roman" w:ascii="Times New Roman" w:hAnsi="Times New Roman"/>
          <w:i/>
          <w:spacing w:val="-2"/>
          <w:sz w:val="20"/>
          <w:szCs w:val="20"/>
        </w:rPr>
        <w:t>Test Methods for Electrical Wires and Cabl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45.5 Tipos de cables permitidos bajo los pisos elevados</w:t>
      </w:r>
    </w:p>
    <w:tbl>
      <w:tblPr>
        <w:tblW w:w="10348" w:type="dxa"/>
        <w:jc w:val="left"/>
        <w:tblInd w:w="-5" w:type="dxa"/>
        <w:tblLayout w:type="fixed"/>
        <w:tblCellMar>
          <w:top w:w="0" w:type="dxa"/>
          <w:left w:w="108" w:type="dxa"/>
          <w:bottom w:w="0" w:type="dxa"/>
          <w:right w:w="108" w:type="dxa"/>
        </w:tblCellMar>
      </w:tblPr>
      <w:tblGrid>
        <w:gridCol w:w="2127"/>
        <w:gridCol w:w="2693"/>
        <w:gridCol w:w="2693"/>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Artícul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ámara de distribució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lev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Uso gene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36</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7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0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P  CL 3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P  FPL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P &amp; OFC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R &amp; CL3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R  FPL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R &amp; OFC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 CL3 &amp; PL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I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 &amp; FP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PFN &amp; PF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 &amp; CMG</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Aseguramiento en el lugar.</w:t>
      </w:r>
      <w:r>
        <w:rPr>
          <w:rFonts w:cs="Times New Roman" w:ascii="Times New Roman" w:hAnsi="Times New Roman"/>
          <w:spacing w:val="-2"/>
          <w:sz w:val="20"/>
          <w:szCs w:val="20"/>
        </w:rPr>
        <w:t xml:space="preserve"> No se exigirá que estén sujetos en su lugar los cables de fuerza, de comunicaciones, de conexión e interconexión y sus cajas, conectores, receptáculos y clavijas asociadas que estén listados como parte o para uso con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F)</w:t>
        <w:tab/>
        <w:t>Circuitos de alimentación y cables de interconexión abandonados</w:t>
      </w:r>
      <w:r>
        <w:rPr>
          <w:rFonts w:cs="Times New Roman" w:ascii="Times New Roman" w:hAnsi="Times New Roman"/>
          <w:spacing w:val="-2"/>
          <w:sz w:val="20"/>
          <w:szCs w:val="20"/>
        </w:rPr>
        <w:t>. La parte accesible de los circuitos de alimentación y de los cables de interconexión abandonados se deben retirar, a menos que estén dentro de una canalización metál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G)</w:t>
        <w:tab/>
        <w:t>Circuitos de alimentación y cables de interconexión instalados e identificados para uso futuro</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 xml:space="preserve">Los circuitos de alimentación y los cables de interconexión identificados para uso futuro </w:t>
      </w:r>
      <w:r>
        <w:rPr>
          <w:rFonts w:cs="Times New Roman" w:ascii="Times New Roman" w:hAnsi="Times New Roman"/>
          <w:bCs/>
          <w:spacing w:val="-2"/>
          <w:sz w:val="20"/>
          <w:szCs w:val="20"/>
        </w:rPr>
        <w:t>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2)</w:t>
        <w:tab/>
        <w:t xml:space="preserve">Las etiquetas de los </w:t>
      </w:r>
      <w:r>
        <w:rPr>
          <w:rFonts w:cs="Times New Roman" w:ascii="Times New Roman" w:hAnsi="Times New Roman"/>
          <w:spacing w:val="-2"/>
          <w:sz w:val="20"/>
          <w:szCs w:val="20"/>
        </w:rPr>
        <w:t xml:space="preserve">circuitos de alimentación y las etiquetas de los cables de interconexión </w:t>
      </w:r>
      <w:r>
        <w:rPr>
          <w:rFonts w:cs="Times New Roman" w:ascii="Times New Roman" w:hAnsi="Times New Roman"/>
          <w:bCs/>
          <w:spacing w:val="-2"/>
          <w:sz w:val="20"/>
          <w:szCs w:val="20"/>
        </w:rPr>
        <w:t>deben tener la siguiente inform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a. La fecha en la cual se identificó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b. Fecha de uso proyecta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c. Información relacionada con el uso futuro proyectad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45.6. Cables fuera de las salas de equipos de tecnología de la información.</w:t>
      </w:r>
      <w:r>
        <w:rPr>
          <w:rFonts w:cs="Times New Roman" w:ascii="Times New Roman" w:hAnsi="Times New Roman"/>
          <w:spacing w:val="-4"/>
          <w:sz w:val="20"/>
          <w:szCs w:val="20"/>
        </w:rPr>
        <w:t xml:space="preserve"> Los cables que se prolongan más allá de las salas de equipos de tecnología de la información deben someterse a los requisito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spacing w:lineRule="atLeast" w:line="240"/>
        <w:ind w:left="0" w:hanging="0"/>
        <w:rPr>
          <w:rFonts w:ascii="Times New Roman" w:hAnsi="Times New Roman" w:cs="Times New Roman"/>
          <w:b/>
          <w:b/>
          <w:bCs/>
          <w:sz w:val="18"/>
          <w:szCs w:val="18"/>
        </w:rPr>
      </w:pPr>
      <w:r>
        <w:rPr>
          <w:rFonts w:cs="Times New Roman" w:ascii="Times New Roman" w:hAnsi="Times New Roman"/>
          <w:sz w:val="20"/>
          <w:szCs w:val="20"/>
        </w:rPr>
        <w:tab/>
      </w:r>
      <w:r>
        <w:rPr>
          <w:rFonts w:cs="Times New Roman" w:ascii="Times New Roman" w:hAnsi="Times New Roman"/>
          <w:sz w:val="18"/>
          <w:szCs w:val="18"/>
        </w:rPr>
        <w:t>NOTA: Para información sobre circuitos de señalización, ver el Artículo 725; sobre cables de fibra óptica, y canalizaciones, ver el Artículo770; y para circuitos de comunicaciones ver el Artículo 800. Para sistemas de alarma contra incendio, ver el Artículo 760.</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7 Penetración.</w:t>
      </w:r>
      <w:r>
        <w:rPr>
          <w:rFonts w:cs="Times New Roman" w:ascii="Times New Roman" w:hAnsi="Times New Roman"/>
          <w:spacing w:val="-2"/>
          <w:sz w:val="20"/>
          <w:szCs w:val="20"/>
        </w:rPr>
        <w:t xml:space="preserve"> La penetración de los límites de la sala, resistente al fuego se debe hacer de acuerdo con lo establecido en 30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0 Medios de desconexión.</w:t>
      </w:r>
      <w:r>
        <w:rPr>
          <w:rFonts w:cs="Times New Roman" w:ascii="Times New Roman" w:hAnsi="Times New Roman"/>
          <w:spacing w:val="-2"/>
          <w:sz w:val="20"/>
          <w:szCs w:val="20"/>
        </w:rPr>
        <w:t xml:space="preserve"> Se debe instalar un medio aprobado que desconecte la alimentación de todos los equipos electrónicos que haya en una sala de equipos de tecnología de la información o en las zonas designadas dentro de la sala. También debe instalarse otro medio aprobado similar que desconecte la alimentación de todos los sistemas dedicados de HVAC que alimentan la sala o las zonas designadas; y haga que se cierren todas las compuertas para humo/fuego exigidas. El control de estos medios de desconexión debe agruparse e identificarse y ser fácilmente accesible desde las puertas principales de salida. Se permitirá que un solo medio de desconexión controle tanto los equipos electrónicos como los sistemas de HVAC en la sala o en una zona. Cuando se usa un pulsador como medio de desconexión de la alimentación, al oprimir el botón se debe desconectar la alimentación. Cuando se crean zonas múltiples, cada zona debe tener un medio aprobado que confine el fuego o los productos de la combustión dentro de la zo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Excepción: Las instalaciones que cumplan las disposiciones del Artículo 68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1 Sistemas de alimentación ininterrumpida (UPS, sigla de su nombre en inglés: Uninterruptible Power Supplies).</w:t>
      </w:r>
      <w:r>
        <w:rPr>
          <w:rFonts w:cs="Times New Roman" w:ascii="Times New Roman" w:hAnsi="Times New Roman"/>
          <w:spacing w:val="-2"/>
          <w:sz w:val="20"/>
          <w:szCs w:val="20"/>
        </w:rPr>
        <w:t xml:space="preserve"> Excepto para las instalaciones y construcciones tratadas en 645.11 (1) o (2), las UPS instaladas dentro de las salas de equipos de tecnología de la información, así como sus circuitos de alimentación y salida, deben cumplir con lo establecido en 645.10. El medio de desconexión instalado debe desconectar también las baterías de su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Las instalaciones que cumplan las disposiciones del Artículo 685.</w:t>
      </w:r>
    </w:p>
    <w:p>
      <w:pPr>
        <w:pStyle w:val="TextBody"/>
        <w:tabs>
          <w:tab w:val="left" w:pos="425" w:leader="none"/>
          <w:tab w:val="left" w:pos="992" w:leader="none"/>
        </w:tabs>
        <w:spacing w:lineRule="atLeast" w:line="240"/>
        <w:ind w:hanging="420"/>
        <w:rPr/>
      </w:pPr>
      <w:r>
        <w:rPr>
          <w:rFonts w:cs="Times New Roman" w:ascii="Times New Roman" w:hAnsi="Times New Roman"/>
          <w:bCs/>
          <w:szCs w:val="20"/>
        </w:rPr>
        <w:t xml:space="preserve">         </w:t>
      </w:r>
      <w:r>
        <w:rPr>
          <w:rFonts w:cs="Times New Roman" w:ascii="Times New Roman" w:hAnsi="Times New Roman"/>
          <w:bCs/>
          <w:szCs w:val="20"/>
        </w:rPr>
        <w:t>(2)</w:t>
      </w:r>
      <w:r>
        <w:rPr>
          <w:rFonts w:cs="Times New Roman" w:ascii="Times New Roman" w:hAnsi="Times New Roman"/>
          <w:szCs w:val="20"/>
        </w:rPr>
        <w:tab/>
        <w:t>Fuentes de alimentación limitadas  a 750 voltamperes o menos derivadas de una UPS o de circuitos de baterías integrados en los equipos electrón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5 Puesta a tierra.</w:t>
      </w:r>
      <w:r>
        <w:rPr>
          <w:rFonts w:cs="Times New Roman" w:ascii="Times New Roman" w:hAnsi="Times New Roman"/>
          <w:spacing w:val="-2"/>
          <w:sz w:val="20"/>
          <w:szCs w:val="20"/>
        </w:rPr>
        <w:t xml:space="preserve"> Todas las partes metálicas expuestas no portadoras de corriente de los sistemas de tecnología de la información deben estar unidas al conductor de puesta a tierra de equipos, según lo establece el Artículo 250 o deben tener doble aislamiento. Los sistemas de potencia derivados dentro de un equipo de tecnología de la información listado, que alimentan a sistemas de tecnología de la información a través de receptáculos o ensambles de cables suministrados como parte de dichos equipos, no se deben considerar como circuitos derivados separadamente con el fin de aplicar las disposiciones de 250.20(D). Cuando se instalan estructuras de referencia de señales, éstas se deben unir al conductor de puesta a tierra de equipos proporcionado para el equipo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Sangra2detindependiente"/>
        <w:spacing w:lineRule="atLeast" w:line="240"/>
        <w:ind w:left="0" w:hanging="0"/>
        <w:rPr/>
      </w:pPr>
      <w:r>
        <w:rPr>
          <w:rFonts w:cs="Times New Roman" w:ascii="Times New Roman" w:hAnsi="Times New Roman"/>
          <w:sz w:val="18"/>
          <w:szCs w:val="18"/>
        </w:rPr>
        <w:tab/>
        <w:t>NOTA No. 1:</w:t>
        <w:tab/>
        <w:t xml:space="preserve">Los requisitos de unión en las normas de producto que rigen este equipo listado garantizan su conformidad                     con el Artículo 250.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        NOTA No. 2: Cuando se empleen receptáculos del tipo con puesta a tierra separada, ver 250.146(D) y 406.2 (D).</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6 Marcado.</w:t>
      </w:r>
      <w:r>
        <w:rPr>
          <w:rFonts w:cs="Times New Roman" w:ascii="Times New Roman" w:hAnsi="Times New Roman"/>
          <w:spacing w:val="-2"/>
          <w:sz w:val="20"/>
          <w:szCs w:val="20"/>
        </w:rPr>
        <w:t xml:space="preserve"> Cada unidad de un sistema de tecnología de la información alimentado por un circuito derivado debe tener una placa de características en la que conste el nombre del fabricante, tensión de alimentación, frecuencia y carga máxima nominal en ampe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7 Unidades de distribución de potencia.</w:t>
      </w:r>
      <w:r>
        <w:rPr>
          <w:rFonts w:cs="Times New Roman" w:ascii="Times New Roman" w:hAnsi="Times New Roman"/>
          <w:spacing w:val="-2"/>
          <w:sz w:val="20"/>
          <w:szCs w:val="20"/>
        </w:rPr>
        <w:t xml:space="preserve"> Se permitirá que las unidades de distribución de potencia usadas para equipos de tecnología de la información tengan paneles de distribución múltiples dentro de un solo gabinete, siempre que cada panel de distribución no tenga más de 42 dispositivos de protección contra sobrecorriente y la unidad de distribución de potencia sea un equipo de utilización listado para aplicación en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4"/>
        </w:rPr>
      </w:pPr>
      <w:r>
        <w:rPr>
          <w:rFonts w:cs="Times New Roman" w:ascii="Times New Roman" w:hAnsi="Times New Roman"/>
          <w:b/>
          <w:spacing w:val="-2"/>
          <w:sz w:val="24"/>
        </w:rPr>
        <w:t>ARTÍCULO 64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1 Alcance.</w:t>
      </w:r>
      <w:r>
        <w:rPr>
          <w:rFonts w:cs="Times New Roman" w:ascii="Times New Roman" w:hAnsi="Times New Roman"/>
          <w:spacing w:val="-2"/>
          <w:sz w:val="20"/>
          <w:szCs w:val="20"/>
        </w:rPr>
        <w:t xml:space="preserve"> Este artículo trata de la instalación y del alambrado de sistemas derivados separadamente que funcionan a 120 volts de línea a línea y 60 volts a tierra para 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3 Generalidades.</w:t>
      </w:r>
      <w:r>
        <w:rPr>
          <w:rFonts w:cs="Times New Roman" w:ascii="Times New Roman" w:hAnsi="Times New Roman"/>
          <w:spacing w:val="-2"/>
          <w:sz w:val="20"/>
          <w:szCs w:val="20"/>
        </w:rPr>
        <w:t xml:space="preserve">  Se permitirá utilizar un sistema derivado separadamente de 120 volts, monofásico y trifilar con 60 volts en cada uno de los conductores no puestos a tierra  a un conductor del neutro puesto a tierra, con el propósito de reducir el ruido objetable en lugares con equipos electrónicos sensible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El sistema se instale únicamente en ocupaciones comerciales o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El uso del sistema esté restringido a áreas bajo supervisión estricta de personal calificad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cumplan todos los requisitos de 647.4 hasta 647.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7.4 Métodos de alambr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aneles de distribución y protección contra sobrecorriente</w:t>
      </w:r>
      <w:r>
        <w:rPr>
          <w:rFonts w:cs="Times New Roman" w:ascii="Times New Roman" w:hAnsi="Times New Roman"/>
          <w:spacing w:val="-2"/>
          <w:sz w:val="20"/>
          <w:szCs w:val="20"/>
        </w:rPr>
        <w:t xml:space="preserve">.  Se permitirá usar paneles de distribución monofásicos normales y equipo de distribución con valor nominal de tensión más alta. El sistema debe estar marcado claramente en la superficie del panel  o en el interior de las puertas del panel. Se deben suministrar interruptores automáticos bipolares de disparo común o una combinación de medios de desconexión bipolares con fusibles, que estén identificados para su uso a la tensión del sistema, para ambos conductores no puestos a tierra en todos los alimentadores y circuitos derivados. Los circuitos derivados y alimentadores deben tener un medio que desconecte simultáneamente todos los conductores no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jas de empalme</w:t>
      </w:r>
      <w:r>
        <w:rPr>
          <w:rFonts w:cs="Times New Roman" w:ascii="Times New Roman" w:hAnsi="Times New Roman"/>
          <w:spacing w:val="-2"/>
          <w:sz w:val="20"/>
          <w:szCs w:val="20"/>
        </w:rPr>
        <w:t>. Todas las tapas de las cajas de empalme se deben marcar con claridad para indicar el panel de distribución y la tensión del sistem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Identificación del conductor.</w:t>
      </w:r>
      <w:r>
        <w:rPr>
          <w:rFonts w:cs="Times New Roman" w:ascii="Times New Roman" w:hAnsi="Times New Roman"/>
          <w:spacing w:val="-2"/>
          <w:sz w:val="20"/>
          <w:szCs w:val="20"/>
        </w:rPr>
        <w:t xml:space="preserve"> Los conductores de todos los alimentadores y circuitos derivados instalados según esta sección se deben identificar como del sistema en todos los empalmes y terminaciones mediante color, marcas, etiquetas  o medios igualmente eficaces. El medio de identificación se debe fijar en cada panel de distribución del circuito derivado y en el medio de desconexión para el edif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aída de tensión.</w:t>
      </w:r>
      <w:r>
        <w:rPr>
          <w:rFonts w:cs="Times New Roman" w:ascii="Times New Roman" w:hAnsi="Times New Roman"/>
          <w:spacing w:val="-2"/>
          <w:sz w:val="20"/>
          <w:szCs w:val="20"/>
        </w:rPr>
        <w:t xml:space="preserve"> La caída de tensión en cualquier circuito derivado no debe exceder el 1.5%. La caída combinada de tensión de los conductores del alimentador y del circuito derivado no debe exceder d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Equipo fijo.</w:t>
      </w:r>
      <w:r>
        <w:rPr>
          <w:rFonts w:cs="Times New Roman" w:ascii="Times New Roman" w:hAnsi="Times New Roman"/>
          <w:spacing w:val="-2"/>
          <w:sz w:val="20"/>
          <w:szCs w:val="20"/>
        </w:rPr>
        <w:t xml:space="preserve"> La caída de tensión en el equipo de alimentación del circuito derivado, conectado usando los métodos de alambrado del Capítulo 3, no debe exceder el 1.5%. La caída combinada de tensión de los conductores del alimentador y el circuito derivado no debe exceder 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Equipo conectado con cordón.</w:t>
      </w:r>
      <w:r>
        <w:rPr>
          <w:rFonts w:cs="Times New Roman" w:ascii="Times New Roman" w:hAnsi="Times New Roman"/>
          <w:spacing w:val="-2"/>
          <w:sz w:val="20"/>
          <w:szCs w:val="20"/>
        </w:rPr>
        <w:t xml:space="preserve"> La caída de tensión en los circuitos derivados que alimentan a receptáculos no debe exceder el 1%. Para los fines de cálculo, se debe considerar que la carga conectada a la salida del receptáculo es del 50% del valor nominal del circuito derivado. La caída combinada de tensión de los conductores del alimentador y el circuito derivado no debe exceder el 2.0 %.</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propósito de esta disposición es limitar la caída de tensión a 1.5% cuando se pueden usar cordones portátiles como un medio de conexión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5 Sistemas trifásicos.</w:t>
      </w:r>
      <w:r>
        <w:rPr>
          <w:rFonts w:cs="Times New Roman" w:ascii="Times New Roman" w:hAnsi="Times New Roman"/>
          <w:spacing w:val="-2"/>
          <w:sz w:val="20"/>
          <w:szCs w:val="20"/>
        </w:rPr>
        <w:t xml:space="preserve"> Cuando se suministra alimentación trifásica, un sistema derivado separadamente  de 6 fases en “estrella” con 60 volts a tierra instalado según este artículo, se debe configurar como tres sistemas derivados separadamente, monofásicos de 120 volts con un total combinado de no más de seis desconect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7.6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El sistema debe ser puesto a tierra según 250.30 como un sistema derivado separadamente, monofásico y trifil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de puesta a tierra exigidos.</w:t>
      </w:r>
      <w:r>
        <w:rPr>
          <w:rFonts w:cs="Times New Roman" w:ascii="Times New Roman" w:hAnsi="Times New Roman"/>
          <w:spacing w:val="-2"/>
          <w:sz w:val="20"/>
          <w:szCs w:val="20"/>
        </w:rPr>
        <w:t xml:space="preserve"> El equipo de utilización alambrado permanentemente y los receptáculos deben ser puestos a tierra por medio de un conductor de puesta a tierra de equipos tendido con los conductores del circuito hasta una barra conductora de puesta a tierra de equipos, marcada visiblemente con la inscripción “Puesta a tierra técnica de equipos” en el panel de distribución del circuito derivado de origen. La barra conductora de puesta a tierra debe estar conectada al conductor puesto a tierra en el lado de la línea del medio de desconexión del sistema derivado separadamente. El conductor de puesta a tierra no debe tener calibre inferior al que se especifica en la Tabla 250.122 ni estar tendido con los conductores del alimentador. No es necesario que la barra conductora de puesta a tierra técnica de equipos esté unida al envolvente del panel de distribución. Se permitirán otros métodos de puesta a tierra autorizados en otras partes de esta NOM, cuando la impedancia de la trayectoria de retorno de puesta a tierra no excede la impedancia de los conductores de puesta a tierra de equipos, dimensionados e instalados de acuerdo con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Ver 250.122 con respecto a los requisitos de dimensionamiento del conductor de puesta a tierra de equipos cuando se ajusta el calibre de los conductores del circuito para compensar por la caída de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estos requisitos limitan la impedancia de la trayectoria de falla a tierra cuando sólo se aplican 60 volts a una condición de falla en lugar de los 120 volts usu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47.7 Receptácul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Cuando se usan los receptáculos como un medio de conexión del equipo, se deben cumplir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Todos los receptáculos de 15 y 20 amperes deben tener protección GFCI.</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Todas las tiras, adaptadores, tapas  y placas frontales de los receptáculos deben estar marcados con la siguiente inscripción 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ADVERTENCIA – POTENCIA TÉCNI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No conectar a equipo de alumbrado.</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ara uso con equipo electrónico únicamente.</w:t>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spacing w:val="-2"/>
          <w:sz w:val="20"/>
          <w:szCs w:val="20"/>
        </w:rPr>
        <w:t>60/120 volts. 1</w:t>
      </w:r>
      <w:r>
        <w:rPr>
          <w:rFonts w:eastAsia="Symbol" w:cs="Symbol" w:ascii="Symbol" w:hAnsi="Symbol"/>
          <w:spacing w:val="-2"/>
          <w:sz w:val="20"/>
          <w:szCs w:val="20"/>
        </w:rPr>
        <w:t></w:t>
      </w:r>
      <w:r>
        <w:rPr>
          <w:rFonts w:cs="Times New Roman" w:ascii="Times New Roman" w:hAnsi="Times New Roman"/>
          <w:spacing w:val="-2"/>
          <w:sz w:val="20"/>
          <w:szCs w:val="20"/>
        </w:rPr>
        <w:t>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rotegido con GFCI</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Un receptáculo de 125 volts, monofásico, de 15 o 20 amperes nominales con uno de sus polos portadores de corriente conectado a un conductor del circuito puesto a tierra se debe ubicar a una distancia máxima de 1.8 m de todos los receptáculos de sistemas técnicos de potencia de 15 o 20 amperes nominales, 60/120 volts, instalados permanentemente.</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odos los receptáculos de 125 volts usados para potencia técnica de 60/120 volts deben tener una configuración única y estar identificados para el uso con esta clase de sistemas. Se permitirán todas las salidas de receptáculos y clavijas de conexión de 125 volts, monofásicas, de 15 o 20 amperes nominales que estén identificados para uso  con conductores de circuito puestos a tierra, en cuartos de máquinas, cuartos de control, cuartos de equipos, bastidores de equipos y otros lugares similares restringidos para uso solo por personal cal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992" w:leader="none"/>
        </w:tabs>
        <w:suppressAutoHyphens w:val="true"/>
        <w:spacing w:lineRule="atLeast" w:line="240" w:before="20" w:after="20"/>
        <w:jc w:val="both"/>
        <w:rPr/>
      </w:pPr>
      <w:r>
        <w:rPr>
          <w:rFonts w:cs="Times New Roman" w:ascii="Times New Roman" w:hAnsi="Times New Roman"/>
          <w:b/>
          <w:spacing w:val="-2"/>
          <w:sz w:val="20"/>
          <w:szCs w:val="20"/>
        </w:rPr>
        <w:t>(B)  Receptáculos de puesta a tierra separada.</w:t>
      </w:r>
      <w:r>
        <w:rPr>
          <w:rFonts w:cs="Times New Roman" w:ascii="Times New Roman" w:hAnsi="Times New Roman"/>
          <w:spacing w:val="-2"/>
          <w:sz w:val="20"/>
          <w:szCs w:val="20"/>
        </w:rPr>
        <w:t xml:space="preserve"> Se permitirán receptáculos de puesta a tierra separada, tal como se describe en 250.146(D); sin embargo, el conductor de puesta a tierra de equipos del circuito derivado debe estar terminado según lo exige 647.6 (B).</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8 Equipo de alumbrado.</w:t>
      </w:r>
      <w:r>
        <w:rPr>
          <w:rFonts w:cs="Times New Roman" w:ascii="Times New Roman" w:hAnsi="Times New Roman"/>
          <w:spacing w:val="-2"/>
          <w:sz w:val="20"/>
          <w:szCs w:val="20"/>
        </w:rPr>
        <w:t xml:space="preserve"> El equipo de alumbrado instalado según este artículo con el fin de reducir el ruido eléctrico que se origina  en el equipo de alumbrado, debe cumplir las condiciones de 647.8(A) hasta (C).</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A)   Medios de desconexión.</w:t>
      </w:r>
      <w:r>
        <w:rPr>
          <w:rFonts w:cs="Times New Roman" w:ascii="Times New Roman" w:hAnsi="Times New Roman"/>
          <w:spacing w:val="-2"/>
          <w:sz w:val="20"/>
          <w:szCs w:val="20"/>
        </w:rPr>
        <w:t xml:space="preserve"> Todas las luminarias conectadas a sistemas derivados separadamente que funcionan a 60 volts a tierra, y el equipo de control asociado, si lo hay, deben tener un medio de desconexión que abra simultáneamente todos los conductores no puestos a tierra. El medio de desconexión se debe ubicar al alcance de la vista desde la luminaria o debe poderse bloquear en la posición abierta. Las disposiciones para el bloque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B)</w:t>
        <w:tab/>
        <w:t>Luminarias.</w:t>
      </w:r>
      <w:r>
        <w:rPr>
          <w:rFonts w:cs="Times New Roman" w:ascii="Times New Roman" w:hAnsi="Times New Roman"/>
          <w:spacing w:val="-2"/>
          <w:sz w:val="20"/>
          <w:szCs w:val="20"/>
        </w:rPr>
        <w:t xml:space="preserve"> Todas las luminarias se deben instalar permanentemente y estar listadas para su conexión a un sistema derivado separadamente de 120 volts de línea a línea y 60 volts a tierra.</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C)</w:t>
        <w:tab/>
        <w:t>Casquillo roscado.</w:t>
      </w:r>
      <w:r>
        <w:rPr>
          <w:rFonts w:cs="Times New Roman" w:ascii="Times New Roman" w:hAnsi="Times New Roman"/>
          <w:spacing w:val="-2"/>
          <w:sz w:val="20"/>
          <w:szCs w:val="20"/>
        </w:rPr>
        <w:t xml:space="preserve"> Las luminarias instaladas según esta sección no deben tener expuesto el casquillo roscado de la lámpara.</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Órganos de tub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1 Alcance.</w:t>
      </w:r>
      <w:r>
        <w:rPr>
          <w:rFonts w:cs="Times New Roman" w:ascii="Times New Roman" w:hAnsi="Times New Roman"/>
          <w:spacing w:val="-2"/>
          <w:sz w:val="20"/>
          <w:szCs w:val="20"/>
        </w:rPr>
        <w:t xml:space="preserve"> Este artículo trata de los circuitos eléctricos y partes operadas eléctricamente de los órganos de tubos, que se utilizan para controlar el aparato de emisión de sonido y los tec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3 Otros Artículos.</w:t>
      </w:r>
      <w:r>
        <w:rPr>
          <w:rFonts w:cs="Times New Roman" w:ascii="Times New Roman" w:hAnsi="Times New Roman"/>
          <w:spacing w:val="-2"/>
          <w:sz w:val="20"/>
          <w:szCs w:val="20"/>
        </w:rPr>
        <w:t xml:space="preserve"> Los órganos electrónicos deben cumplir las disposiciones pertinentes del Artículo 6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4 Fuentes de energía.</w:t>
      </w:r>
      <w:r>
        <w:rPr>
          <w:rFonts w:cs="Times New Roman" w:ascii="Times New Roman" w:hAnsi="Times New Roman"/>
          <w:spacing w:val="-2"/>
          <w:sz w:val="20"/>
          <w:szCs w:val="20"/>
        </w:rPr>
        <w:t xml:space="preserve"> La fuente de alimentación debe ser del tipo transformador con rectificador, cuyo potencial de c.c. no supere los 30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5 Puesta a tierra.</w:t>
      </w:r>
      <w:r>
        <w:rPr>
          <w:rFonts w:cs="Times New Roman" w:ascii="Times New Roman" w:hAnsi="Times New Roman"/>
          <w:spacing w:val="-2"/>
          <w:sz w:val="20"/>
          <w:szCs w:val="20"/>
        </w:rPr>
        <w:t xml:space="preserve"> El rectificador debe estar unido al conductor de puesta a tierra de equipos, de acuerdo con las disposiciones del Artículo 250, Partes V, VI, VII y VIII.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6 Conductores.</w:t>
      </w:r>
      <w:r>
        <w:rPr>
          <w:rFonts w:cs="Times New Roman" w:ascii="Times New Roman" w:hAnsi="Times New Roman"/>
          <w:spacing w:val="-2"/>
          <w:sz w:val="20"/>
          <w:szCs w:val="20"/>
        </w:rPr>
        <w:t xml:space="preserve"> Los conductores deben cumplir con 650.6(A) hasta (D).</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 w:val="left" w:pos="4680"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Los conductores no deben ser menores al 28 AWG para los circuitos de señales electrónicas y no menores al 26 AWG para la alimentación de válvulas electromagnéticas y similares. El conductor principal común de retorno en la alimentación electromagnética debe tener un calibre no menor al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Aislamiento.</w:t>
      </w:r>
      <w:r>
        <w:rPr>
          <w:rFonts w:cs="Times New Roman" w:ascii="Times New Roman" w:hAnsi="Times New Roman"/>
          <w:spacing w:val="-2"/>
          <w:sz w:val="20"/>
          <w:szCs w:val="20"/>
        </w:rPr>
        <w:t xml:space="preserve"> Todos los conductores deben tener aislamiento termoplástico o termofijo.</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ductores por cablear.</w:t>
      </w:r>
      <w:r>
        <w:rPr>
          <w:rFonts w:cs="Times New Roman" w:ascii="Times New Roman" w:hAnsi="Times New Roman"/>
          <w:spacing w:val="-2"/>
          <w:sz w:val="20"/>
          <w:szCs w:val="20"/>
        </w:rPr>
        <w:t xml:space="preserve"> Excepto por el conductor común de retorno y los conductores dentro  del propio órgano, los conductores en otras secciones y la consola del órgano, deben ser cableados. Se permitirá que el conductor común de retorno esté instalado dentro de un forro adicional que encierre tanto el cable como  el conductor de retorno, o también se permitirá como un conductor separado y en contacto con el c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ubierta de los cables.</w:t>
      </w:r>
      <w:r>
        <w:rPr>
          <w:rFonts w:cs="Times New Roman" w:ascii="Times New Roman" w:hAnsi="Times New Roman"/>
          <w:spacing w:val="-2"/>
          <w:sz w:val="20"/>
          <w:szCs w:val="20"/>
        </w:rPr>
        <w:t xml:space="preserve"> Cada cable debe tener una cubierta exterior, sea total o en cada uno de los subensambles de conductores agrupados. Se permitirá utilizar cinta en lugar de la cubierta. Cuando no estén instalados en canalizaciones metálicas, su cubierta debe ser resistente a la dispersión de la llama o los cables o subensambles de cables se deben cubrir con una cinta listada a prueba de fuego y estrechamente enroll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Un método para determinar si el cable es resistente a la dispersión de la llama es sometiendo el cable al prueba de llama VW-1 (alambre vertical) de,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7 Instalación de conductores.</w:t>
      </w:r>
      <w:r>
        <w:rPr>
          <w:rFonts w:cs="Times New Roman" w:ascii="Times New Roman" w:hAnsi="Times New Roman"/>
          <w:spacing w:val="-2"/>
          <w:sz w:val="20"/>
          <w:szCs w:val="20"/>
        </w:rPr>
        <w:t xml:space="preserve"> Los cables deben estar asegurados firmemente en su lugar y se permitirá que estén sujetos directamente a la estructura del órgano sin necesidad de soportes aislantes. Los cables no deben estar en contacto con otros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8 Protección contra sobrecorriente.</w:t>
      </w:r>
      <w:r>
        <w:rPr>
          <w:rFonts w:cs="Times New Roman" w:ascii="Times New Roman" w:hAnsi="Times New Roman"/>
          <w:spacing w:val="-2"/>
          <w:sz w:val="20"/>
          <w:szCs w:val="20"/>
        </w:rPr>
        <w:t xml:space="preserve"> Los circuitos se deben organizar de modo que los conductores  de calibre 26 AWG y 28 AWG estén protegidos por  un dispositivo contra sobrecorriente de valor nominal no mayor a 6 amperes. Los conductores de otros calibres deben protegerse de acuerdo con su ampacidad. No se exigirá que el conductor común de retorno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
          <w:i/>
          <w:caps/>
          <w:spacing w:val="-2"/>
          <w:sz w:val="20"/>
          <w:szCs w:val="20"/>
        </w:rPr>
      </w:pPr>
      <w:r>
        <w:rPr>
          <w:rFonts w:cs="Times New Roman" w:ascii="Times New Roman" w:hAnsi="Times New Roman"/>
          <w:b/>
          <w:i/>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rayos X</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 xml:space="preserve">Generalidad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 Alcance.</w:t>
      </w:r>
      <w:r>
        <w:rPr>
          <w:rFonts w:cs="Times New Roman" w:ascii="Times New Roman" w:hAnsi="Times New Roman"/>
          <w:spacing w:val="-2"/>
          <w:sz w:val="20"/>
          <w:szCs w:val="20"/>
        </w:rPr>
        <w:t xml:space="preserve"> Esta sección trata de todos los equipos de rayos X que funcionan a cualquier tensión o frecuencia y se utilizan en aplicaciones industriales u otras que no sean médicas ni odontológ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instalaciones de rayos X en instituciones para el cuidado de la salud, ver el Artículo 517 Parte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ab/>
        <w:t>Nada de lo contenido en este artículo se debe considerar como constituyente de medidas de seguridad contra el rayo útil o las radiaciones dispersa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requisitos de desempeño y seguridad contra la radiación de varias clases de equipos de rayos X están regulados bajo la Ley Pública 90-602 de Estados Unidos y están regidos por el Departamento de Salud y Servicios Humanos de los Estados Unido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NOTA No. 2: Adicionalmente, en la publicación </w:t>
      </w:r>
      <w:r>
        <w:rPr>
          <w:rFonts w:cs="Times New Roman" w:ascii="Times New Roman" w:hAnsi="Times New Roman"/>
          <w:i/>
          <w:iCs/>
          <w:spacing w:val="-2"/>
          <w:sz w:val="18"/>
          <w:szCs w:val="18"/>
        </w:rPr>
        <w:t xml:space="preserve">Reports of the National Council on Radiation Protection and Measurement, </w:t>
      </w:r>
      <w:r>
        <w:rPr>
          <w:rFonts w:cs="Times New Roman" w:ascii="Times New Roman" w:hAnsi="Times New Roman"/>
          <w:spacing w:val="-2"/>
          <w:sz w:val="18"/>
          <w:szCs w:val="18"/>
        </w:rPr>
        <w:t xml:space="preserve">se ofrece información acerca de la protección contra la radiación promulgada por el </w:t>
      </w:r>
      <w:r>
        <w:rPr>
          <w:rFonts w:cs="Times New Roman" w:ascii="Times New Roman" w:hAnsi="Times New Roman"/>
          <w:i/>
          <w:iCs/>
          <w:spacing w:val="-2"/>
          <w:sz w:val="18"/>
          <w:szCs w:val="18"/>
        </w:rPr>
        <w:t>National Council on Radiation Protection and Measurements</w:t>
      </w:r>
      <w:r>
        <w:rPr>
          <w:rFonts w:cs="Times New Roman" w:ascii="Times New Roman" w:hAnsi="Times New Roman"/>
          <w:spacing w:val="-2"/>
          <w:sz w:val="18"/>
          <w:szCs w:val="18"/>
        </w:rPr>
        <w:t xml:space="preserve">. Estos informes pueden obtenerse en </w:t>
      </w:r>
      <w:r>
        <w:rPr>
          <w:rFonts w:cs="Times New Roman" w:ascii="Times New Roman" w:hAnsi="Times New Roman"/>
          <w:i/>
          <w:iCs/>
          <w:spacing w:val="-2"/>
          <w:sz w:val="18"/>
          <w:szCs w:val="18"/>
        </w:rPr>
        <w:t>NCRP Publications</w:t>
      </w:r>
      <w:r>
        <w:rPr>
          <w:rFonts w:cs="Times New Roman" w:ascii="Times New Roman" w:hAnsi="Times New Roman"/>
          <w:spacing w:val="-2"/>
          <w:sz w:val="18"/>
          <w:szCs w:val="18"/>
        </w:rPr>
        <w:t xml:space="preserve">, 7910 </w:t>
      </w:r>
      <w:r>
        <w:rPr>
          <w:rFonts w:cs="Times New Roman" w:ascii="Times New Roman" w:hAnsi="Times New Roman"/>
          <w:i/>
          <w:iCs/>
          <w:spacing w:val="-2"/>
          <w:sz w:val="18"/>
          <w:szCs w:val="18"/>
        </w:rPr>
        <w:t>Woodmont Ave., Suite 1016, Bethesda, MD</w:t>
      </w:r>
      <w:r>
        <w:rPr>
          <w:rFonts w:cs="Times New Roman" w:ascii="Times New Roman" w:hAnsi="Times New Roman"/>
          <w:spacing w:val="-2"/>
          <w:sz w:val="18"/>
          <w:szCs w:val="18"/>
        </w:rPr>
        <w:t xml:space="preserve"> 2081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 Definicion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Régimen de larga duración:</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Valor nominal con base en un intervalo de funcionamiento de 5 minutos o má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óvil:</w:t>
      </w:r>
      <w:r>
        <w:rPr>
          <w:rFonts w:cs="Times New Roman" w:ascii="Times New Roman" w:hAnsi="Times New Roman"/>
          <w:spacing w:val="-2"/>
          <w:sz w:val="20"/>
          <w:szCs w:val="20"/>
        </w:rPr>
        <w:t xml:space="preserve"> Equipo de rayos X montado en una base permanente con ruedas y/o rueditas que permite su desplazamiento totalmente ensamb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Régimen momentáneo:</w:t>
      </w:r>
      <w:r>
        <w:rPr>
          <w:rFonts w:cs="Times New Roman" w:ascii="Times New Roman" w:hAnsi="Times New Roman"/>
          <w:spacing w:val="-2"/>
          <w:sz w:val="20"/>
          <w:szCs w:val="20"/>
        </w:rPr>
        <w:t xml:space="preserve"> Valor nominal con base en un intervalo de funcionamiento que no supera los 5 segun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Portátil:</w:t>
      </w:r>
      <w:r>
        <w:rPr>
          <w:rFonts w:cs="Times New Roman" w:ascii="Times New Roman" w:hAnsi="Times New Roman"/>
          <w:spacing w:val="-2"/>
          <w:sz w:val="20"/>
          <w:szCs w:val="20"/>
        </w:rPr>
        <w:t xml:space="preserve"> Equipo de rayos X diseñado para su transporte manu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Transportable:</w:t>
      </w:r>
      <w:r>
        <w:rPr>
          <w:rFonts w:cs="Times New Roman" w:ascii="Times New Roman" w:hAnsi="Times New Roman"/>
          <w:spacing w:val="-2"/>
          <w:sz w:val="20"/>
          <w:szCs w:val="20"/>
        </w:rPr>
        <w:t xml:space="preserve"> Equipo de rayos X que se instala en un vehículo o que se puede desmontar fácilmente para transportarlo en un veh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660.3 En </w:t>
      </w:r>
      <w:r>
        <w:rPr>
          <w:rFonts w:cs="Times New Roman" w:ascii="Times New Roman" w:hAnsi="Times New Roman"/>
          <w:b/>
          <w:spacing w:val="-2"/>
          <w:sz w:val="20"/>
          <w:szCs w:val="20"/>
        </w:rPr>
        <w:t>lugares (clasificados como) peligrosos.</w:t>
      </w:r>
      <w:r>
        <w:rPr>
          <w:rFonts w:cs="Times New Roman" w:ascii="Times New Roman" w:hAnsi="Times New Roman"/>
          <w:spacing w:val="-2"/>
          <w:sz w:val="20"/>
          <w:szCs w:val="20"/>
        </w:rPr>
        <w:t xml:space="preserve"> A menos que esté identificado para el lugar, el equipo de rayos X y sus equipos accesorios no se deben instalar ni utiliz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ab/>
        <w:t>NOTA. Ver el Artículo 517, Parte I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 Conexión con el circuito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fijos y estacionarios.</w:t>
      </w:r>
      <w:r>
        <w:rPr>
          <w:rFonts w:cs="Times New Roman" w:ascii="Times New Roman" w:hAnsi="Times New Roman"/>
          <w:spacing w:val="-2"/>
          <w:sz w:val="20"/>
          <w:szCs w:val="20"/>
        </w:rPr>
        <w:t xml:space="preserve"> Los equipos de rayos X fijos y estacionarios se deben conectar a la fuente de alimentación mediante un método de alambrado que cumpla los requisitos generales de esta NOM</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Se permitirá que los equipos debidamente alimentados por un circuito derivado de no más de 30 amperes nominales, lo estén a través de una clavija de conexión adecuada con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Equipos portátiles, móviles y transportables.</w:t>
      </w:r>
      <w:r>
        <w:rPr>
          <w:rFonts w:cs="Times New Roman" w:ascii="Times New Roman" w:hAnsi="Times New Roman"/>
          <w:spacing w:val="-4"/>
          <w:sz w:val="20"/>
          <w:szCs w:val="20"/>
        </w:rPr>
        <w:t xml:space="preserve"> No se exigirán circuitos derivados individuales para los equipos de rayos X móviles, portátiles o transportables cuya ampacidad no supere los 60 amperes. Los equipos de rayos X portátiles y móviles de cualquier capacidad se deben alimentar mediante un cable o cordón adecuados de servicio pesado. Se permitirá que los equipos de rayos X transportables de cualquier capacidad estén conectados a su fuente de alimentación mediante una conexión adecuada y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ircuitos de más de 600 volts nominales.</w:t>
      </w:r>
      <w:r>
        <w:rPr>
          <w:rFonts w:cs="Times New Roman" w:ascii="Times New Roman" w:hAnsi="Times New Roman"/>
          <w:spacing w:val="-2"/>
          <w:sz w:val="20"/>
          <w:szCs w:val="20"/>
        </w:rPr>
        <w:t xml:space="preserve"> Los circuitos y equipos que funcionen a más de 600  volts nominales deben cumplir lo establecido en el Artículo 49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5 Medios de desconexión.</w:t>
      </w:r>
      <w:r>
        <w:rPr>
          <w:rFonts w:cs="Times New Roman" w:ascii="Times New Roman" w:hAnsi="Times New Roman"/>
          <w:spacing w:val="-6"/>
          <w:sz w:val="20"/>
          <w:szCs w:val="20"/>
        </w:rPr>
        <w:t xml:space="preserve"> En el circuito de alimentación se debe instalar un medio de desconexión de capacidad adecuada, para mínimo el 50 % de la corriente necesaria para el régimen momentáneo o el 100 % de la corriente necesaria para el régimen de larga duración del equipo de rayos X, de los dos valores el mayor. El medio de desconexión debe ser operable desde una ubicación fácilmente accesible desde el puesto de control del aparato de rayos X. Para los equipos conectados a un circuito derivado de 120 volts nominales, y de 30 amperes o menos, se permitirá que el medio de desconexión sea un receptáculo y una clavija de conexión del tipo puesta a tierra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6 Valor nominal de los conductores de alimentación y del dispositivo de protección contra sobrecorriente</w:t>
      </w:r>
      <w:r>
        <w:rPr>
          <w:rFonts w:cs="Times New Roman" w:ascii="Times New Roman" w:hAnsi="Times New Roman"/>
          <w:spacing w:val="-6"/>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ductores del circuito derivado.</w:t>
      </w:r>
      <w:r>
        <w:rPr>
          <w:rFonts w:cs="Times New Roman" w:ascii="Times New Roman" w:hAnsi="Times New Roman"/>
          <w:spacing w:val="-6"/>
          <w:sz w:val="20"/>
          <w:szCs w:val="20"/>
        </w:rPr>
        <w:t xml:space="preserve"> La ampacidad de los conductores del circuito derivado de alimentación y de los dispositivos de protección contra sobrecorriente no debe ser menor al 50 % de la corriente de régimen momentáneo o al 100 % de la corriente de régimen de larga duración, de estos dos valores el mayo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Conductores del alimentador. </w:t>
      </w:r>
      <w:r>
        <w:rPr>
          <w:rFonts w:cs="Times New Roman" w:ascii="Times New Roman" w:hAnsi="Times New Roman"/>
          <w:spacing w:val="-6"/>
          <w:sz w:val="20"/>
          <w:szCs w:val="20"/>
        </w:rPr>
        <w:t>La ampacidad de los conductores y de los dispositivos de protección contra sobrecorriente de un alimentador para 2 o más circuitos derivados que alimentan unidades de rayos X, no debe ser menor al 100 % de la demanda nominal de régimen momentáneo [según se establece en 660.6(A)], de los dos mayores aparatos de rayos X más el 20 % del valor de régimen momentáneo de los demás aparato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ind w:hanging="426"/>
        <w:rPr/>
      </w:pPr>
      <w:r>
        <w:rPr>
          <w:rFonts w:cs="Times New Roman" w:ascii="Times New Roman" w:hAnsi="Times New Roman"/>
          <w:spacing w:val="-6"/>
          <w:szCs w:val="20"/>
        </w:rPr>
        <w:tab/>
        <w:t>NOTA. El calibre mínimo de los conductores de los alimentadores y circuitos derivados se rige también por los requisitos para regulación de tensión. Para una instalación específica, el fabricante suele especificar los valores mínimos del transformador de distribución y del calibre de los conductores, el valor nominal de los medios de desconexión y del dispositivo de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7 Terminales del alambrado.</w:t>
      </w:r>
      <w:r>
        <w:rPr>
          <w:rFonts w:cs="Times New Roman" w:ascii="Times New Roman" w:hAnsi="Times New Roman"/>
          <w:spacing w:val="-6"/>
          <w:sz w:val="20"/>
          <w:szCs w:val="20"/>
        </w:rPr>
        <w:t xml:space="preserve"> Los equipos de rayos X que no se suministran con un cordón o conjunto de cordones unidos permanentemente, deben estar equipados con terminales de alambrado o puntas de conductores adecuados para la conexión de los conductores de la fuente de alimentación, del calibre necesario según el valor nominal del circuito derivado para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8 Número de conductores en una canalización.</w:t>
      </w:r>
      <w:r>
        <w:rPr>
          <w:rFonts w:cs="Times New Roman" w:ascii="Times New Roman" w:hAnsi="Times New Roman"/>
          <w:spacing w:val="-6"/>
          <w:sz w:val="20"/>
          <w:szCs w:val="20"/>
        </w:rPr>
        <w:t xml:space="preserve"> El número de conductores de los circuitos de control instalados en una canalización se debe establecer de acuerdo con las disposiciones de 300.1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9 Calibre mínimo de los conductores.</w:t>
      </w:r>
      <w:r>
        <w:rPr>
          <w:rFonts w:cs="Times New Roman" w:ascii="Times New Roman" w:hAnsi="Times New Roman"/>
          <w:spacing w:val="-6"/>
          <w:sz w:val="20"/>
          <w:szCs w:val="20"/>
        </w:rPr>
        <w:t xml:space="preserve"> Para los circuitos de control y funcionamiento de los equipos de rayos X y de los equipos auxiliares que tengan dispositivos de protección contra sobrecorriente de no mas de 20 amperes, se permitirá utilizar alambres para artefactos calibre 0.824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8 AWG) o 1.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6 AWG), tal como se especifica en 725.49, </w:t>
      </w:r>
      <w:r>
        <w:rPr>
          <w:rFonts w:cs="Times New Roman" w:ascii="Times New Roman" w:hAnsi="Times New Roman"/>
          <w:spacing w:val="-4"/>
          <w:sz w:val="20"/>
          <w:szCs w:val="20"/>
        </w:rPr>
        <w:t xml:space="preserve"> y cordones flex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0 Instalación de los equipos.</w:t>
      </w:r>
      <w:r>
        <w:rPr>
          <w:rFonts w:cs="Times New Roman" w:ascii="Times New Roman" w:hAnsi="Times New Roman"/>
          <w:spacing w:val="-2"/>
          <w:sz w:val="20"/>
          <w:szCs w:val="20"/>
        </w:rPr>
        <w:t xml:space="preserve"> Todos los equipos para las instalaciones nuevas de rayos X y todos los equipos de rayos X usados o reacondicionados, desplazados y vueltos a instalar en una nueva ubicación, deben ser de un tip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I.</w:t>
        <w:tab/>
        <w:t>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0 Equipos fijos y estacionar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ispositivo separado de control.</w:t>
      </w:r>
      <w:r>
        <w:rPr>
          <w:rFonts w:cs="Times New Roman" w:ascii="Times New Roman" w:hAnsi="Times New Roman"/>
          <w:spacing w:val="-2"/>
          <w:sz w:val="20"/>
          <w:szCs w:val="20"/>
        </w:rPr>
        <w:t xml:space="preserve"> Se debe incorporar un dispositivo separado de control, además del medio de desconexión en la alimentación de control del aparato de rayos X o en el circuito del primario del transformador de alta tensión. Este dispositivo debe formar parte del equipo de rayos X, pero se permitirá instalarlo en un envolvente separado ubicado inmediatamente adyacente a la unidad de control del equipo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Dispositivo de protección.</w:t>
      </w:r>
      <w:r>
        <w:rPr>
          <w:rFonts w:cs="Times New Roman" w:ascii="Times New Roman" w:hAnsi="Times New Roman"/>
          <w:spacing w:val="-2"/>
          <w:sz w:val="20"/>
          <w:szCs w:val="20"/>
        </w:rPr>
        <w:t xml:space="preserve"> Se debe instalar un dispositivo de protección, el cual se permitirá que esté incorporado en un dispositivo separado de control, que controle la carga resultante de las fallas en el circuito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1 Equipos portátiles y móviles.</w:t>
      </w:r>
      <w:r>
        <w:rPr>
          <w:rFonts w:cs="Times New Roman" w:ascii="Times New Roman" w:hAnsi="Times New Roman"/>
          <w:spacing w:val="-2"/>
          <w:sz w:val="20"/>
          <w:szCs w:val="20"/>
        </w:rPr>
        <w:t xml:space="preserve"> Los equipos portátiles y móviles deben cumplir lo establecido en 660.20, pero el dispositivo de control manual debe estar ubicado dentro o sobre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3 Equipos para laboratorios comerciales e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ipos radiográficos y fluoroscópicos.</w:t>
      </w:r>
      <w:r>
        <w:rPr>
          <w:rFonts w:cs="Times New Roman" w:ascii="Times New Roman" w:hAnsi="Times New Roman"/>
          <w:spacing w:val="-2"/>
          <w:sz w:val="20"/>
          <w:szCs w:val="20"/>
        </w:rPr>
        <w:t xml:space="preserve"> Todos los equipos de los tipos radiográfico y fluoroscópico deben estar eficazmente encerrados o disponer de enclavamientos que desenergicen automáticamente el equipo para prevenir el fácil acceso a las partes vivas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ipos de difracción y de irradiación.</w:t>
      </w:r>
      <w:r>
        <w:rPr>
          <w:rFonts w:cs="Times New Roman" w:ascii="Times New Roman" w:hAnsi="Times New Roman"/>
          <w:spacing w:val="-2"/>
          <w:sz w:val="20"/>
          <w:szCs w:val="20"/>
        </w:rPr>
        <w:t xml:space="preserve"> Los equipos de los tipos de difracción y de irradiación o las instalaciones no encerradas eficazmente o no provistas con enclavamientos para prevenir el acceso a las partes vivas portadoras de corriente durante el funcionamiento, deben estar equipados con un medio que indique claramente cuando estén energizados. El indicador  debe ser una luz piloto, un medidor de aguja u otro medi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24 Control independiente.</w:t>
      </w:r>
      <w:r>
        <w:rPr>
          <w:rFonts w:cs="Times New Roman" w:ascii="Times New Roman" w:hAnsi="Times New Roman"/>
          <w:spacing w:val="-6"/>
          <w:sz w:val="20"/>
          <w:szCs w:val="20"/>
        </w:rPr>
        <w:t xml:space="preserve"> Cuando desde el mismo circuito de alta tensión se opere más de una pieza de equipo, cada pieza o grupo de equipos que formen una unidad deben estar equipados con  un interruptor de alta tensión o un medio de desconexión equivalente. Dicho medio de desconexión debe estar construido, encerrado o ubicado de modo que impida que las personas puedan entrar en contacto con las partes viva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Transformadores y condens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5 Generalidades.</w:t>
      </w:r>
      <w:r>
        <w:rPr>
          <w:rFonts w:cs="Times New Roman" w:ascii="Times New Roman" w:hAnsi="Times New Roman"/>
          <w:spacing w:val="-2"/>
          <w:sz w:val="20"/>
          <w:szCs w:val="20"/>
        </w:rPr>
        <w:t xml:space="preserve"> No se exigirá que los transformadores y condensadores que formen parte de un equipo de rayos X cumplan lo establecido en los Artículos 450 y 46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6 Condensadores.</w:t>
      </w:r>
      <w:r>
        <w:rPr>
          <w:rFonts w:cs="Times New Roman" w:ascii="Times New Roman" w:hAnsi="Times New Roman"/>
          <w:spacing w:val="-2"/>
          <w:sz w:val="20"/>
          <w:szCs w:val="20"/>
        </w:rPr>
        <w:t xml:space="preserve"> Los condensadores deben estar montados dentro de envolventes de material aislante o de metal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V.</w:t>
        <w:tab/>
        <w:t>Resguardo y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7 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Partes que funcionan a alta tensión.</w:t>
      </w:r>
      <w:r>
        <w:rPr>
          <w:rFonts w:cs="Times New Roman" w:ascii="Times New Roman" w:hAnsi="Times New Roman"/>
          <w:spacing w:val="-6"/>
          <w:sz w:val="20"/>
          <w:szCs w:val="20"/>
        </w:rPr>
        <w:t xml:space="preserve"> Todas las partes que funcionan a alta tensión, incluidos los tubos de rayos X, deben estar montadas dentro de envolventes puestos a tierra. Para aislar las partes de alta tensión del envolvente puesto a tierra se debe usar aire, gas, aceite u otro medio aislante adecuado. La conexión desde el equipo de alta tensión con los tubos de rayos X y otros componentes que funcionan también a alta tensión se debe hacer mediante cables blindados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ables de baja tensión.</w:t>
      </w:r>
      <w:r>
        <w:rPr>
          <w:rFonts w:cs="Times New Roman" w:ascii="Times New Roman" w:hAnsi="Times New Roman"/>
          <w:spacing w:val="-6"/>
          <w:sz w:val="20"/>
          <w:szCs w:val="20"/>
        </w:rPr>
        <w:t xml:space="preserve"> Los cables de baja tensión que conecten unidades llenas de aceite que no estén completamente selladas, tales como transformadores, condensadores, enfriadores de aceite e interruptores de alta tensión, deben tener un aislamiento del tipo resistente al acei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48 Puesta a tierra.</w:t>
      </w:r>
      <w:r>
        <w:rPr>
          <w:rFonts w:cs="Times New Roman" w:ascii="Times New Roman" w:hAnsi="Times New Roman"/>
          <w:spacing w:val="-6"/>
          <w:sz w:val="20"/>
          <w:szCs w:val="20"/>
        </w:rPr>
        <w:t xml:space="preserve"> Las partes metálicas no portadoras de corriente de los equipos de rayos X y del equipo asociado (como los controles, mesas, soportes de los tubos de rayos X, tanques de los transformadores, cables blindados, cabezas de los tubos de rayos X, etc.) deben estar puestos a tierra según lo especificado en el Artículo 250. Los equipos portátiles y móviles deben tener una clavija de conexión puesta a tierra aprob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Los equipos que funcionen con baterí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4"/>
          <w:szCs w:val="20"/>
        </w:rPr>
      </w:pPr>
      <w:r>
        <w:rPr>
          <w:rFonts w:cs="Times New Roman" w:ascii="Times New Roman" w:hAnsi="Times New Roman"/>
          <w:i/>
          <w:spacing w:val="-2"/>
          <w:sz w:val="24"/>
          <w:szCs w:val="20"/>
        </w:rPr>
      </w:r>
    </w:p>
    <w:p>
      <w:pPr>
        <w:pStyle w:val="Normal"/>
        <w:shd w:fill="FFFFFF" w:val="clear"/>
        <w:tabs>
          <w:tab w:val="clear" w:pos="425"/>
          <w:tab w:val="left" w:pos="540" w:leader="none"/>
        </w:tabs>
        <w:spacing w:lineRule="atLeast" w:line="240"/>
        <w:jc w:val="center"/>
        <w:rPr/>
      </w:pPr>
      <w:r>
        <w:rPr>
          <w:rFonts w:cs="Times New Roman" w:ascii="Times New Roman" w:hAnsi="Times New Roman"/>
          <w:b/>
          <w:caps/>
          <w:sz w:val="24"/>
        </w:rPr>
        <w:t>Artículo</w:t>
      </w:r>
      <w:r>
        <w:rPr>
          <w:rFonts w:cs="Times New Roman" w:ascii="Times New Roman" w:hAnsi="Times New Roman"/>
          <w:b/>
          <w:sz w:val="24"/>
        </w:rPr>
        <w:t xml:space="preserve"> 665</w:t>
      </w:r>
    </w:p>
    <w:p>
      <w:pPr>
        <w:pStyle w:val="Normal"/>
        <w:shd w:fill="FFFFFF" w:val="clear"/>
        <w:tabs>
          <w:tab w:val="clear" w:pos="425"/>
          <w:tab w:val="left" w:pos="540" w:leader="none"/>
        </w:tabs>
        <w:spacing w:lineRule="atLeast" w:line="240"/>
        <w:jc w:val="center"/>
        <w:rPr>
          <w:rFonts w:ascii="Times New Roman" w:hAnsi="Times New Roman" w:cs="Times New Roman"/>
          <w:b/>
          <w:b/>
          <w:sz w:val="20"/>
          <w:szCs w:val="20"/>
        </w:rPr>
      </w:pPr>
      <w:r>
        <w:rPr>
          <w:rFonts w:cs="Times New Roman" w:ascii="Times New Roman" w:hAnsi="Times New Roman"/>
          <w:b/>
          <w:spacing w:val="-2"/>
          <w:w w:val="101"/>
          <w:sz w:val="20"/>
          <w:szCs w:val="20"/>
        </w:rPr>
        <w:t>Equipo de calentamiento por inducción y</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z w:val="20"/>
          <w:szCs w:val="20"/>
        </w:rPr>
      </w:pPr>
      <w:r>
        <w:rPr>
          <w:rFonts w:cs="Times New Roman" w:ascii="Times New Roman" w:hAnsi="Times New Roman"/>
          <w:b/>
          <w:spacing w:val="-5"/>
          <w:w w:val="101"/>
          <w:sz w:val="20"/>
          <w:szCs w:val="20"/>
        </w:rPr>
        <w:t>calentamiento di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 Alcance.</w:t>
      </w:r>
      <w:r>
        <w:rPr>
          <w:rFonts w:cs="Times New Roman" w:ascii="Times New Roman" w:hAnsi="Times New Roman"/>
          <w:spacing w:val="-2"/>
          <w:sz w:val="20"/>
          <w:szCs w:val="20"/>
        </w:rPr>
        <w:t xml:space="preserve"> Este artículo trata de la construcción e instalación de los equipos de calentamiento por inducción, calentamiento dieléctrico, fusión por inducción y soldadura por inducción y sus accesorios para aplicaciones industriales y científicas. Las aplicaciones médicas u odontológicas, artefactos o recipientes o tubería a la frecuencia de línea no se tratan en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el Artículo 427, Parte V, con respecto al calentamiento por inducción a la frecuencia de la línea de las tuberías y los recipiente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Dispositivo de conversión. </w:t>
      </w:r>
      <w:r>
        <w:rPr>
          <w:rFonts w:cs="Times New Roman" w:ascii="Times New Roman" w:hAnsi="Times New Roman"/>
          <w:spacing w:val="-2"/>
          <w:sz w:val="20"/>
          <w:szCs w:val="20"/>
        </w:rPr>
        <w:t>Parte del equipo de calentamiento que convierte la energía de entrada eléctrica o mecánica, a la tensión, corriente y frecuencia adecuadas para el aplicador de calentamiento. Un dispositivo de conversión debe constar del equipo que usa la frecuencia de la línea principal, todos los multiplicadores estáticos, las unidades del tipo oscilador que usan tubos de vacío, inversores que usan dispositivos de estado sólido o equipo motogenerador</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dieléctrico:</w:t>
      </w:r>
      <w:r>
        <w:rPr>
          <w:rFonts w:cs="Times New Roman" w:ascii="Times New Roman" w:hAnsi="Times New Roman"/>
          <w:spacing w:val="-2"/>
          <w:sz w:val="20"/>
          <w:szCs w:val="20"/>
        </w:rPr>
        <w:t xml:space="preserve"> Calentamiento de un material nominalmente aislante debido a sus propias pérdidas dieléctricas, cuando el material está ubicado en un campo eléctr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quipo de calentamiento:</w:t>
      </w:r>
      <w:r>
        <w:rPr>
          <w:rFonts w:cs="Times New Roman" w:ascii="Times New Roman" w:hAnsi="Times New Roman"/>
          <w:spacing w:val="-2"/>
          <w:sz w:val="20"/>
          <w:szCs w:val="20"/>
        </w:rPr>
        <w:t xml:space="preserve"> Este término, para efectos de este artículo, incluye todos los equipos utilizados para calentar cuyo calor se genera por métodos de inducción o dieléctr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plicador del equipo de calentamiento.</w:t>
      </w:r>
      <w:r>
        <w:rPr>
          <w:rFonts w:cs="Times New Roman" w:ascii="Times New Roman" w:hAnsi="Times New Roman"/>
          <w:spacing w:val="-2"/>
          <w:sz w:val="20"/>
          <w:szCs w:val="20"/>
        </w:rPr>
        <w:t xml:space="preserve"> Dispositivo usado para transferir energía entre el circuito de salida y el objeto o la masa que se va a calent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fusión y soldadura por inducción:</w:t>
      </w:r>
      <w:r>
        <w:rPr>
          <w:rFonts w:cs="Times New Roman" w:ascii="Times New Roman" w:hAnsi="Times New Roman"/>
          <w:spacing w:val="-2"/>
          <w:sz w:val="20"/>
          <w:szCs w:val="20"/>
        </w:rPr>
        <w:t xml:space="preserve"> Calentamiento, fusión o soldadura de un material nominalmente conductor, producido por sus propias pérdidas I²R, cuando el material se ubica en un campo electromagnét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3 Otros artículos.</w:t>
      </w:r>
      <w:r>
        <w:rPr>
          <w:rFonts w:cs="Times New Roman" w:ascii="Times New Roman" w:hAnsi="Times New Roman"/>
          <w:spacing w:val="-2"/>
          <w:sz w:val="20"/>
          <w:szCs w:val="20"/>
        </w:rPr>
        <w:t xml:space="preserve"> El alambrado desde la fuente de alimentación hasta el equipo de calentamiento debe cumplir lo establecido en los Capítulos 1 a 4, a menos que se modifique específicamente por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4 En lugares (clasificados como) peligrosos.</w:t>
      </w:r>
      <w:r>
        <w:rPr>
          <w:rFonts w:cs="Times New Roman" w:ascii="Times New Roman" w:hAnsi="Times New Roman"/>
          <w:spacing w:val="-2"/>
          <w:sz w:val="20"/>
          <w:szCs w:val="20"/>
        </w:rPr>
        <w:t xml:space="preserve"> Los equipos de calentamiento no se deben instalar en los lugares (clasificados como) peligrosos como se definen en el Artículo 500, a menos que el equipo y el alambrado estén diseñados y aprobados para funcion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5 Circuito de salida.</w:t>
      </w:r>
      <w:r>
        <w:rPr>
          <w:rFonts w:cs="Times New Roman" w:ascii="Times New Roman" w:hAnsi="Times New Roman"/>
          <w:spacing w:val="-2"/>
          <w:sz w:val="20"/>
          <w:szCs w:val="20"/>
        </w:rPr>
        <w:t xml:space="preserve"> El circuito de salida debe incluir todos los componentes de salida externos al dispositivo de conversión, incluyendo contactores, interruptores, barras colectoras y otros conductores. El flujo de corriente desde el circuito de salida a tierra en condiciones de funcionamiento y de falla a tierra se debe limitar a un valor que no cause la aparición de 50 volts o más a tierra  en ninguna parte accesible del equipo de calentamiento y su carga. Se permitirá que el circuito de salida esté separado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7 Control remo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untos de control múltiple.</w:t>
      </w:r>
      <w:r>
        <w:rPr>
          <w:rFonts w:cs="Times New Roman" w:ascii="Times New Roman" w:hAnsi="Times New Roman"/>
          <w:spacing w:val="-2"/>
          <w:sz w:val="20"/>
          <w:szCs w:val="20"/>
        </w:rPr>
        <w:t xml:space="preserve"> Cuando se usan puntos de control múltiples para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rPr>
        <w:t xml:space="preserve"> del aplicador, se debe suministrar y enclavar un medio de modo que el aplicador pueda energizarce desde un solo punto de control a la vez. En cada punto de control se debe proporcionar un medio para desenergizar el aplic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Interruptores de pedal.</w:t>
      </w:r>
      <w:r>
        <w:rPr>
          <w:rFonts w:cs="Times New Roman" w:ascii="Times New Roman" w:hAnsi="Times New Roman"/>
          <w:spacing w:val="-2"/>
          <w:sz w:val="20"/>
          <w:szCs w:val="20"/>
        </w:rPr>
        <w:t xml:space="preserve"> Los interruptores operados por presión del pie deben tener una guarda sobre el botón de contacto para evitar el cierre accidental del interruptor de ped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0 Ampacidad de los conductores de alimentación</w:t>
      </w:r>
      <w:r>
        <w:rPr>
          <w:rFonts w:cs="Times New Roman" w:ascii="Times New Roman" w:hAnsi="Times New Roman"/>
          <w:spacing w:val="-2"/>
          <w:sz w:val="20"/>
          <w:szCs w:val="20"/>
        </w:rPr>
        <w:t>. La ampacidad de los conductores de alimentación se debe determinar según 665.10(A) o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 xml:space="preserve"> Valor nominal por placa de características</w:t>
      </w:r>
      <w:r>
        <w:rPr>
          <w:rFonts w:cs="Times New Roman" w:ascii="Times New Roman" w:hAnsi="Times New Roman"/>
          <w:spacing w:val="-2"/>
          <w:sz w:val="20"/>
          <w:szCs w:val="20"/>
        </w:rPr>
        <w:t>. La ampacidad de los conductores que alimentan a una o más partes del equipo no debe ser inferior a la suma de los valores nominales por placa de características para el grupo más grande de máquinas con capacidad de funcionamiento simultáneo, más el 100% de las corrientes en vacío de las máquinas restantes. Cuando en la placa de características no se indican las corrientes en vacío, se debe usar el valor nominal en dicha placa como la corriente en vací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Equipo moto generador.</w:t>
      </w:r>
      <w:r>
        <w:rPr>
          <w:rFonts w:cs="Times New Roman" w:ascii="Times New Roman" w:hAnsi="Times New Roman"/>
          <w:spacing w:val="-2"/>
          <w:sz w:val="20"/>
          <w:szCs w:val="20"/>
        </w:rPr>
        <w:t xml:space="preserve"> La ampacidad de los conductores de alimentación para un equipo moto generador se debe determinar según el Artículo 430, Parte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1 Protección contra </w:t>
      </w:r>
      <w:r>
        <w:rPr>
          <w:rFonts w:cs="Times New Roman" w:ascii="Times New Roman" w:hAnsi="Times New Roman"/>
          <w:b/>
          <w:spacing w:val="-2"/>
          <w:sz w:val="20"/>
          <w:szCs w:val="20"/>
          <w:lang w:val="es-MX"/>
        </w:rPr>
        <w:t>sobre corriente</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La protección contra sobre corriente para el equipo de calentamiento se debe proporcionar como se especifica en el Artículo 240. Se permitirá que esta protección contra sobrecorriente se suministre separadamente o como una parte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2 Medio de desconexión.</w:t>
      </w:r>
      <w:r>
        <w:rPr>
          <w:rFonts w:cs="Times New Roman" w:ascii="Times New Roman" w:hAnsi="Times New Roman"/>
          <w:spacing w:val="-2"/>
          <w:sz w:val="20"/>
          <w:szCs w:val="20"/>
        </w:rPr>
        <w:t xml:space="preserve"> Se debe suministrar un medio de desconexión fácilmente accesible para desconectar cada equipo de calentamiento de su circuito de alimentación. El medio de desconexión debe estar ubicado al alcance de la vista desde el controlador o debe poderse bloquear en la posición abierta. Las disposiciones para el candad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El valor nominal de este medio de desconexión no debe ser inferior a la de la placa de características del equipo de calentamiento. El equipo motogenerador debe cumplir con el Artículo 430, Parte IX. Se permitirá que el medio de desconexión del circuito de alimentación sirva como el medio de desconexión del equipo de calentamiento cuando sólo se alimenta un equipo de calentamien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Resguardo, puesto a tierra y etiquet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9 Interconexión de los componentes. </w:t>
      </w:r>
      <w:r>
        <w:rPr>
          <w:rFonts w:cs="Times New Roman" w:ascii="Times New Roman" w:hAnsi="Times New Roman"/>
          <w:spacing w:val="-2"/>
          <w:sz w:val="20"/>
          <w:szCs w:val="20"/>
        </w:rPr>
        <w:t>Se debe resguardar la interconexión exigida de los componentes para una instalación completa del equipo de calentamiento</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0 Envolventes.</w:t>
      </w:r>
      <w:r>
        <w:rPr>
          <w:rFonts w:cs="Times New Roman" w:ascii="Times New Roman" w:hAnsi="Times New Roman"/>
          <w:spacing w:val="-2"/>
          <w:sz w:val="20"/>
          <w:szCs w:val="20"/>
        </w:rPr>
        <w:t xml:space="preserve"> El dispositivo de conversión (sin incluir las interconexiones de componentes) debe estar totalmente contenido dentro de un envolvente o envolventes de material no combust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1 Paneles de control.</w:t>
      </w:r>
      <w:r>
        <w:rPr>
          <w:rFonts w:cs="Times New Roman" w:ascii="Times New Roman" w:hAnsi="Times New Roman"/>
          <w:spacing w:val="-2"/>
          <w:sz w:val="20"/>
          <w:szCs w:val="20"/>
        </w:rPr>
        <w:t xml:space="preserve"> Todos los paneles de control deben ser del tipo de construcción de frente muer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2 Acceso a los equipos internos.</w:t>
      </w:r>
      <w:r>
        <w:rPr>
          <w:rFonts w:cs="Times New Roman" w:ascii="Times New Roman" w:hAnsi="Times New Roman"/>
          <w:spacing w:val="-2"/>
          <w:sz w:val="20"/>
          <w:szCs w:val="20"/>
        </w:rPr>
        <w:t xml:space="preserve"> Se deben emplear puertas o paneles desmontables para el acceso interno al equipo de calentamiento. Las puertas de acceso a los compartimientos internos que contienen equipo que emplea tensiones desde 150 volts hasta 1 000 volts de c.a. o c.c. deben poderse bloquear cerradas o deben estar enclavadas para prevenir que el circuito de alimentación se energice mientras la(s) puerta(s) esté(n) abierta(s). La disposición para bloquear o agregar un candado a las puertas de acceso se debe instalar sobre o en la puerta de acceso y debe permanecer en su lugar con o sin el candado insta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ab/>
        <w:t>Las puertas de acceso a los compartimientos internos que contienen equipo que emplea tensiones superiores a 1 000 volts de c.a. o c.c. deben tener un medio de desconexión equipado con cierres mecánicos para prevenir el acceso mientras el equipo de calentamiento esté energizado o las puertas de acceso deben poder bloquearse cerradas y estar enclavadas para evitar que el circuito de alimentación se energice mientras la(s) puerta(s) esté(n) abierta(s). Los paneles desmontables no utilizados normalmente para el acceso a esas partes, se deben sujetar de modo que resulte difícil desmontar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3 Etiquetas o anuncios de advertencia.</w:t>
      </w:r>
      <w:r>
        <w:rPr>
          <w:rFonts w:cs="Times New Roman" w:ascii="Times New Roman" w:hAnsi="Times New Roman"/>
          <w:spacing w:val="-2"/>
          <w:sz w:val="20"/>
          <w:szCs w:val="20"/>
        </w:rPr>
        <w:t xml:space="preserve"> Todos los equipos deben tener adheridos etiquetas o anuncios de advertencia con la inscripción "PELIGRO - ALTA TENSIÓN - MANTÉNGASE ALEJADO", que deben ser claramente visibles para toda persona que pueda entrar en contacto con partes energizadas, cuando las puertas están abiertas o cerradas o se hayan quitado los paneles de los compartimientos que contengan equipos a más de 150 volts de c.a. o c.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4 Condensadores.</w:t>
      </w:r>
      <w:r>
        <w:rPr>
          <w:rFonts w:cs="Times New Roman" w:ascii="Times New Roman" w:hAnsi="Times New Roman"/>
          <w:spacing w:val="-2"/>
          <w:sz w:val="20"/>
          <w:szCs w:val="20"/>
        </w:rPr>
        <w:t xml:space="preserve"> El tiempo y el medio de descarga deben estar de acuerdo con 460.6 para condensadores con valor nominal de 600 volts y menos. El tiempo y el medio de descarga deben estar de acuerdo con 460.28 para condensadores con valor nominal de más de 600 volts. Se permitirán interruptores internos de presión en el condensador, conectados a un dispositivo de interrupción del circuito como protección contra sobre corriente del condens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25 Blindaje del aplicador de calentamiento dieléctrico. </w:t>
      </w:r>
      <w:r>
        <w:rPr>
          <w:rFonts w:cs="Times New Roman" w:ascii="Times New Roman" w:hAnsi="Times New Roman"/>
          <w:spacing w:val="-2"/>
          <w:sz w:val="20"/>
          <w:szCs w:val="20"/>
        </w:rPr>
        <w:t xml:space="preserve">Se deben usar jaulas protectoras o blindaje adecuado para resguardar los aplicadores de calentamiento dieléctrico. Se deben usar interruptores de enclavamiento en todas las puertas de acceso con bisagras, paneles deslizantes u otros medios de acceso fácil al aplicador. Todos los interruptores de enclavamiento deben estar conectados de manera que  se elimine toda la potencia del aplicador cuando cualquiera de las puertas o paneles de acceso estén abiert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6 Puesta a tierra y unión.</w:t>
      </w:r>
      <w:r>
        <w:rPr>
          <w:rFonts w:cs="Times New Roman" w:ascii="Times New Roman" w:hAnsi="Times New Roman"/>
          <w:spacing w:val="-2"/>
          <w:sz w:val="20"/>
          <w:szCs w:val="20"/>
        </w:rPr>
        <w:t xml:space="preserve"> Siempre que lo exija el funcionamiento del circuito se debe utilizar una unión al conductor de puesta a tierra de equipos o la unión entre unidades, o ambas, y para limitar a valores seguros las tensiones de radiofrecuencia entre todas las partes metálicas expuestas no portadoras de corriente de los equipos y el terreno de la tierra, lo mismo que entre todas las partes de los equipos y los objetos que los rodean y entre tales objetos y el terreno de la tierra. Dicha conexión al conductor de puesta a tierra de equipos y la unión debe instalarse de acuerdo con lo establecido en el Artículo 250, Partes II y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Bajo ciertas condiciones, el contacto entre el objeto que se calienta y el aplicador resulta en una condición insegura, como por ejemplo la erupción de material caliente. Esta condición insegura se puede evitar poniendo a tierra el objeto que se calienta y la detección de tierra</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7 Marcado.</w:t>
      </w:r>
      <w:r>
        <w:rPr>
          <w:rFonts w:cs="Times New Roman" w:ascii="Times New Roman" w:hAnsi="Times New Roman"/>
          <w:spacing w:val="-2"/>
          <w:sz w:val="20"/>
          <w:szCs w:val="20"/>
        </w:rPr>
        <w:t xml:space="preserve"> Todos los equipos de calentamiento deben tener una placa de características en la que conste el nombre del fabricante, la identificación del modelo y los siguientes datos de entrada: la tensión de alimentación, frecuencia, número de fases, corriente máxima, plena carga en kilovolt-amperes (KVA) y factor de potencia de plena carga.  Se permitirán datos adicion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8</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eldas electrolíticas</w:t>
      </w:r>
    </w:p>
    <w:p>
      <w:pPr>
        <w:pStyle w:val="Nn"/>
        <w:tabs>
          <w:tab w:val="left" w:pos="425" w:leader="none"/>
          <w:tab w:val="left" w:pos="992"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68.1 Alcance.</w:t>
      </w:r>
      <w:r>
        <w:rPr>
          <w:rFonts w:cs="Times New Roman" w:ascii="Times New Roman" w:hAnsi="Times New Roman"/>
          <w:spacing w:val="-4"/>
          <w:sz w:val="20"/>
          <w:szCs w:val="20"/>
        </w:rPr>
        <w:t xml:space="preserve"> Las disposiciones de este artículo se aplican a la instalación de los componentes eléctricos y equipos accesorios de las celdas electrolíticas, líneas de celdas electrolíticas y de las fuentes de alimentación para los procesos de producción de aluminio, cadmio, flúor, cloro, cobre, peróxido de hidrógeno, magnesio, sodio, clorato de sodio y zin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ste artículo no cubre las celdas utilizadas como fuentes de energía eléctrica y para procesos galvanoplásticos ni las utilizadas para la producción de hidrógen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1: En general, cualquier línea de celdas o grupo de líneas de celdas que funcionan como una unidad para la obtención de un determinado metal, gas o compuesto químico, puede ser distinta de cualquier otra que produzca el mismo producto, debido a las variaciones en las materias primas particulares utilizadas, capacidad de salida, métodos o procesos especiales u otros factores, de modo que los requisitos establecidos en esta NOM pueden resultar excesivamente restrictivos y hacer que no se cumplan los fines propuestos en el mism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2: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Línea de celdas: </w:t>
      </w:r>
      <w:r>
        <w:rPr>
          <w:rFonts w:cs="Times New Roman" w:ascii="Times New Roman" w:hAnsi="Times New Roman"/>
          <w:spacing w:val="-2"/>
          <w:sz w:val="20"/>
          <w:szCs w:val="20"/>
        </w:rPr>
        <w:t>Ensamble de celdas electrolíticas interconectadas eléctricamente entre sí y alimentadas por una fuente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ditamentos y equipos auxiliares de líneas de celdas:</w:t>
      </w:r>
      <w:r>
        <w:rPr>
          <w:rFonts w:cs="Times New Roman" w:ascii="Times New Roman" w:hAnsi="Times New Roman"/>
          <w:spacing w:val="-2"/>
          <w:sz w:val="20"/>
          <w:szCs w:val="20"/>
        </w:rPr>
        <w:t xml:space="preserve"> Para efectos de este artículo, se consideran aditamentos y equipos auxiliares de líneas de celdas, incluye pero no están limitados a: tanques auxiliares, tuberías de proceso, ductos de trabajo, soportes estructurales, conductores expuestos de líneas de celdas, conduits y otras canalizaciones, bombas, equipos de posicionamiento y dispositivos eléctricos de desconexión o derivación de celdas. Los equipos auxiliares incluyen, entre otros, las herramientas, máquinas de soldar, crisoles y otros equipos portátiles utilizados para el funcionamiento y mantenimiento dentro de la zona de trabajo de la línea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n la zona de trabajo de la línea de celdas, el equipo auxiliar incluye las superficies conductoras expuestas de grúas no puestas a tierra y el equipo que alimenta a las celdas montadas en las grú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Conexión eléctrica: </w:t>
      </w:r>
      <w:r>
        <w:rPr>
          <w:rFonts w:cs="Times New Roman" w:ascii="Times New Roman" w:hAnsi="Times New Roman"/>
          <w:spacing w:val="-2"/>
          <w:sz w:val="20"/>
          <w:szCs w:val="20"/>
        </w:rPr>
        <w:t>Conexión capaz de conducir corriente de forma que se diferencia de la conexión a través de inducción electromagnét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elda electrolítica:</w:t>
      </w:r>
      <w:r>
        <w:rPr>
          <w:rFonts w:cs="Times New Roman" w:ascii="Times New Roman" w:hAnsi="Times New Roman"/>
          <w:spacing w:val="-6"/>
          <w:sz w:val="20"/>
          <w:szCs w:val="20"/>
        </w:rPr>
        <w:t xml:space="preserve"> Depósito o tanque en el que se producen reacciones electroquímicas causadas por la aplicación de energía eléctrica, con el fin de refinación o producción de materiales ú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Zona de trabajo de líneas de celdas electrolíticas.</w:t>
      </w:r>
      <w:r>
        <w:rPr>
          <w:rFonts w:cs="Times New Roman" w:ascii="Times New Roman" w:hAnsi="Times New Roman"/>
          <w:spacing w:val="-6"/>
          <w:sz w:val="20"/>
          <w:szCs w:val="20"/>
        </w:rPr>
        <w:t xml:space="preserve"> Envolvente de espacio en el que se lleva a cabo normalmente el funcionamiento y los trabajos de mantenimiento de las celdas electrolíticas, sobre o en las cercanías de las superficies energizadas expuestas de las líneas de celdas electrolíticas o de sus aditamen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68.3 Otros Artí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Alumbrado, ventilación y manipulación de materiales.</w:t>
      </w:r>
      <w:r>
        <w:rPr>
          <w:rFonts w:cs="Times New Roman" w:ascii="Times New Roman" w:hAnsi="Times New Roman"/>
          <w:spacing w:val="-6"/>
          <w:sz w:val="20"/>
          <w:szCs w:val="20"/>
        </w:rPr>
        <w:t xml:space="preserve"> Las disposiciones de los Capítulos 1 a 4 de esta NOM</w:t>
      </w:r>
      <w:r>
        <w:rPr>
          <w:rFonts w:cs="Times New Roman" w:ascii="Times New Roman" w:hAnsi="Times New Roman"/>
          <w:i/>
          <w:spacing w:val="-6"/>
          <w:sz w:val="20"/>
          <w:szCs w:val="20"/>
        </w:rPr>
        <w:t>,</w:t>
      </w:r>
      <w:r>
        <w:rPr>
          <w:rFonts w:cs="Times New Roman" w:ascii="Times New Roman" w:hAnsi="Times New Roman"/>
          <w:spacing w:val="-6"/>
          <w:sz w:val="20"/>
          <w:szCs w:val="20"/>
        </w:rPr>
        <w:t xml:space="preserve"> se les debe aplicar a las acometidas, alimentadores, circuitos derivados y aparatos para la alimentación del alumbrado, ventilación, manipulación de materiales y operaciones similares que estén fuera de la zona de trabajo de las líneas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no conectados eléctricamente.</w:t>
      </w:r>
      <w:r>
        <w:rPr>
          <w:rFonts w:cs="Times New Roman" w:ascii="Times New Roman" w:hAnsi="Times New Roman"/>
          <w:spacing w:val="-2"/>
          <w:sz w:val="20"/>
          <w:szCs w:val="20"/>
        </w:rPr>
        <w:t xml:space="preserve"> Aquellos elementos de un sistema de alimentación de una línea de celdas que no estén conectados eléctricamente al sistema de alimentación de las celdas, tales como el devanado del primario de un transformador de dos devanados, el motor de un grupo motogenerador. Los alimentadores, circuitos derivados, medios de desconexión, controladores de motores y dispositivos de protección contra sobrecargas, deben cumplir todas las disposicione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C)</w:t>
        <w:tab/>
        <w:t>Líneas de celdas electrolíticas.</w:t>
      </w:r>
      <w:r>
        <w:rPr>
          <w:rFonts w:cs="Times New Roman" w:ascii="Times New Roman" w:hAnsi="Times New Roman"/>
          <w:spacing w:val="-6"/>
          <w:sz w:val="20"/>
          <w:szCs w:val="20"/>
        </w:rPr>
        <w:t xml:space="preserve"> Las líneas de celdas electrolíticas deben cumplir las disposiciones de los Capítulos 1 hasta 4</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con excepción de lo enmendado en 668.3(C) (1) hasta (C) (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1)</w:t>
        <w:tab/>
        <w:t xml:space="preserve">Conductores. </w:t>
      </w:r>
      <w:r>
        <w:rPr>
          <w:rFonts w:cs="Times New Roman" w:ascii="Times New Roman" w:hAnsi="Times New Roman"/>
          <w:iCs/>
          <w:spacing w:val="-6"/>
          <w:sz w:val="20"/>
          <w:szCs w:val="20"/>
        </w:rPr>
        <w:t>No se exigirá que los conductores de la línea de celdas electrolíticas cumplan las disposiciones de los Artículos110, 210, 215, 220 y 225. Ver 668.1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2)</w:t>
        <w:tab/>
        <w:t xml:space="preserve">Protección contra sobrecorriente. </w:t>
      </w:r>
      <w:r>
        <w:rPr>
          <w:rFonts w:cs="Times New Roman" w:ascii="Times New Roman" w:hAnsi="Times New Roman"/>
          <w:iCs/>
          <w:spacing w:val="-6"/>
          <w:sz w:val="20"/>
          <w:szCs w:val="20"/>
        </w:rPr>
        <w:t>No se exigirá que los dispositivos de protección contra sobrecorriente de los circuitos de alimentación de procesos de celdas electrolíticas de c.c. cumplan los requisitos del Artículo 2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3)</w:t>
      </w:r>
      <w:r>
        <w:rPr>
          <w:rFonts w:cs="Times New Roman" w:ascii="Times New Roman" w:hAnsi="Times New Roman"/>
          <w:iCs/>
          <w:spacing w:val="-6"/>
          <w:sz w:val="20"/>
          <w:szCs w:val="20"/>
        </w:rPr>
        <w:tab/>
      </w:r>
      <w:r>
        <w:rPr>
          <w:rFonts w:cs="Times New Roman" w:ascii="Times New Roman" w:hAnsi="Times New Roman"/>
          <w:b/>
          <w:iCs/>
          <w:spacing w:val="-6"/>
          <w:sz w:val="20"/>
          <w:szCs w:val="20"/>
        </w:rPr>
        <w:t>Puesta a tierra.</w:t>
      </w:r>
      <w:r>
        <w:rPr>
          <w:rFonts w:cs="Times New Roman" w:ascii="Times New Roman" w:hAnsi="Times New Roman"/>
          <w:iCs/>
          <w:spacing w:val="-6"/>
          <w:sz w:val="20"/>
          <w:szCs w:val="20"/>
        </w:rPr>
        <w:t xml:space="preserve"> No se exigirá que los equipos ubicados o utilizados dentro de la zona de trabajo de las líneas de celdas electrolíticas o asociados con los circuitos de alimentación de c.c. de las líneas de celdas, cumplan lo establecido en el Artículo 25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4)</w:t>
        <w:tab/>
        <w:t xml:space="preserve">Zona de trabajo. </w:t>
      </w:r>
      <w:r>
        <w:rPr>
          <w:rFonts w:cs="Times New Roman" w:ascii="Times New Roman" w:hAnsi="Times New Roman"/>
          <w:iCs/>
          <w:spacing w:val="-6"/>
          <w:sz w:val="20"/>
          <w:szCs w:val="20"/>
        </w:rPr>
        <w:t>No se exigirá que las celdas electrolíticas, los aditamentos de la línea de celdas y el alambrado de los equipos y dispositivos auxiliares instalados dentro de la zona de trabajo de la línea de celdas, cumplan lo establecido en los Artículos 110, 210, 215, 220 y 225. Ver 668.30</w:t>
      </w:r>
      <w:r>
        <w:rPr>
          <w:rFonts w:cs="Times New Roman" w:ascii="Times New Roman" w:hAnsi="Times New Roman"/>
          <w:iCs/>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Textoindependiente2"/>
        <w:tabs>
          <w:tab w:val="left" w:pos="425" w:leader="none"/>
          <w:tab w:val="left" w:pos="992" w:leader="none"/>
        </w:tabs>
        <w:spacing w:lineRule="atLeast" w:line="240"/>
        <w:ind w:hanging="426"/>
        <w:rPr/>
      </w:pPr>
      <w:r>
        <w:rPr>
          <w:rFonts w:cs="Times New Roman" w:ascii="Times New Roman" w:hAnsi="Times New Roman"/>
          <w:iCs w:val="false"/>
          <w:szCs w:val="20"/>
        </w:rPr>
        <w:tab/>
      </w:r>
      <w:r>
        <w:rPr>
          <w:rFonts w:cs="Times New Roman" w:ascii="Times New Roman" w:hAnsi="Times New Roman"/>
          <w:i w:val="false"/>
          <w:szCs w:val="20"/>
        </w:rPr>
        <w:t>NOTA: Con respecto a la puesta a tierra de los equipos, aparatos y componentes estructurales, ver 668.15.</w:t>
      </w:r>
    </w:p>
    <w:p>
      <w:pPr>
        <w:pStyle w:val="Textoindependiente2"/>
        <w:tabs>
          <w:tab w:val="left" w:pos="425" w:leader="none"/>
          <w:tab w:val="left" w:pos="992" w:leader="none"/>
        </w:tabs>
        <w:spacing w:lineRule="atLeast" w:line="240"/>
        <w:ind w:hanging="426"/>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0 Zona de trabajo de la línea de celda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Área cubierta.</w:t>
      </w:r>
      <w:r>
        <w:rPr>
          <w:rFonts w:cs="Times New Roman" w:ascii="Times New Roman" w:hAnsi="Times New Roman"/>
          <w:spacing w:val="-2"/>
          <w:sz w:val="20"/>
          <w:szCs w:val="20"/>
        </w:rPr>
        <w:t xml:space="preserve"> La envolvente de espacio de la zona de trabajo de la línea de celdas debe abarcar cualquiera de los siguientes espa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Hasta de 2.5 m sobre las superficies energizadas de las líneas de celdas electrolíticas o sus aditamentos energizad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t>Bajo las superficies energizadas de las líneas de celdas electrolíticas o sus aditamentos energizados, siempre que la altura libre en el espacio que queda por debajo sea menor a 2.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3)</w:t>
        <w:tab/>
        <w:t>Hasta 1.0 m horizontalmente desde las superficies energizadas de las líneas de</w:t>
      </w:r>
      <w:r>
        <w:rPr>
          <w:rFonts w:cs="Times New Roman" w:ascii="Times New Roman" w:hAnsi="Times New Roman"/>
          <w:spacing w:val="-6"/>
          <w:sz w:val="20"/>
          <w:szCs w:val="20"/>
        </w:rPr>
        <w:t xml:space="preserve"> celdas electrolíticas o sus aditamentos energizados o desde la envolvente del espacio descrito en 668.10(A)(1) o (A)(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Área no cubierta. </w:t>
      </w:r>
      <w:r>
        <w:rPr>
          <w:rFonts w:cs="Times New Roman" w:ascii="Times New Roman" w:hAnsi="Times New Roman"/>
          <w:spacing w:val="-6"/>
          <w:sz w:val="20"/>
          <w:szCs w:val="20"/>
        </w:rPr>
        <w:t>No se exigirá que la zona de trabajo de la línea de celdas se prolongue a través o más allá de paredes, techos, pisos, divisiones, barreras o simila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11 Fuente de alimentación de procesos de líneas de celdas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No puestos a tierra.</w:t>
      </w:r>
      <w:r>
        <w:rPr>
          <w:rFonts w:cs="Times New Roman" w:ascii="Times New Roman" w:hAnsi="Times New Roman"/>
          <w:spacing w:val="-6"/>
          <w:sz w:val="20"/>
          <w:szCs w:val="20"/>
        </w:rPr>
        <w:t xml:space="preserve"> No se exigirá poner a tierra los conductores de la fuente de alimentación de los procesos de líneas de celdas de corriente contin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Envolventes metálicos puestos a tierra.</w:t>
      </w:r>
      <w:r>
        <w:rPr>
          <w:rFonts w:cs="Times New Roman" w:ascii="Times New Roman" w:hAnsi="Times New Roman"/>
          <w:spacing w:val="-6"/>
          <w:sz w:val="20"/>
          <w:szCs w:val="20"/>
        </w:rPr>
        <w:t xml:space="preserve"> Todos los envolventes metálicos de los aparatos de alimentación para los procesos de líneas de celdas  de corriente continua que funcionen a un potencial de alimentación de más de 50 volts entre terminales, se deben poner a tierra,  mediante cualquiera de los siguientes med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A través de equipos con relés de protecc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r>
      <w:r>
        <w:rPr>
          <w:rFonts w:cs="Times New Roman" w:ascii="Times New Roman" w:hAnsi="Times New Roman"/>
          <w:spacing w:val="-6"/>
          <w:sz w:val="20"/>
          <w:szCs w:val="20"/>
        </w:rPr>
        <w:t>Mediante un conductor de puesta a tierra, de cobre y de calibre 67.4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2/0 AWG) como mínimo u otro conductor de igual o mayor conductanc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Requisitos de la puesta a tierra.</w:t>
      </w:r>
      <w:r>
        <w:rPr>
          <w:rFonts w:cs="Times New Roman" w:ascii="Times New Roman" w:hAnsi="Times New Roman"/>
          <w:spacing w:val="-2"/>
          <w:sz w:val="20"/>
          <w:szCs w:val="20"/>
        </w:rPr>
        <w:t xml:space="preserve"> Las conexiones de puesta a tierra que exige 668.11 (B) se deben instalar de acuerdo con </w:t>
      </w:r>
      <w:r>
        <w:rPr>
          <w:rFonts w:cs="Times New Roman" w:ascii="Times New Roman" w:hAnsi="Times New Roman"/>
          <w:spacing w:val="-6"/>
          <w:sz w:val="20"/>
          <w:szCs w:val="20"/>
        </w:rPr>
        <w:t>250.8, 250.10, 250.12, 250.68 y 250.7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2 Conductores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Aislamiento y materiales.</w:t>
      </w:r>
      <w:r>
        <w:rPr>
          <w:rFonts w:cs="Times New Roman" w:ascii="Times New Roman" w:hAnsi="Times New Roman"/>
          <w:spacing w:val="-2"/>
          <w:sz w:val="20"/>
          <w:szCs w:val="20"/>
        </w:rPr>
        <w:t xml:space="preserve"> Los conductores de la línea de celdas deben ser de cobre, aluminio, aluminio recubierto de cobre, acero u otro material adecuado y deben estar desnudos, cubiertos o ais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libre.</w:t>
      </w:r>
      <w:r>
        <w:rPr>
          <w:rFonts w:cs="Times New Roman" w:ascii="Times New Roman" w:hAnsi="Times New Roman"/>
          <w:spacing w:val="-2"/>
          <w:sz w:val="20"/>
          <w:szCs w:val="20"/>
        </w:rPr>
        <w:t xml:space="preserve"> Los conductores de la línea de celdas deben tener un área de sección transversal tal que el aumento de temperatura, en condiciones de carga y temperatura ambiente máximas, no supere la temperatura segura de funcionamiento del aislamiento de los conductores o del material de soporte de los mism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exiones.</w:t>
      </w:r>
      <w:r>
        <w:rPr>
          <w:rFonts w:cs="Times New Roman" w:ascii="Times New Roman" w:hAnsi="Times New Roman"/>
          <w:spacing w:val="-2"/>
          <w:sz w:val="20"/>
          <w:szCs w:val="20"/>
        </w:rPr>
        <w:t xml:space="preserve"> Los conductores de la línea de celdas deben unirse mediante conectores con pernos, soldados, con abrazaderas o con conectores de compre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68.13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 para el proceso.</w:t>
      </w:r>
      <w:r>
        <w:rPr>
          <w:rFonts w:cs="Times New Roman" w:ascii="Times New Roman" w:hAnsi="Times New Roman"/>
          <w:spacing w:val="-2"/>
          <w:sz w:val="20"/>
          <w:szCs w:val="20"/>
        </w:rPr>
        <w:t xml:space="preserve"> Cuando más de una fuente de alimentación para procesos de líneas de celdas de c.c. sirva a la misma línea de celdas, se debe instalar un medio de desconexión en el lado del circuito de la línea de celdas de cada fuente de alimentación con el fin de desconectarlas del circuit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ntes de conexión o conductores desmontables.</w:t>
      </w:r>
      <w:r>
        <w:rPr>
          <w:rFonts w:cs="Times New Roman" w:ascii="Times New Roman" w:hAnsi="Times New Roman"/>
          <w:spacing w:val="-2"/>
          <w:sz w:val="20"/>
          <w:szCs w:val="20"/>
        </w:rPr>
        <w:t xml:space="preserve"> Se permitirá usar como medio de desconexión los puentes de conexión desmontables o conductores desmont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68.14 Medios de deriv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erivación total o parcial.</w:t>
      </w:r>
      <w:r>
        <w:rPr>
          <w:rFonts w:cs="Times New Roman" w:ascii="Times New Roman" w:hAnsi="Times New Roman"/>
          <w:spacing w:val="-2"/>
          <w:sz w:val="20"/>
          <w:szCs w:val="20"/>
        </w:rPr>
        <w:t xml:space="preserve"> Se permitirá derivar total o parcialmente la corriente del circuito de la línea de celdas alrededor de una o más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Derivación de una o más celdas.</w:t>
      </w:r>
      <w:r>
        <w:rPr>
          <w:rFonts w:cs="Times New Roman" w:ascii="Times New Roman" w:hAnsi="Times New Roman"/>
          <w:spacing w:val="-4"/>
          <w:sz w:val="20"/>
          <w:szCs w:val="20"/>
        </w:rPr>
        <w:t xml:space="preserve"> Los conductores, interruptores o combinaciones de conductores e interruptores que se usen para derivar una o más celdas deben cumplir los requisitos correspondientes de 668.1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15 Puesta a tierra.</w:t>
      </w:r>
      <w:r>
        <w:rPr>
          <w:rFonts w:cs="Times New Roman" w:ascii="Times New Roman" w:hAnsi="Times New Roman"/>
          <w:spacing w:val="-2"/>
          <w:sz w:val="20"/>
          <w:szCs w:val="20"/>
        </w:rPr>
        <w:t xml:space="preserve"> Los equipos, aparatos y componentes estructurales que se deban poner a tierra según lo exigido por el Artículo 668, deben cumplir los requisitos del Artículo 250, excepto que no se exigirá utilizar una tubería de agua como electrodo. Se permitirá utilizar cualquier electrodo o combinación de electrodos de los descritos en 250.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0 Equipos eléctricos portátile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eléctricos portátiles que no se deben poner a tierra.</w:t>
      </w:r>
      <w:r>
        <w:rPr>
          <w:rFonts w:cs="Times New Roman" w:ascii="Times New Roman" w:hAnsi="Times New Roman"/>
          <w:spacing w:val="-2"/>
          <w:sz w:val="20"/>
          <w:szCs w:val="20"/>
        </w:rPr>
        <w:t xml:space="preserve"> Los bastidores y envolventes de los equipos eléctricos portátiles utilizados en la zona de trabajo de la línea de celdas no se deben poner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2"/>
          <w:sz w:val="20"/>
          <w:szCs w:val="20"/>
        </w:rPr>
        <w:t xml:space="preserve">Excepción No.1: </w:t>
      </w:r>
      <w:r>
        <w:rPr>
          <w:rFonts w:cs="Times New Roman" w:ascii="Times New Roman" w:hAnsi="Times New Roman"/>
          <w:i/>
          <w:spacing w:val="-10"/>
          <w:sz w:val="20"/>
          <w:szCs w:val="20"/>
        </w:rPr>
        <w:t>Cuando la tensión de la línea de celdas no supere los 200 volts  c.c., se permitirá poner a tierra dichos bastidores y envolv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10"/>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10"/>
          <w:sz w:val="20"/>
          <w:szCs w:val="20"/>
        </w:rPr>
        <w:t xml:space="preserve">Excepción No. 2: </w:t>
      </w:r>
      <w:r>
        <w:rPr>
          <w:rFonts w:cs="Times New Roman" w:ascii="Times New Roman" w:hAnsi="Times New Roman"/>
          <w:i/>
          <w:spacing w:val="-2"/>
          <w:sz w:val="20"/>
          <w:szCs w:val="20"/>
        </w:rPr>
        <w:t>Se permitirá poner a tierra dichos bastidores y envolventes, cuando estén resguard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ransformadores de aislamiento.</w:t>
      </w:r>
      <w:r>
        <w:rPr>
          <w:rFonts w:cs="Times New Roman" w:ascii="Times New Roman" w:hAnsi="Times New Roman"/>
          <w:spacing w:val="-2"/>
          <w:sz w:val="20"/>
          <w:szCs w:val="20"/>
        </w:rPr>
        <w:t xml:space="preserve"> Los equipos eléctricos manuales portátiles, conectados mediante cordón con bastidores o envolventes no puestos a tierra, que se utilicen dentro de la zona de trabajo de la línea de celdas, se deben conectar a circuitos de receptáculos que sólo tengan conductores no puestos a tierra, tales como un circuito derivado alimentado por un transformador de aislamiento con el secundario no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equipos eléctricos portátiles no puestos a tierra, deben estar marcados claramente y tener receptáculos y clavijas de una configuración tal que prevenga su conexión a receptáculos con puesta a tierra y así mismo el intercambio accidental de equipos eléctricos portátiles puestos y no puesto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21 Circuitos de alimentación y receptáculos para los equipos eléctricos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ircuitos separados.</w:t>
      </w:r>
      <w:r>
        <w:rPr>
          <w:rFonts w:cs="Times New Roman" w:ascii="Times New Roman" w:hAnsi="Times New Roman"/>
          <w:spacing w:val="-2"/>
          <w:sz w:val="20"/>
          <w:szCs w:val="20"/>
        </w:rPr>
        <w:t xml:space="preserve"> Los circuitos que alimenten receptáculos no puestos a tierra para equipos manuales conectados mediante cordón, deben estar separados eléctricamente de cualquier sistema de distribución que alimente áreas distintas de las de zonas de trabajo de línea de celdas y no deben estar puestos a tierra. La alimentación para estos circuitos debe ser proporcionada por transformadores de </w:t>
      </w:r>
      <w:r>
        <w:rPr>
          <w:rFonts w:cs="Times New Roman" w:ascii="Times New Roman" w:hAnsi="Times New Roman"/>
          <w:spacing w:val="-6"/>
          <w:sz w:val="20"/>
          <w:szCs w:val="20"/>
        </w:rPr>
        <w:t>aislamiento. Los primarios de dichos transformadores no deben funcionar a más de 600 volts entre conductores y deben estar adecuadamente</w:t>
      </w:r>
      <w:r>
        <w:rPr>
          <w:rFonts w:cs="Times New Roman" w:ascii="Times New Roman" w:hAnsi="Times New Roman"/>
          <w:spacing w:val="-2"/>
          <w:sz w:val="20"/>
          <w:szCs w:val="20"/>
        </w:rPr>
        <w:t xml:space="preserve"> protegidos contra sobrecorriente. La tensión del secundario de dichos transformadores no debe superar los 300 volts entre conductores; y todos los circuitos alimentados por dichos secundarios deben ser no puestos a tierra y deben tener instalado en cada conductor un dispositivo aprobado de protección contra sobrecorriente y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No intercambiables.</w:t>
      </w:r>
      <w:r>
        <w:rPr>
          <w:rFonts w:cs="Times New Roman" w:ascii="Times New Roman" w:hAnsi="Times New Roman"/>
          <w:spacing w:val="-2"/>
          <w:sz w:val="20"/>
          <w:szCs w:val="20"/>
        </w:rPr>
        <w:t xml:space="preserve"> Los receptáculos y sus clavijas de acoplamiento para los equipos no puestos a tierra no deben tener medios para la conexión de un conductor de puesta a tierra y su configuración debe ser tal que impida su uso en equipos que requieran de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receptáculos instalados en circuitos alimentados por un transformador de aislamiento con el secundario no puesto a tierra, deben tener una configuración distintiva, estar claramente marcados y no se deben instalar en ningún otro lugar de la plan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30 Equipos eléctricos fijos y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Equipos eléctricos que no se exige poner a tierra.</w:t>
      </w:r>
      <w:r>
        <w:rPr>
          <w:rFonts w:cs="Times New Roman" w:ascii="Times New Roman" w:hAnsi="Times New Roman"/>
          <w:spacing w:val="-6"/>
          <w:sz w:val="20"/>
          <w:szCs w:val="20"/>
        </w:rPr>
        <w:t xml:space="preserve"> No se exigirá poner a tierra los sistemas de corriente alterna que alimenten equipos eléctricos fijos y portátiles que haya dentro de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Superficies conductoras expuestas que no se exige poner a tierra.</w:t>
      </w:r>
      <w:r>
        <w:rPr>
          <w:rFonts w:cs="Times New Roman" w:ascii="Times New Roman" w:hAnsi="Times New Roman"/>
          <w:spacing w:val="-6"/>
          <w:sz w:val="20"/>
          <w:szCs w:val="20"/>
        </w:rPr>
        <w:t xml:space="preserve"> No se exigirá poner a tierra las superficies conductoras expuestas, tales como las carcasas de los equipos eléctricos, gabinetes, cajas, motores, canalizaciones y similares que se encuentren en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w:t>
        <w:tab/>
        <w:t>Métodos de alambrado.</w:t>
      </w:r>
      <w:r>
        <w:rPr>
          <w:rFonts w:cs="Times New Roman" w:ascii="Times New Roman" w:hAnsi="Times New Roman"/>
          <w:spacing w:val="-6"/>
          <w:sz w:val="20"/>
          <w:szCs w:val="20"/>
        </w:rPr>
        <w:t xml:space="preserve"> Los equipos eléctricos auxiliares tales como motores, transductores, sensores, dispositivos de control y alarmas montados sobre una celda electrolítica u otra superficie energizada, se deben conectar al sistema de alambrado del inmueble por alguno de los medi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Cordones multiconductores de uso pesad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bles o alambres en canalizaciones adecuadas o bandejas portacables metálicas o no metálicas. Si la instalación se hace en conduit metálico, bandejas portacables, cables armados u otros sistemas metálicos similares, se deben instalar con separaciones aislantes para que no produzcan una condición eléctrica potencialmente peligros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D)</w:t>
        <w:tab/>
        <w:t>Protección contra sobrecorriente de los circuitos.</w:t>
      </w:r>
      <w:r>
        <w:rPr>
          <w:rFonts w:cs="Times New Roman" w:ascii="Times New Roman" w:hAnsi="Times New Roman"/>
          <w:spacing w:val="-6"/>
          <w:sz w:val="20"/>
          <w:szCs w:val="20"/>
        </w:rPr>
        <w:t xml:space="preserve"> No se exigirá proteger los circuitos de control e instrumentación que estén totalmente dentro de la zona de trabajo de la línea de celda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w:t>
        <w:tab/>
        <w:t>Unión.</w:t>
      </w:r>
      <w:r>
        <w:rPr>
          <w:rFonts w:cs="Times New Roman" w:ascii="Times New Roman" w:hAnsi="Times New Roman"/>
          <w:spacing w:val="-6"/>
          <w:sz w:val="20"/>
          <w:szCs w:val="20"/>
        </w:rPr>
        <w:t xml:space="preserve"> Se permitirá unir los equipos eléctricos fijos a las superficies conductoras energizadas de la línea de celdas, a sus aditamentos o equipos auxiliares. Cuando se monte un equipo eléctrico fijo sobre una superficie conductora energizada, se debe unir a esa superfici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31 Conexiones auxiliares no eléctricas.</w:t>
      </w:r>
      <w:r>
        <w:rPr>
          <w:rFonts w:cs="Times New Roman" w:ascii="Times New Roman" w:hAnsi="Times New Roman"/>
          <w:spacing w:val="-6"/>
          <w:sz w:val="20"/>
          <w:szCs w:val="20"/>
        </w:rPr>
        <w:t xml:space="preserve"> Las conexiones auxiliares no eléctricas, como mangueras de aire, mangueras de agua y similares, a una celda electrolítica, a sus aditamentos o equipos auxiliares, no deben tener continuidad eléctrica mediante alambres de refuerzo, armaduras, blindajes y similares. Las mangueras deben ser de material no conduc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32 Grúas y polipas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uperficies conductoras que se deben aislar de tierra.</w:t>
      </w:r>
      <w:r>
        <w:rPr>
          <w:rFonts w:cs="Times New Roman" w:ascii="Times New Roman" w:hAnsi="Times New Roman"/>
          <w:spacing w:val="-6"/>
          <w:sz w:val="20"/>
          <w:szCs w:val="20"/>
        </w:rPr>
        <w:t xml:space="preserve"> No se exigirá poner a tierra las superficies conductoras de las grúas y polipastos que entren en la zona de trabajo de la línea de celdas. La parte de una grúa elevada o polipastos que entre en contacto con una celda electrolítica energizada o sus accesorios energizados, debe estar aislada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ndiciones eléctricas peligrosas.</w:t>
      </w:r>
      <w:r>
        <w:rPr>
          <w:rFonts w:cs="Times New Roman" w:ascii="Times New Roman" w:hAnsi="Times New Roman"/>
          <w:spacing w:val="-6"/>
          <w:sz w:val="20"/>
          <w:szCs w:val="20"/>
        </w:rPr>
        <w:t xml:space="preserve"> Los controles remotos de las grúas o polipastos que puedan introducir condiciones eléctricas peligrosas dentro de la zona de trabajo de la línea de celdas, deben utilizar uno o más de los siguientes siste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Circuito de control separado y no puesto a tierra, según lo establecido en 668.21(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Cuerda no conductora del operador.</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Estación de botones colgante con medios de soporte no conductores y con superficies no conductoras o con las superficies conductoras expuestas no puestas a tierr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Rad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40 Envolventes.</w:t>
      </w:r>
      <w:r>
        <w:rPr>
          <w:rFonts w:cs="Times New Roman" w:ascii="Times New Roman" w:hAnsi="Times New Roman"/>
          <w:spacing w:val="-6"/>
          <w:sz w:val="20"/>
          <w:szCs w:val="20"/>
        </w:rPr>
        <w:t xml:space="preserve"> Cuando exista un sistema de ventilación de corriente de aire natural que prevenga la acumulación de gases, se permitirá utilizar envolventes de propósito general para equipos eléctricos.</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6"/>
          <w:sz w:val="24"/>
        </w:rPr>
        <w:t>Artículo</w:t>
      </w:r>
      <w:r>
        <w:rPr>
          <w:rFonts w:cs="Times New Roman" w:ascii="Times New Roman" w:hAnsi="Times New Roman"/>
          <w:b/>
          <w:spacing w:val="-6"/>
          <w:sz w:val="24"/>
        </w:rPr>
        <w:t xml:space="preserve"> 669</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6"/>
          <w:sz w:val="20"/>
          <w:szCs w:val="20"/>
        </w:rPr>
      </w:pPr>
      <w:r>
        <w:rPr>
          <w:rFonts w:cs="Times New Roman" w:ascii="Times New Roman" w:hAnsi="Times New Roman"/>
          <w:b/>
          <w:spacing w:val="-6"/>
          <w:sz w:val="20"/>
          <w:szCs w:val="20"/>
        </w:rPr>
        <w:t>Galvanoplast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1 Alcance.</w:t>
      </w:r>
      <w:r>
        <w:rPr>
          <w:rFonts w:cs="Times New Roman" w:ascii="Times New Roman" w:hAnsi="Times New Roman"/>
          <w:spacing w:val="-6"/>
          <w:sz w:val="20"/>
          <w:szCs w:val="20"/>
        </w:rPr>
        <w:t xml:space="preserve"> Las disposiciones de este artículo se aplican a la instalación de los componentes eléctricos y equipos accesorios de alimentación de fuerza y de control para procesos de galvanoplastia, anodizado, electropulido y electrodecapado. Para efectos de este artículo, cuando se utilice el término </w:t>
      </w:r>
      <w:r>
        <w:rPr>
          <w:rFonts w:cs="Times New Roman" w:ascii="Times New Roman" w:hAnsi="Times New Roman"/>
          <w:i/>
          <w:iCs/>
          <w:spacing w:val="-6"/>
          <w:sz w:val="20"/>
          <w:szCs w:val="20"/>
        </w:rPr>
        <w:t>galvanoplastia</w:t>
      </w:r>
      <w:r>
        <w:rPr>
          <w:rFonts w:cs="Times New Roman" w:ascii="Times New Roman" w:hAnsi="Times New Roman"/>
          <w:spacing w:val="-6"/>
          <w:sz w:val="20"/>
          <w:szCs w:val="20"/>
        </w:rPr>
        <w:t xml:space="preserve"> se deberá usar para identificar a uno cualquiera o todos estos proce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3 Generalidades.</w:t>
      </w:r>
      <w:r>
        <w:rPr>
          <w:rFonts w:cs="Times New Roman" w:ascii="Times New Roman" w:hAnsi="Times New Roman"/>
          <w:spacing w:val="-6"/>
          <w:sz w:val="20"/>
          <w:szCs w:val="20"/>
        </w:rPr>
        <w:t xml:space="preserve"> Los equipos utilizados en procesos de galvanoplastia deben estar identificados para dicho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5 Conductores del circuito derivado.</w:t>
      </w:r>
      <w:r>
        <w:rPr>
          <w:rFonts w:cs="Times New Roman" w:ascii="Times New Roman" w:hAnsi="Times New Roman"/>
          <w:spacing w:val="-6"/>
          <w:sz w:val="20"/>
          <w:szCs w:val="20"/>
        </w:rPr>
        <w:t xml:space="preserve"> Los conductores del circuito derivado que alimentan a una o más unidades de equipos deben tener una ampacidad no menor al 125 % del total de las cargas conectadas. La ampacidad de las barras colectoras debe cumplir lo establecido en 366.23.</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6 Métodos de alambrado.</w:t>
      </w:r>
      <w:r>
        <w:rPr>
          <w:rFonts w:cs="Times New Roman" w:ascii="Times New Roman" w:hAnsi="Times New Roman"/>
          <w:spacing w:val="-6"/>
          <w:sz w:val="20"/>
          <w:szCs w:val="20"/>
        </w:rPr>
        <w:t xml:space="preserve"> Los conductores que conecten los equipos de los tanques electrolíticos a los equipos de conversión deben cumplir con 669.6(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istemas que no superan los 50 volts de corriente continúa.</w:t>
      </w:r>
      <w:r>
        <w:rPr>
          <w:rFonts w:cs="Times New Roman" w:ascii="Times New Roman" w:hAnsi="Times New Roman"/>
          <w:spacing w:val="-6"/>
          <w:sz w:val="20"/>
          <w:szCs w:val="20"/>
        </w:rPr>
        <w:t xml:space="preserve"> Se permitirá tender los conductores aislados sin soportes aislantes, siempre que estén protegidos contra daños físicos. Se permitirá tender conductores desnudos de cobre o de aluminio cuando estén apoyados en aisl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 xml:space="preserve">Sistemas a más de 50 </w:t>
      </w:r>
      <w:r>
        <w:rPr>
          <w:rFonts w:cs="Times New Roman" w:ascii="Times New Roman" w:hAnsi="Times New Roman"/>
          <w:b/>
          <w:spacing w:val="-6"/>
          <w:sz w:val="20"/>
          <w:szCs w:val="20"/>
        </w:rPr>
        <w:t>volts de corriente continúa</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Se permitirá tender los conductores aislados sobre soportes aislantes, siempre que estén protegidos contra daños físicos. Se permitirá tender conductores desnudos de cobre o de aluminio cuando estén apoyados en aisladores y resguardados contra contactos accidentales hasta el punto de terminación, como establece en 110.2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7 Señales de advertencia.</w:t>
      </w:r>
      <w:r>
        <w:rPr>
          <w:rFonts w:cs="Times New Roman" w:ascii="Times New Roman" w:hAnsi="Times New Roman"/>
          <w:spacing w:val="-2"/>
          <w:sz w:val="20"/>
          <w:szCs w:val="20"/>
        </w:rPr>
        <w:t xml:space="preserve"> Cuando haya conductores desnudos se deben instalar anuncios que lo advierta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9.8 Medios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w:t>
      </w:r>
      <w:r>
        <w:rPr>
          <w:rFonts w:cs="Times New Roman" w:ascii="Times New Roman" w:hAnsi="Times New Roman"/>
          <w:spacing w:val="-2"/>
          <w:sz w:val="20"/>
          <w:szCs w:val="20"/>
        </w:rPr>
        <w:t xml:space="preserve"> Cuando haya más de una fuente de alimentación para el mismo sistema de c.c, se debe instalar un medio de desconexión en el lado de c.c. de cada fuente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o puentes de conexión removibles.</w:t>
      </w:r>
      <w:r>
        <w:rPr>
          <w:rFonts w:cs="Times New Roman" w:ascii="Times New Roman" w:hAnsi="Times New Roman"/>
          <w:spacing w:val="-2"/>
          <w:sz w:val="20"/>
          <w:szCs w:val="20"/>
        </w:rPr>
        <w:t xml:space="preserve"> Se permitirá usar los puentes removibles o conductores removibles como medio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9 Protección contra sobrecorriente.</w:t>
      </w:r>
      <w:r>
        <w:rPr>
          <w:rFonts w:cs="Times New Roman" w:ascii="Times New Roman" w:hAnsi="Times New Roman"/>
          <w:spacing w:val="-2"/>
          <w:sz w:val="20"/>
          <w:szCs w:val="20"/>
        </w:rPr>
        <w:t xml:space="preserve"> Los conductores de c.c. deben estar protegidos contra sobrecorriente por uno o más de los medios siguient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Fusibles o interruptores automát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Un dispositivo sensor de corriente que accione un medio de desconex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Otro medio aprobado.</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TextBody"/>
        <w:spacing w:lineRule="atLeast" w:line="240" w:before="20" w:after="0"/>
        <w:jc w:val="center"/>
        <w:rPr/>
      </w:pPr>
      <w:r>
        <w:rPr>
          <w:rFonts w:cs="Times New Roman" w:ascii="Times New Roman" w:hAnsi="Times New Roman"/>
          <w:b/>
          <w:bCs/>
          <w:caps/>
          <w:sz w:val="24"/>
        </w:rPr>
        <w:t>Artículo</w:t>
      </w:r>
      <w:r>
        <w:rPr>
          <w:rFonts w:cs="Times New Roman" w:ascii="Times New Roman" w:hAnsi="Times New Roman"/>
          <w:b/>
          <w:bCs/>
          <w:sz w:val="24"/>
        </w:rPr>
        <w:t xml:space="preserve"> 670</w:t>
      </w:r>
    </w:p>
    <w:p>
      <w:pPr>
        <w:pStyle w:val="TextBody"/>
        <w:spacing w:lineRule="atLeast" w:line="240" w:before="20" w:after="0"/>
        <w:jc w:val="center"/>
        <w:rPr>
          <w:rFonts w:ascii="Times New Roman" w:hAnsi="Times New Roman" w:cs="Times New Roman"/>
          <w:b/>
          <w:b/>
          <w:bCs/>
          <w:szCs w:val="20"/>
        </w:rPr>
      </w:pPr>
      <w:r>
        <w:rPr>
          <w:rFonts w:cs="Times New Roman" w:ascii="Times New Roman" w:hAnsi="Times New Roman"/>
          <w:b/>
          <w:bCs/>
          <w:szCs w:val="20"/>
        </w:rPr>
        <w:t>Maquinaria industria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0.1 Alcance.</w:t>
      </w:r>
      <w:r>
        <w:rPr>
          <w:rFonts w:cs="Times New Roman" w:ascii="Times New Roman" w:hAnsi="Times New Roman"/>
          <w:spacing w:val="-2"/>
          <w:sz w:val="20"/>
          <w:szCs w:val="20"/>
        </w:rPr>
        <w:t xml:space="preserve"> Este artículo trata de la definición, los datos de la placa de características, el calibre y la protección contra la sobrecorriente de los conductores de alimentación para maquinaria industri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más información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spacing w:val="-2"/>
          <w:sz w:val="18"/>
          <w:szCs w:val="18"/>
        </w:rPr>
        <w:tab/>
        <w:t>NOTA No. 2: Para información sobre los requisitos de los espacios de trabajo para equipos que contienen terminales de los conductores de alimentación, ver 110.26. Para información sobre los requisitos de los espacios de trabajo para los equipos de control y de fuerza de las máquinas,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Maquinaria industrial (máquina):</w:t>
      </w:r>
      <w:r>
        <w:rPr>
          <w:rFonts w:cs="Times New Roman" w:ascii="Times New Roman" w:hAnsi="Times New Roman"/>
          <w:spacing w:val="-4"/>
          <w:sz w:val="20"/>
          <w:szCs w:val="20"/>
        </w:rPr>
        <w:t xml:space="preserve"> Máquina (o grupo de máquinas que funcionan juntas de manera coordinada) accionada por motor, que no se puede transportar manualmente mientras está funcionando y que se utiliza para procesar materiales mediante corte, moldeado, presión o técnicas eléctricas, térmicas u ópticas, por laminación o por combinación de estos procesos. Puede incluir los equipos asociados utilizados para mover el material o las herramientas, incluidos los accesorios, para montar o desmontar, inspeccionar o probar o para empacar.[Se consideran como parte de la maquinaria industrial los equipos eléctricos asociados a la misma incluyendo el(los) controlador(es) lógico(s) y el software o lógica asociado junto con los sensores y accionamientos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3 Datos de la placa de características de las máquin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laca de características permanente.</w:t>
      </w:r>
      <w:r>
        <w:rPr>
          <w:rFonts w:cs="Times New Roman" w:ascii="Times New Roman" w:hAnsi="Times New Roman"/>
          <w:spacing w:val="-2"/>
          <w:sz w:val="20"/>
          <w:szCs w:val="20"/>
        </w:rPr>
        <w:t xml:space="preserve"> Toda máquina industrial debe tener instalada en su carcasa o en el envolvente del equipo de control una placa de características permanente, claramente visible una vez instalada la máquina. La placa de características debe incluir la siguiente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de alimentación, número de fases, frecuencia y corriente de plena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Corriente nominal máxima de los dispositivos de protección contra fallas a tierra y corto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w:t>
        <w:tab/>
        <w:t>Corriente nominal del motor más grande, de la placa de características del motor, o de la carg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Valor de corriente de cortocircuito del panel de control de la máquina con base en uno de l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 Valor de corriente de cortocircuito de un envolvente o ensamble listado y etiquetado para el control de la máquin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b.  Valor de corriente de cortocircuito establecida utilizando un métod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5)</w:t>
        <w:tab/>
        <w:t>Número(s) del diagrama eléctrico o número del índice del diagrama 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ab/>
      </w:r>
    </w:p>
    <w:p>
      <w:pPr>
        <w:pStyle w:val="TextBody"/>
        <w:tabs>
          <w:tab w:val="left" w:pos="425" w:leader="none"/>
          <w:tab w:val="left" w:pos="992" w:leader="none"/>
        </w:tabs>
        <w:spacing w:lineRule="atLeast" w:line="240"/>
        <w:rPr/>
      </w:pPr>
      <w:r>
        <w:rPr>
          <w:rFonts w:cs="Times New Roman" w:ascii="Times New Roman" w:hAnsi="Times New Roman"/>
          <w:iCs w:val="false"/>
          <w:szCs w:val="20"/>
        </w:rPr>
        <w:tab/>
        <w:t>La corriente de plena carga mostrada en de la placa de características no debe ser menor a la suma de las corrientes de plena carga de todos los motores y otros equipos que puedan funcionar simultáneamente en condiciones normales de uso. Cuando por el tipo inusual de cargas, de régimen de trabajo, etc., sea necesario instalar conductores de mayor calibre o permitan reducir el calibre de los conductores, la valor requerida debe incluirse en la "corriente de plena carga" marcada. Cuando se deba instalar más de un circuito de alimentación, en la placa de características debe constar toda la información anterior para cada uno de los circuitos.</w:t>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992" w:leader="none"/>
        </w:tabs>
        <w:spacing w:lineRule="atLeast" w:line="240"/>
        <w:rPr/>
      </w:pPr>
      <w:r>
        <w:rPr>
          <w:rFonts w:cs="Times New Roman" w:ascii="Times New Roman" w:hAnsi="Times New Roman"/>
          <w:iCs w:val="false"/>
          <w:szCs w:val="20"/>
        </w:rPr>
        <w:tab/>
      </w:r>
      <w:r>
        <w:rPr>
          <w:rFonts w:cs="Times New Roman" w:ascii="Times New Roman" w:hAnsi="Times New Roman"/>
          <w:iCs w:val="false"/>
          <w:sz w:val="18"/>
          <w:szCs w:val="18"/>
        </w:rPr>
        <w:t>NOTA: Ver 430.22 (E) y 430.26 con respecto a los requisitos del régimen de trabaj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tra sobrecorriente.</w:t>
      </w:r>
      <w:r>
        <w:rPr>
          <w:rFonts w:cs="Times New Roman" w:ascii="Times New Roman" w:hAnsi="Times New Roman"/>
          <w:spacing w:val="-2"/>
          <w:sz w:val="20"/>
          <w:szCs w:val="20"/>
        </w:rPr>
        <w:t xml:space="preserve"> Cuando la máquina esté protegida contra sobrecorriente según lo establecido en 670.4 (B), la máquina está marcada "Con protección contra sobrecorriente en los terminales de alimentación de la máqu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70.4 Conductores de alimentación y protección contra sobrecorrient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El calibre de los conductores de alimentación debe ser tal que </w:t>
      </w:r>
      <w:r>
        <w:rPr>
          <w:rFonts w:cs="Times New Roman" w:ascii="Times New Roman" w:hAnsi="Times New Roman"/>
          <w:spacing w:val="-6"/>
          <w:sz w:val="20"/>
          <w:szCs w:val="20"/>
        </w:rPr>
        <w:t>tengan una ampacidad no menor al 125</w:t>
      </w:r>
      <w:r>
        <w:rPr>
          <w:rFonts w:cs="Times New Roman" w:ascii="Times New Roman" w:hAnsi="Times New Roman"/>
          <w:spacing w:val="-2"/>
          <w:sz w:val="20"/>
          <w:szCs w:val="20"/>
        </w:rPr>
        <w:t xml:space="preserve"> % de la corriente nominal de plena carga de todas las cargas de calefacción por resistencia, más el 125 % de la corriente nominal de plena carga del mayor de los motores, más la suma de las corrientes nominales de plena carga de todos los demás motores y aparatos conectados, con base en su régimen de trabajo,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Con respecto a la ampacidad de los conductores de 600 volts nominales y menos, ver las Tablas de ampacidad de 0 a 2000 volts del Artículo 3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Con respecto a los requisitos del régimen de trabajo, ver 430.22 (E) y 430.26.</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de desconexión.</w:t>
      </w:r>
      <w:r>
        <w:rPr>
          <w:rFonts w:cs="Times New Roman" w:ascii="Times New Roman" w:hAnsi="Times New Roman"/>
          <w:spacing w:val="-2"/>
          <w:sz w:val="20"/>
          <w:szCs w:val="20"/>
        </w:rPr>
        <w:t xml:space="preserve"> Una máquina debe ser considerada como una unidad individual y por lo tanto debe tener un medio de desconexión. Se permitirá que el medio de desconexión esté alimentado por circuitos derivados protegidos con fusibles o interruptores automáticos. No se exigirá que el medio de desconexión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rotección contra sobrecorriente.</w:t>
      </w:r>
      <w:r>
        <w:rPr>
          <w:rFonts w:cs="Times New Roman" w:ascii="Times New Roman" w:hAnsi="Times New Roman"/>
          <w:spacing w:val="-2"/>
          <w:sz w:val="20"/>
          <w:szCs w:val="20"/>
        </w:rPr>
        <w:t xml:space="preserve"> Cuando se suministre como parte de la máquina, el dispositivo de protección contra sobrecorriente debe consistir en un solo interruptor automático o en un conjunto de fusibles, la máquina debe llevar el marcado que exige 670.3 y los conductores de alimentación se deben considerar como alimentadores o derivaciones, tal como lo establece 24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La corriente nominal o el ajuste de disparo del dispositivo de protección contra sobrecorriente del circuito que alimenta la máquina no debe ser mayor que la suma del mayor valor nominal de corriente o ajuste del dispositivo de protección contra cortocircuito y fallas a tierra del circuito derivado, suministrado con la máquina,  más el 125 % de la corriente nominal de plena carga de todas las cargas resistivas de calefacción, más la suma de la corriente de plena carga de todos los demás motores y aparatos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2"/>
          <w:sz w:val="20"/>
          <w:szCs w:val="20"/>
        </w:rPr>
        <w:t>Excepción: Cuando se utilicen uno o más interruptores automáticos de disparo instantáneo o protectores contra cortacircuitos del motor, para la protección contra cortocircuitos y fallas a tierra del circuito derivado de los motores, tal como lo permite 430.52(C), se debe aplicar el procedimiento especificado en 670.4(C) para determinar la corriente nominal máxima del dispositivo protector del circuito que alimenta la máquina, con la siguiente particularidad: a efectos de cálculo, se debe asumir que cada interruptor automático de disparo instantáneo o cada dispositivo de protección del motor contra cortocircuito, tiene un valor nominal que no supera el porcentaje máximo de la corriente de plena carga del motor permitido en la Tabla 430.52, para el tipo de dispositivo de protección utilizado para el circuito de alimentación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Cuando no se suministra con la máquina un dispositivo de protección contra cortocircuito y fallas a tierra del circuito derivado, el valor nominal o el ajuste de disparo del dispositivo de protección contra sobre corriente se debe basar en 430.52 y 430.53, según correspon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7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áquinas de riego accionada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o controladas eléctricamente</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 Alcance.</w:t>
      </w:r>
      <w:r>
        <w:rPr>
          <w:rFonts w:cs="Times New Roman" w:ascii="Times New Roman" w:hAnsi="Times New Roman"/>
          <w:spacing w:val="-2"/>
          <w:sz w:val="20"/>
          <w:szCs w:val="20"/>
        </w:rPr>
        <w:t xml:space="preserve"> Las disposiciones de este artículo se aplican a las máquinas de riego accionadas o controladas eléctricamente y a los circuitos derivados y controladores para dicho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0" w:leader="none"/>
          <w:tab w:val="left" w:pos="425" w:leader="none"/>
        </w:tabs>
        <w:suppressAutoHyphens w:val="true"/>
        <w:spacing w:lineRule="atLeast" w:line="240" w:before="20" w:after="20"/>
        <w:jc w:val="both"/>
        <w:rPr/>
      </w:pPr>
      <w:r>
        <w:rPr>
          <w:rFonts w:cs="Times New Roman" w:ascii="Times New Roman" w:hAnsi="Times New Roman"/>
          <w:b/>
          <w:spacing w:val="-2"/>
          <w:sz w:val="20"/>
          <w:szCs w:val="20"/>
        </w:rPr>
        <w:t>Máquina de riego con pivote central:</w:t>
      </w:r>
      <w:r>
        <w:rPr>
          <w:rFonts w:cs="Times New Roman" w:ascii="Times New Roman" w:hAnsi="Times New Roman"/>
          <w:spacing w:val="-2"/>
          <w:sz w:val="20"/>
          <w:szCs w:val="20"/>
        </w:rPr>
        <w:t xml:space="preserve"> Máquina de riego con varios motores que gira alrededor de un pivote central y utiliza interruptores de alineación o dispositivos similares para controlar cada uno de los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nillos colectores:</w:t>
      </w:r>
      <w:r>
        <w:rPr>
          <w:rFonts w:cs="Times New Roman" w:ascii="Times New Roman" w:hAnsi="Times New Roman"/>
          <w:spacing w:val="-2"/>
          <w:sz w:val="20"/>
          <w:szCs w:val="20"/>
        </w:rPr>
        <w:t xml:space="preserve"> Ensamble de anillos deslizantes que transmiten la energía eléctrica de una parte estacionaria a otra rotativa de un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áquina de riego:</w:t>
      </w:r>
      <w:r>
        <w:rPr>
          <w:rFonts w:cs="Times New Roman" w:ascii="Times New Roman" w:hAnsi="Times New Roman"/>
          <w:spacing w:val="-2"/>
          <w:sz w:val="20"/>
          <w:szCs w:val="20"/>
        </w:rPr>
        <w:t xml:space="preserve"> Máquina accionada o controlada eléctricamente con uno o más motores, no portátil, que se utiliza fundamentalmente para transportar y distribuir agua para propósitos agrícolas</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3. Otros artículos.</w:t>
      </w:r>
      <w:r>
        <w:rPr>
          <w:rFonts w:cs="Times New Roman" w:ascii="Times New Roman" w:hAnsi="Times New Roman"/>
          <w:spacing w:val="-2"/>
          <w:sz w:val="20"/>
          <w:szCs w:val="20"/>
        </w:rPr>
        <w:t xml:space="preserve"> Estas disposiciones son adicionales o modifican las del Artículo 430 y otros artículos de esta NOM</w:t>
      </w:r>
      <w:r>
        <w:rPr>
          <w:rFonts w:cs="Times New Roman" w:ascii="Times New Roman" w:hAnsi="Times New Roman"/>
          <w:i/>
          <w:iCs/>
          <w:spacing w:val="-2"/>
          <w:sz w:val="20"/>
          <w:szCs w:val="20"/>
        </w:rPr>
        <w:t>,</w:t>
      </w:r>
      <w:r>
        <w:rPr>
          <w:rFonts w:cs="Times New Roman" w:ascii="Times New Roman" w:hAnsi="Times New Roman"/>
          <w:spacing w:val="-2"/>
          <w:sz w:val="20"/>
          <w:szCs w:val="20"/>
        </w:rPr>
        <w:t xml:space="preserve"> aplicables excepto en lo modificado por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4 Cables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strucción.</w:t>
      </w:r>
      <w:r>
        <w:rPr>
          <w:rFonts w:cs="Times New Roman" w:ascii="Times New Roman" w:hAnsi="Times New Roman"/>
          <w:spacing w:val="-2"/>
          <w:sz w:val="20"/>
          <w:szCs w:val="20"/>
        </w:rPr>
        <w:t xml:space="preserve"> El cable utilizado para interconectar envolventes en la estructura de una máquina de riego debe ser un ensamble de conductores aislados y trenzados con relleno no higroscópico y que no se deshilache, en un núcleo de material no metálico, resistente a la humedad y a las llamas, con un recubrimiento metálico y chaqueta de material no metálico y resistente a la humedad, la corrosión y la luz sola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l aislamiento de los conductores debe ser de un tipo listado en la Tabla 310.13(A) para una temperatura de funcionamiento de 75° C y para uso en lugares mojados. El material aislante del núcleo debe tener un espesor no menor a 0.76 mm (30 milésimas) y el recubrimiento metálico debe tener un espesor no menor a 0.20 mm (8 milésimas). El espesor del material de la chaqueta no debe ser menor a 1.27 mm (50 milési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Se permitirá que en el mismo cable haya conductores de fuerza, de puesta a tierra y de 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Métodos alternativos de alambrado.</w:t>
      </w:r>
      <w:r>
        <w:rPr>
          <w:rFonts w:cs="Times New Roman" w:ascii="Times New Roman" w:hAnsi="Times New Roman"/>
          <w:spacing w:val="-2"/>
          <w:sz w:val="20"/>
          <w:szCs w:val="20"/>
        </w:rPr>
        <w:t xml:space="preserve"> Se permitirá instalar otros cables listados  que cumplan con los requisitos de construcción de 675.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Soportes.</w:t>
      </w:r>
      <w:r>
        <w:rPr>
          <w:rFonts w:cs="Times New Roman" w:ascii="Times New Roman" w:hAnsi="Times New Roman"/>
          <w:spacing w:val="-2"/>
          <w:sz w:val="20"/>
          <w:szCs w:val="20"/>
        </w:rPr>
        <w:t xml:space="preserve"> El cable de riego se debe sujetar con abrazaderas, ganchos o accesorios similares identificados para ese uso e instalados de modo que no dañen el cable. El cable debe estar soportado a intervalos no mayores a 1.2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Accesorios.</w:t>
      </w:r>
      <w:r>
        <w:rPr>
          <w:rFonts w:cs="Times New Roman" w:ascii="Times New Roman" w:hAnsi="Times New Roman"/>
          <w:spacing w:val="-2"/>
          <w:sz w:val="20"/>
          <w:szCs w:val="20"/>
        </w:rPr>
        <w:t xml:space="preserve"> Se deben instalar accesorios en todos los puntos de terminación del cable de riego. Los accesorios deben estar diseñados para usarlos con el cable y ser adecuados para las condiciones de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5 Más de tres conductores en una canalización o cable.</w:t>
      </w:r>
      <w:r>
        <w:rPr>
          <w:rFonts w:cs="Times New Roman" w:ascii="Times New Roman" w:hAnsi="Times New Roman"/>
          <w:spacing w:val="-2"/>
          <w:sz w:val="20"/>
          <w:szCs w:val="20"/>
        </w:rPr>
        <w:t xml:space="preserve"> Para propósitos de la disminución de la ampacidad, según se exige en 310.15 (B) (2) (a), no se deben tener en cuenta los conductores de señalización y de control instalados en canalizaciones o en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6 Marcado en el panel principal de control.</w:t>
      </w:r>
      <w:r>
        <w:rPr>
          <w:rFonts w:cs="Times New Roman" w:ascii="Times New Roman" w:hAnsi="Times New Roman"/>
          <w:spacing w:val="-2"/>
          <w:sz w:val="20"/>
          <w:szCs w:val="20"/>
        </w:rPr>
        <w:t xml:space="preserve"> En el panel principal de control debe haber una placa de características con la siguiente inform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 tensión nominal, fases y frecuenci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Valor nominal de corriente de la máquin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Valor nominal del medio principal de desconexión y valor del dispositivo de protección contra sobrecorriente exi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7 Corriente nominal equivalente.</w:t>
      </w:r>
      <w:r>
        <w:rPr>
          <w:rFonts w:cs="Times New Roman" w:ascii="Times New Roman" w:hAnsi="Times New Roman"/>
          <w:spacing w:val="-6"/>
          <w:sz w:val="20"/>
          <w:szCs w:val="20"/>
        </w:rPr>
        <w:t xml:space="preserve"> Cuando no se incluya un régimen de trabajo intermitentemente, se deben utilizar las disposiciones del Artículo 430 para calcular la corriente nominal de los controladores, medios de desconexión, conductores y similares. Cuando la máquina de riego tenga un régimen de trabajo intrínsecamente intermitente, se deben emplear las determinaciones de la corriente nominal equivalente de 675.7(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de régimen continúo.</w:t>
      </w:r>
      <w:r>
        <w:rPr>
          <w:rFonts w:cs="Times New Roman" w:ascii="Times New Roman" w:hAnsi="Times New Roman"/>
          <w:spacing w:val="-2"/>
          <w:sz w:val="20"/>
          <w:szCs w:val="20"/>
        </w:rPr>
        <w:t xml:space="preserve"> La corriente nominal equivalente de régimen continuo para la selección de los conductores del circuito derivado y de los dispositivos de protección contra sobrecorriente debe ser igual al 125 % de la corriente nominal de plena carga por placa de características del motor más grande, más una cantidad igual a la suma de todas las corrientes nominales de plena carga del resto de los motores del circuito, multiplicada por el porcentaje máximo del régimen de trabajo en el cual pueden funcionar de modo continu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rriente de rotor bloqueado.</w:t>
      </w:r>
      <w:r>
        <w:rPr>
          <w:rFonts w:cs="Times New Roman" w:ascii="Times New Roman" w:hAnsi="Times New Roman"/>
          <w:spacing w:val="-6"/>
          <w:sz w:val="20"/>
          <w:szCs w:val="20"/>
        </w:rPr>
        <w:t xml:space="preserve"> La corriente nominal equivalente de rotor bloqueado debe ser igual a la suma numérica de las corrientes de rotor bloqueado de los dos motores más grandes, más el 100%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t>675.8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trolador principal.</w:t>
      </w:r>
      <w:r>
        <w:rPr>
          <w:rFonts w:cs="Times New Roman" w:ascii="Times New Roman" w:hAnsi="Times New Roman"/>
          <w:spacing w:val="-6"/>
          <w:sz w:val="20"/>
          <w:szCs w:val="20"/>
        </w:rPr>
        <w:t xml:space="preserve"> Un controlador que se utilice para arrancar y detener toda la máquina, debe cumplir todos los siguientes requisi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Debe tener una corriente nominal equivalente de funcionamiento continuo no menor a la especificada en 675.7(A) o 675.22(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Debe tener una potencia nominal (en caballos de fuerza) no menor al valor tomado de las Tablas 430.251(A) y (B), basada en la corriente equivalente de rotor bloqueado especificada en 675.7(B) o 675.22(B).</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Un interruptor listado de caja moldeada no necesita que se especifique su valor nominal en caballos de fuerz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principal de desconexión.</w:t>
      </w:r>
      <w:r>
        <w:rPr>
          <w:rFonts w:cs="Times New Roman" w:ascii="Times New Roman" w:hAnsi="Times New Roman"/>
          <w:spacing w:val="-2"/>
          <w:sz w:val="20"/>
          <w:szCs w:val="20"/>
        </w:rPr>
        <w:t xml:space="preserve"> El medio principal de desconexión de la máquina debe proporcionar protección contra sobrecorriente y estar en </w:t>
      </w:r>
      <w:r>
        <w:rPr>
          <w:rFonts w:cs="Times New Roman" w:ascii="Times New Roman" w:hAnsi="Times New Roman"/>
          <w:spacing w:val="-6"/>
          <w:sz w:val="20"/>
          <w:szCs w:val="20"/>
        </w:rPr>
        <w:t>el punto de conexión de la máquina a la alimentación, o debe estar visible a no más de 15 m</w:t>
      </w:r>
      <w:r>
        <w:rPr>
          <w:rFonts w:cs="Times New Roman" w:ascii="Times New Roman" w:hAnsi="Times New Roman"/>
          <w:spacing w:val="-2"/>
          <w:sz w:val="20"/>
          <w:szCs w:val="20"/>
        </w:rPr>
        <w:t xml:space="preserve"> de la máquina, fácilmente accesible y poderse bloquear en la posición de abierto. La disposición para el bloqueo o para agregar un candado al medio de desconexión debe instalarse sobre o en el interruptor o el interruptor automático usado como medio de desconexión y deben permanecer en su lugar esté instalado el candado o no lo esté. Este medio de desconexión debe tener una corriente nominal y una potencia nominal (en caballos de fuerza) no inferiores a las exigidas para el controlador princip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1: Se permitirá utilizar interruptores automáticos sin la potencia nominal marcada en caballos de fuerza, de acuerdo con lo establecido en 430.10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2: Se permitirá utilizar un interruptor listado de caja moldeada, sin la potencia nominal marcada en caballos de fuer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edios de desconexión para motores y controladores individuales.</w:t>
      </w:r>
      <w:r>
        <w:rPr>
          <w:rFonts w:cs="Times New Roman" w:ascii="Times New Roman" w:hAnsi="Times New Roman"/>
          <w:spacing w:val="-2"/>
          <w:sz w:val="20"/>
          <w:szCs w:val="20"/>
        </w:rPr>
        <w:t xml:space="preserve"> Se debe suministrar un medio de desconexión, que desconecte simultáneamente todos los conductores no puestos a tierra, para cada motor y controlador y debe estar </w:t>
      </w:r>
      <w:r>
        <w:rPr>
          <w:rFonts w:cs="Times New Roman" w:ascii="Times New Roman" w:hAnsi="Times New Roman"/>
          <w:spacing w:val="-6"/>
          <w:sz w:val="20"/>
          <w:szCs w:val="20"/>
        </w:rPr>
        <w:t>ubicado según lo que establece el Artículo 430 Parte</w:t>
      </w:r>
      <w:r>
        <w:rPr>
          <w:rFonts w:cs="Times New Roman" w:ascii="Times New Roman" w:hAnsi="Times New Roman"/>
          <w:spacing w:val="-2"/>
          <w:sz w:val="20"/>
          <w:szCs w:val="20"/>
        </w:rPr>
        <w:t xml:space="preserve"> IX. No se exigirá que este medio de desconexión sea fácilmente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9 Conductores del circuito derivado.</w:t>
      </w:r>
      <w:r>
        <w:rPr>
          <w:rFonts w:cs="Times New Roman" w:ascii="Times New Roman" w:hAnsi="Times New Roman"/>
          <w:spacing w:val="-6"/>
          <w:sz w:val="20"/>
          <w:szCs w:val="20"/>
        </w:rPr>
        <w:t xml:space="preserve"> Los conductores del circuito derivado deben tener una ampacidad no menor que la especificada e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0 Varios motores en un circuito deriv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rotección exigida.</w:t>
      </w:r>
      <w:r>
        <w:rPr>
          <w:rFonts w:cs="Times New Roman" w:ascii="Times New Roman" w:hAnsi="Times New Roman"/>
          <w:spacing w:val="-2"/>
          <w:sz w:val="20"/>
          <w:szCs w:val="20"/>
        </w:rPr>
        <w:t xml:space="preserve"> En el circuito de una máquina de riego, protegido a máximo 30 amperes a 600 volts nominales o menos, se permitirá instalar varios motores de no más de 2 caballos de fuerza nominales cada uno, siempre que se cumpla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corriente nominal de plena carga de cualquier motor en el circuito no supere los 6 ampere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da motor en el circuito debe estar protegido individualmente contra sobrecargas, según lo que establece 430.32.</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derivaciones a cada motor no deben tener un calibre menor al 2.08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4 AWG) de cobre y una longitud máxima</w:t>
      </w:r>
      <w:r>
        <w:rPr>
          <w:rFonts w:cs="Times New Roman" w:ascii="Times New Roman" w:hAnsi="Times New Roman"/>
          <w:spacing w:val="-2"/>
          <w:sz w:val="20"/>
          <w:szCs w:val="20"/>
        </w:rPr>
        <w:t xml:space="preserve"> de 7.5 m.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individual no exigida.</w:t>
      </w:r>
      <w:r>
        <w:rPr>
          <w:rFonts w:cs="Times New Roman" w:ascii="Times New Roman" w:hAnsi="Times New Roman"/>
          <w:spacing w:val="-2"/>
          <w:sz w:val="20"/>
          <w:szCs w:val="20"/>
        </w:rPr>
        <w:t xml:space="preserve"> Cuando se cumplan los requisitos de 675.10(A), no se exigirá la protección individual del circuito derivado contra cortocircuitos para motores y controladores de mo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11 Anillos cole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ransmisión de corriente para fuerza.</w:t>
      </w:r>
      <w:r>
        <w:rPr>
          <w:rFonts w:cs="Times New Roman" w:ascii="Times New Roman" w:hAnsi="Times New Roman"/>
          <w:spacing w:val="-2"/>
          <w:sz w:val="20"/>
          <w:szCs w:val="20"/>
        </w:rPr>
        <w:t xml:space="preserve"> Los anillos colectores deben tener una corriente nominal no menor al 125% de la corriente nominal de plena carga del dispositivo más grande alimentado, más la suma de las corrientes de plena carga de los demás dispositivos alimentados, o como se determina segú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ara propósitos de señales y control.</w:t>
      </w:r>
      <w:r>
        <w:rPr>
          <w:rFonts w:cs="Times New Roman" w:ascii="Times New Roman" w:hAnsi="Times New Roman"/>
          <w:spacing w:val="-2"/>
          <w:sz w:val="20"/>
          <w:szCs w:val="20"/>
        </w:rPr>
        <w:t xml:space="preserve"> Los anillos colectores para propósitos de señales y control deben tener una corriente nominal no menor al 125% de la corriente nominal de plena carga del dispositivo más grande alimentado, más la suma de las corrientes de plena carga de los demás de los dispositivos alimen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uesta a tierra.</w:t>
      </w:r>
      <w:r>
        <w:rPr>
          <w:rFonts w:cs="Times New Roman" w:ascii="Times New Roman" w:hAnsi="Times New Roman"/>
          <w:spacing w:val="-2"/>
          <w:sz w:val="20"/>
          <w:szCs w:val="20"/>
        </w:rPr>
        <w:t xml:space="preserve"> El anillo colector que se utilice para la puesta a tierra debe tener un valor de corriente nominal no menor a la dimensionada según 675.1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anillos colectores deben protegerse, mediante un envolvente adecuado, de las condiciones ambientales que se prevean y de contactos accidental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2 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Todos los equipos eléctricos en la máquina de rieg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 xml:space="preserve">Todos los equipos eléctricos asociados a la máquina de riego.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as cajas metálicas de empalmes y los envolventes metál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Los paneles o equipos de control que alimenten o controlen los equipos eléctricos de la máquina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se exigirá la puesta a tierra en las máquinas en las que se cumple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a)</w:t>
        <w:tab/>
        <w:t>La  máquina es controlada pero no accionada  eléctricamente.</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b)</w:t>
        <w:tab/>
        <w:t>La  tensión de control es de 30 volts o men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c)</w:t>
        <w:tab/>
        <w:t>Los circuitos de control o de señales sean de corriente limitada, de acuerdo con lo especificado en las Tablas 11(A) y 11(B) del Capítulo 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75.13 Métodos de puesta a tierra.</w:t>
      </w:r>
      <w:r>
        <w:rPr>
          <w:rFonts w:cs="Times New Roman" w:ascii="Times New Roman" w:hAnsi="Times New Roman"/>
          <w:spacing w:val="-4"/>
          <w:sz w:val="20"/>
          <w:szCs w:val="20"/>
        </w:rPr>
        <w:t xml:space="preserve"> Las máquinas en las que se exige puesta a tierra deben tener un conductor de puesta a tierra de equipos, no portador de corriente, que forme parte integral de cada cable, cordón o canalización. Este conductor de puesta a tierra debe tener un calibre no menor a la del conductor de alimentación de mayor calibre en cada cordón, cable o canalización. Los circuitos alimentadores para alimentación a máquinas de riego deben tener un conductor de puesta a tierra de equipos dimensionado de acuerdo con lo establecido en la Tabla 250.12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4 Unión.</w:t>
      </w:r>
      <w:r>
        <w:rPr>
          <w:rFonts w:cs="Times New Roman" w:ascii="Times New Roman" w:hAnsi="Times New Roman"/>
          <w:spacing w:val="-2"/>
          <w:sz w:val="20"/>
          <w:szCs w:val="20"/>
        </w:rPr>
        <w:t xml:space="preserve"> Cuando se exija una puesta a tierra en una máquina de riego, la estructura metálica de la máquina, el conduit metálico o el recubrimiento metálico de los cables se deben conectar al conductor de puesta a tierra. Se debe considerar como una trayectoria aceptable de unión el contacto de metal a metal con una parte que está conectada con el conductor de puesta a tierra y las partes no portadoras de corriente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15 Protección contra descargas atmosféricas.</w:t>
      </w:r>
      <w:r>
        <w:rPr>
          <w:rFonts w:cs="Times New Roman" w:ascii="Times New Roman" w:hAnsi="Times New Roman"/>
          <w:spacing w:val="-2"/>
          <w:sz w:val="20"/>
          <w:szCs w:val="20"/>
        </w:rPr>
        <w:t xml:space="preserve"> Si una </w:t>
      </w:r>
      <w:r>
        <w:rPr>
          <w:rFonts w:cs="Times New Roman" w:ascii="Times New Roman" w:hAnsi="Times New Roman"/>
          <w:spacing w:val="-6"/>
          <w:sz w:val="20"/>
          <w:szCs w:val="20"/>
        </w:rPr>
        <w:t>máquina de riego tiene un punto estacionario, se debe conectar a ese punto un sistema de electrodo de puesta a tierra según establece el Artículo 250 Parte III, para protección contra las descargas atmosfér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16 Energía desde más de una fuente de alimentación.</w:t>
      </w:r>
      <w:r>
        <w:rPr>
          <w:rFonts w:cs="Times New Roman" w:ascii="Times New Roman" w:hAnsi="Times New Roman"/>
          <w:spacing w:val="-6"/>
          <w:sz w:val="20"/>
          <w:szCs w:val="20"/>
        </w:rPr>
        <w:t xml:space="preserve"> No se exigirá que los equipos dentro de un envolvente, que reciban energía eléctrica desde más de una fuente de alimentación, tengan un medio de desconexión para la fuente adicional, siempre que su tensión sea de 30 volts o menos y que cumplan los requisitos de la Parte III del Artículo 72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7 Conectores.</w:t>
      </w:r>
      <w:r>
        <w:rPr>
          <w:rFonts w:cs="Times New Roman" w:ascii="Times New Roman" w:hAnsi="Times New Roman"/>
          <w:spacing w:val="-2"/>
          <w:sz w:val="20"/>
          <w:szCs w:val="20"/>
        </w:rPr>
        <w:t xml:space="preserve"> Los conectores y clavijas exteriores en el equipo deben ser del tipo a prueba de intemperi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firstLine="425"/>
        <w:jc w:val="both"/>
        <w:rPr/>
      </w:pPr>
      <w:r>
        <w:rPr>
          <w:rFonts w:cs="Times New Roman" w:ascii="Times New Roman" w:hAnsi="Times New Roman"/>
          <w:spacing w:val="-2"/>
          <w:sz w:val="20"/>
          <w:szCs w:val="20"/>
        </w:rPr>
        <w:t>Si no están proyectados exclusivamente para su conexión a circuitos que cumplan los requisitos de la parte III del Artículo 725, los conectores y clavijas exteriores deben estar construidos como se especifica en 250.12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áquinas de riego con pivote centr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1 Generalidades.</w:t>
      </w:r>
      <w:r>
        <w:rPr>
          <w:rFonts w:cs="Times New Roman" w:ascii="Times New Roman" w:hAnsi="Times New Roman"/>
          <w:spacing w:val="-2"/>
          <w:sz w:val="20"/>
          <w:szCs w:val="20"/>
        </w:rPr>
        <w:t xml:space="preserve"> Las disposiciones de esta Parte II están previstas para tratar los requisitos especiales adicionales que son particulares de las máquinas de riego con pivote central. Para la definición de </w:t>
      </w:r>
      <w:r>
        <w:rPr>
          <w:rFonts w:cs="Times New Roman" w:ascii="Times New Roman" w:hAnsi="Times New Roman"/>
          <w:i/>
          <w:spacing w:val="-2"/>
          <w:sz w:val="20"/>
          <w:szCs w:val="20"/>
        </w:rPr>
        <w:t>Máquina de riego con pivote central</w:t>
      </w:r>
      <w:r>
        <w:rPr>
          <w:rFonts w:cs="Times New Roman" w:ascii="Times New Roman" w:hAnsi="Times New Roman"/>
          <w:spacing w:val="-2"/>
          <w:sz w:val="20"/>
          <w:szCs w:val="20"/>
        </w:rPr>
        <w:t>, ver 67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2 Corrientes nominales equivalentes.</w:t>
      </w:r>
      <w:r>
        <w:rPr>
          <w:rFonts w:cs="Times New Roman" w:ascii="Times New Roman" w:hAnsi="Times New Roman"/>
          <w:spacing w:val="-2"/>
          <w:sz w:val="20"/>
          <w:szCs w:val="20"/>
        </w:rPr>
        <w:t xml:space="preserve"> Para calcular la corriente nominal de los controladores, medios de desconexión, conductores y similares de máquinas de riego con pivote central de régimen intrínsecamente intermitente, se deben utilizar las determinaciones de 675.22(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nominal de funcionamiento continúo.</w:t>
      </w:r>
      <w:r>
        <w:rPr>
          <w:rFonts w:cs="Times New Roman" w:ascii="Times New Roman" w:hAnsi="Times New Roman"/>
          <w:spacing w:val="-2"/>
          <w:sz w:val="20"/>
          <w:szCs w:val="20"/>
        </w:rPr>
        <w:t xml:space="preserve"> La corriente nominal equivalente de funcionamiento continuo para la selección de los conductores y de los dispositivos del circuito derivado debe ser igual al 125 % de la corriente nominal de plena carga por placa de características del motor más grande, más el 60 % de la suma de todas las corrient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orriente de rotor bloqueado.</w:t>
      </w:r>
      <w:r>
        <w:rPr>
          <w:rFonts w:cs="Times New Roman" w:ascii="Times New Roman" w:hAnsi="Times New Roman"/>
          <w:spacing w:val="-2"/>
          <w:sz w:val="20"/>
          <w:szCs w:val="20"/>
        </w:rPr>
        <w:t xml:space="preserve"> La corriente nominal equivalente de rotor bloqueado debe ser igual a la suma numérica del doble de la corriente de rotor bloqueado del motor más grande, más el 80 %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8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iscinas, fuentes e instalaciones similare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 Alcance.</w:t>
      </w:r>
      <w:r>
        <w:rPr>
          <w:rFonts w:cs="Times New Roman" w:ascii="Times New Roman" w:hAnsi="Times New Roman"/>
          <w:spacing w:val="-6"/>
          <w:sz w:val="20"/>
          <w:szCs w:val="20"/>
        </w:rPr>
        <w:t xml:space="preserve"> Las disposiciones de este artículo se aplican a la construcción e instalación del alambrado eléctrico de los equipos, y a los equipos que hay dentro o al lado de todas las piscinas deportivas, recreativas, terapéuticas y decorativas; fuentes, bañeras térmicas, spas y bañeras de hidromasaje; que estén instaladas permanentemente o que se puedan almacenar;  así como para el equipo auxiliar metálico como bombas, filtros y similares. El término </w:t>
      </w:r>
      <w:r>
        <w:rPr>
          <w:rFonts w:cs="Times New Roman" w:ascii="Times New Roman" w:hAnsi="Times New Roman"/>
          <w:i/>
          <w:spacing w:val="-6"/>
          <w:sz w:val="20"/>
          <w:szCs w:val="20"/>
        </w:rPr>
        <w:t>cuerpo de agua</w:t>
      </w:r>
      <w:r>
        <w:rPr>
          <w:rFonts w:cs="Times New Roman" w:ascii="Times New Roman" w:hAnsi="Times New Roman"/>
          <w:spacing w:val="-6"/>
          <w:sz w:val="20"/>
          <w:szCs w:val="20"/>
        </w:rPr>
        <w:t xml:space="preserve"> que se usa a lo largo de la Parte I se aplica a todos los cuerpos de agua tratados en este alcance, a menos que se modifique de otra mane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conectado con cordón y clavija.</w:t>
      </w:r>
      <w:r>
        <w:rPr>
          <w:rFonts w:cs="Times New Roman" w:ascii="Times New Roman" w:hAnsi="Times New Roman"/>
          <w:spacing w:val="-6"/>
          <w:sz w:val="20"/>
          <w:szCs w:val="20"/>
        </w:rPr>
        <w:t xml:space="preserve"> Ensamble consistente en una luminaria, proyectada para instalarse en la pared de una spa, bañera térmica o piscina almacenable y con un transformador con cordón y clavija para su 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seco.</w:t>
      </w:r>
      <w:r>
        <w:rPr>
          <w:rFonts w:cs="Times New Roman" w:ascii="Times New Roman" w:hAnsi="Times New Roman"/>
          <w:spacing w:val="-6"/>
          <w:sz w:val="20"/>
          <w:szCs w:val="20"/>
        </w:rPr>
        <w:t xml:space="preserve"> Luminaria proyectada para instalarse en la pared de una piscina o fuente, dentro de un nicho sellado contra la entrada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fijo.</w:t>
      </w:r>
      <w:r>
        <w:rPr>
          <w:rFonts w:cs="Times New Roman" w:ascii="Times New Roman" w:hAnsi="Times New Roman"/>
          <w:spacing w:val="-6"/>
          <w:sz w:val="20"/>
          <w:szCs w:val="20"/>
        </w:rPr>
        <w:t xml:space="preserve"> Equipo que está sujeto o asegurado con otro medio en un lugar específ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portátil.</w:t>
      </w:r>
      <w:r>
        <w:rPr>
          <w:rFonts w:cs="Times New Roman" w:ascii="Times New Roman" w:hAnsi="Times New Roman"/>
          <w:spacing w:val="-6"/>
          <w:sz w:val="20"/>
          <w:szCs w:val="20"/>
        </w:rPr>
        <w:t xml:space="preserve"> Equipo que es realmente movido o que puede ser fácilmente movido de un lugar a otro durante el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estacionario</w:t>
      </w:r>
      <w:r>
        <w:rPr>
          <w:rFonts w:cs="Times New Roman" w:ascii="Times New Roman" w:hAnsi="Times New Roman"/>
          <w:spacing w:val="-6"/>
          <w:sz w:val="20"/>
          <w:szCs w:val="20"/>
        </w:rPr>
        <w:t>. Equipo que no  se puede mover fácilmente de un lugar a otro en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asco formado:</w:t>
      </w:r>
      <w:r>
        <w:rPr>
          <w:rFonts w:cs="Times New Roman" w:ascii="Times New Roman" w:hAnsi="Times New Roman"/>
          <w:spacing w:val="-6"/>
          <w:sz w:val="20"/>
          <w:szCs w:val="20"/>
        </w:rPr>
        <w:t xml:space="preserve"> Estructura diseñada para soportar un ensamble de luminaria de nicho mojado proyectada para su montaje en la estructura de una piscina o fu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Fuente. </w:t>
      </w:r>
      <w:r>
        <w:rPr>
          <w:rFonts w:cs="Times New Roman" w:ascii="Times New Roman" w:hAnsi="Times New Roman"/>
          <w:bCs/>
          <w:spacing w:val="-6"/>
          <w:sz w:val="20"/>
          <w:szCs w:val="20"/>
        </w:rPr>
        <w:t>Fuentes, piscinas decorativas, piscinas de exhibición, y espejos de agua. Esta definición no incluye los surtidores de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añera de hidromasaje:</w:t>
      </w:r>
      <w:r>
        <w:rPr>
          <w:rFonts w:cs="Times New Roman" w:ascii="Times New Roman" w:hAnsi="Times New Roman"/>
          <w:spacing w:val="-6"/>
          <w:sz w:val="20"/>
          <w:szCs w:val="20"/>
        </w:rPr>
        <w:t xml:space="preserve"> Bañera de instalación permanente equipada con un sistema de tuberías de recirculación, una bomba y los equipos asociados. Está diseñada de modo que pueda aceptar agua, hacerla circular y vaciarla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Nivel máximo de agua.</w:t>
      </w:r>
      <w:r>
        <w:rPr>
          <w:rFonts w:cs="Times New Roman" w:ascii="Times New Roman" w:hAnsi="Times New Roman"/>
          <w:spacing w:val="-6"/>
          <w:sz w:val="20"/>
          <w:szCs w:val="20"/>
        </w:rPr>
        <w:t xml:space="preserve"> Nivel más alto que el agua puede alcanzar antes de derramars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sin nicho:</w:t>
      </w:r>
      <w:r>
        <w:rPr>
          <w:rFonts w:cs="Times New Roman" w:ascii="Times New Roman" w:hAnsi="Times New Roman"/>
          <w:spacing w:val="-6"/>
          <w:sz w:val="20"/>
          <w:szCs w:val="20"/>
        </w:rPr>
        <w:t xml:space="preserve"> Luminaria proyectada para instalarse sobre o bajo el agua, sin necesidad de nich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integrado de equipos para spa o bañera térmica:</w:t>
      </w:r>
      <w:r>
        <w:rPr>
          <w:rFonts w:cs="Times New Roman" w:ascii="Times New Roman" w:hAnsi="Times New Roman"/>
          <w:spacing w:val="-6"/>
          <w:sz w:val="20"/>
          <w:szCs w:val="20"/>
        </w:rPr>
        <w:t xml:space="preserve"> Unidad integrada prefabricada  consistente en equipos para la recirculación y calefacción del agua, con sus equipos de control, montados sobre una base común, proyectado para funcionar en spa o bañera térmica. 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nsamble integrado de equipos para bañeras terapéuticas o tanque hidroterapéuticos:</w:t>
      </w:r>
      <w:r>
        <w:rPr>
          <w:rFonts w:cs="Times New Roman" w:ascii="Times New Roman" w:hAnsi="Times New Roman"/>
          <w:spacing w:val="-2"/>
          <w:sz w:val="20"/>
          <w:szCs w:val="20"/>
        </w:rPr>
        <w:t xml:space="preserve"> Unidad integrada prefabricada consistente en equipos para la recirculación y calefacción del agua, con sus equipos de control, montados en una base común, proyectado para funcionar en una bañera terapéutica o en un tanque hidroterapéutico. </w:t>
      </w:r>
      <w:r>
        <w:rPr>
          <w:rFonts w:cs="Times New Roman" w:ascii="Times New Roman" w:hAnsi="Times New Roman"/>
          <w:spacing w:val="-6"/>
          <w:sz w:val="20"/>
          <w:szCs w:val="20"/>
        </w:rPr>
        <w:t>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2"/>
          <w:sz w:val="20"/>
          <w:szCs w:val="20"/>
        </w:rPr>
        <w:t xml:space="preserve">Fuentes y espejos de agua decorativos de </w:t>
      </w:r>
      <w:r>
        <w:rPr>
          <w:rFonts w:cs="Times New Roman" w:ascii="Times New Roman" w:hAnsi="Times New Roman"/>
          <w:b/>
          <w:spacing w:val="-6"/>
          <w:sz w:val="20"/>
          <w:szCs w:val="20"/>
        </w:rPr>
        <w:t>instalación permanente:</w:t>
      </w:r>
      <w:r>
        <w:rPr>
          <w:rFonts w:cs="Times New Roman" w:ascii="Times New Roman" w:hAnsi="Times New Roman"/>
          <w:spacing w:val="-6"/>
          <w:sz w:val="20"/>
          <w:szCs w:val="20"/>
        </w:rPr>
        <w:t xml:space="preserve"> Los construidos sobre el suelo o enterrados, o dentro de un edificio, de modo que no se puedan desmontar fácilmente para almacenarlos ya sea que tengan o no circuitos eléctricos de cualquier naturaleza. Son unidades construidas con fines primordialmente estéticos y no de natación o recre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recreativa, de inmersión y terapéutica de instalación permanente:</w:t>
      </w:r>
      <w:r>
        <w:rPr>
          <w:rFonts w:cs="Times New Roman" w:ascii="Times New Roman" w:hAnsi="Times New Roman"/>
          <w:spacing w:val="-6"/>
          <w:sz w:val="20"/>
          <w:szCs w:val="20"/>
        </w:rPr>
        <w:t xml:space="preserve"> Piscina construida total o parcialmente en el suelo y todas las demás que pueden contener agua a una profundidad mayor a 1.0 m, y todas las piscinas instaladas dentro de un edificio, sin importar la profundidad del agua y alimentadas o no por circuitos eléctricos de cualquier naturale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w:t>
      </w:r>
      <w:r>
        <w:rPr>
          <w:rFonts w:cs="Times New Roman" w:ascii="Times New Roman" w:hAnsi="Times New Roman"/>
          <w:bCs/>
          <w:spacing w:val="-6"/>
          <w:sz w:val="20"/>
          <w:szCs w:val="20"/>
        </w:rPr>
        <w:t xml:space="preserve"> Equipo fabricado o construido en campo, diseñado para contener agua permanente o semipermanentemente y que se usa como pis</w:t>
      </w:r>
      <w:r>
        <w:rPr>
          <w:rFonts w:cs="Times New Roman" w:ascii="Times New Roman" w:hAnsi="Times New Roman"/>
          <w:spacing w:val="-6"/>
          <w:sz w:val="20"/>
          <w:szCs w:val="20"/>
        </w:rPr>
        <w:t>cinas para natación, recreativas, inmersión o terapéu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ubierta de piscina accionada eléctricamente:</w:t>
      </w:r>
      <w:r>
        <w:rPr>
          <w:rFonts w:cs="Times New Roman" w:ascii="Times New Roman" w:hAnsi="Times New Roman"/>
          <w:spacing w:val="-6"/>
          <w:sz w:val="20"/>
          <w:szCs w:val="20"/>
        </w:rPr>
        <w:t xml:space="preserve"> Equipo operado a motor diseñado para poner y quitar una cubierta flexible o de armazón rígido sobre la superficie del agua de un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Spa o bañera térmica de construcción integral. </w:t>
      </w:r>
      <w:r>
        <w:rPr>
          <w:rFonts w:cs="Times New Roman" w:ascii="Times New Roman" w:hAnsi="Times New Roman"/>
          <w:bCs/>
          <w:spacing w:val="-2"/>
          <w:sz w:val="20"/>
          <w:szCs w:val="20"/>
        </w:rPr>
        <w:t>Unidad prefabricada que consta de un recipiente de spa o bañera térmica</w:t>
      </w:r>
      <w:r>
        <w:rPr>
          <w:rFonts w:cs="Times New Roman" w:ascii="Times New Roman" w:hAnsi="Times New Roman"/>
          <w:bCs/>
          <w:spacing w:val="-6"/>
          <w:sz w:val="20"/>
          <w:szCs w:val="20"/>
        </w:rPr>
        <w:t xml:space="preserve">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Bañeras terapéuticas o tanques hidroterapéuticos de construcción integral. </w:t>
      </w:r>
      <w:r>
        <w:rPr>
          <w:rFonts w:cs="Times New Roman" w:ascii="Times New Roman" w:hAnsi="Times New Roman"/>
          <w:bCs/>
          <w:spacing w:val="-6"/>
          <w:sz w:val="20"/>
          <w:szCs w:val="20"/>
        </w:rPr>
        <w:t xml:space="preserve">Unidad prefabricada que consta de una bañera terapéutica o tanque hidroterapéutico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Spa o bañera térmica</w:t>
      </w:r>
      <w:r>
        <w:rPr>
          <w:rFonts w:cs="Times New Roman" w:ascii="Times New Roman" w:hAnsi="Times New Roman"/>
          <w:b/>
          <w:spacing w:val="-6"/>
          <w:sz w:val="20"/>
          <w:szCs w:val="20"/>
        </w:rPr>
        <w:t>:</w:t>
      </w:r>
      <w:r>
        <w:rPr>
          <w:rFonts w:cs="Times New Roman" w:ascii="Times New Roman" w:hAnsi="Times New Roman"/>
          <w:spacing w:val="-6"/>
          <w:sz w:val="20"/>
          <w:szCs w:val="20"/>
        </w:rPr>
        <w:t xml:space="preserve"> Bañera o piscina de hidromasaje para uso recreativo o terapéutico, no ubicadas en instituciones para el cuidado de la salud, diseñada para la inmersión de los usuarios y que suele tener un filtro, un calefactor y un ventilador accionado a motor. Se puede instalar en el interior o el exterior, sobre el suelo o estructura de soporte, dentro del suelo o en una estructura de soporte. Este tipo de bañeras no está diseñado, en general, para drenarlos o vaciarlos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de inmersión o recreativa.</w:t>
      </w:r>
      <w:r>
        <w:rPr>
          <w:rFonts w:cs="Times New Roman" w:ascii="Times New Roman" w:hAnsi="Times New Roman"/>
          <w:spacing w:val="-6"/>
          <w:sz w:val="20"/>
          <w:szCs w:val="20"/>
        </w:rPr>
        <w:t xml:space="preserve"> Piscina construida sobre el suelo, que puede contener </w:t>
      </w:r>
      <w:r>
        <w:rPr>
          <w:rFonts w:cs="Times New Roman" w:ascii="Times New Roman" w:hAnsi="Times New Roman"/>
          <w:sz w:val="20"/>
          <w:szCs w:val="20"/>
        </w:rPr>
        <w:t>agua hasta una altura máxima de 1.0 m</w:t>
      </w:r>
      <w:r>
        <w:rPr>
          <w:rFonts w:cs="Times New Roman" w:ascii="Times New Roman" w:hAnsi="Times New Roman"/>
          <w:spacing w:val="-6"/>
          <w:sz w:val="20"/>
          <w:szCs w:val="20"/>
        </w:rPr>
        <w:t>, o una piscina con paredes no metálicas, con paredes de polímeros moldeados o paredes de telas inflables, sin importar sus dimens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a través de la pared.</w:t>
      </w:r>
      <w:r>
        <w:rPr>
          <w:rFonts w:cs="Times New Roman" w:ascii="Times New Roman" w:hAnsi="Times New Roman"/>
          <w:spacing w:val="-6"/>
          <w:sz w:val="20"/>
          <w:szCs w:val="20"/>
        </w:rPr>
        <w:t xml:space="preserve"> Ensamble de alumbrado proyectado para la instalación sobre el suelo o a través de la pared de la piscina, que consta de dos grupos interconectados de componentes separados por la pared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mojado:</w:t>
      </w:r>
      <w:r>
        <w:rPr>
          <w:rFonts w:cs="Times New Roman" w:ascii="Times New Roman" w:hAnsi="Times New Roman"/>
          <w:spacing w:val="-6"/>
          <w:sz w:val="20"/>
          <w:szCs w:val="20"/>
        </w:rPr>
        <w:t xml:space="preserve"> Luminaria proyectada para instalarse en un casco formado montado dentro de la estructura de una piscina o fuente, quedando la luminaria rodeada completamente por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3 Otros artículos.</w:t>
      </w:r>
      <w:r>
        <w:rPr>
          <w:rFonts w:cs="Times New Roman" w:ascii="Times New Roman" w:hAnsi="Times New Roman"/>
          <w:spacing w:val="-2"/>
          <w:sz w:val="20"/>
          <w:szCs w:val="20"/>
        </w:rPr>
        <w:t xml:space="preserve"> Con excepción de lo modificado por este artículo,  el alambrado y el equipo dentro o junto a piscinas y fuentes deben cumplir con otras disposiciones aplicables de esta NOM, incluyendo aquellas disposiciones identificadas en la Tabla 680.3.</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80.3 Otros artículos</w:t>
      </w:r>
    </w:p>
    <w:tbl>
      <w:tblPr>
        <w:tblW w:w="10348" w:type="dxa"/>
        <w:jc w:val="left"/>
        <w:tblInd w:w="-5" w:type="dxa"/>
        <w:tblLayout w:type="fixed"/>
        <w:tblCellMar>
          <w:top w:w="0" w:type="dxa"/>
          <w:left w:w="108" w:type="dxa"/>
          <w:bottom w:w="0" w:type="dxa"/>
          <w:right w:w="108" w:type="dxa"/>
        </w:tblCellMar>
      </w:tblPr>
      <w:tblGrid>
        <w:gridCol w:w="5387"/>
        <w:gridCol w:w="49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em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Sección o artícul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lambrad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Capítulos 1 a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Soporte de la caja de empalm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14.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onduit rígido de cloruro de polivinilo (tipo PV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2.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Conduit de resina termofija reforzada</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tipo RTR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5.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Equipo de audio Junto a piscinas y fuente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rtículo 640, Partes I y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640.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Parlantes subacuático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Los altoparlantes subacuáticos se deben instalar de acuerdo con 680.27(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4 Aprobación de los equipos.</w:t>
      </w:r>
      <w:r>
        <w:rPr>
          <w:rFonts w:cs="Times New Roman" w:ascii="Times New Roman" w:hAnsi="Times New Roman"/>
          <w:spacing w:val="-6"/>
          <w:sz w:val="20"/>
          <w:szCs w:val="20"/>
        </w:rPr>
        <w:t xml:space="preserve"> Todos los equipos eléctricos instalados en el agua, las paredes o plataformas de las piscinas, fuentes e instalaciones similares, deben cumplir las disposiciones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5 Interruptores de circuito contra fallas a tierra. </w:t>
      </w:r>
      <w:r>
        <w:rPr>
          <w:rFonts w:cs="Times New Roman" w:ascii="Times New Roman" w:hAnsi="Times New Roman"/>
          <w:spacing w:val="-6"/>
          <w:sz w:val="20"/>
          <w:szCs w:val="20"/>
        </w:rPr>
        <w:t>Los interruptores de circuito contra fallas a tierra (GFCI) deben ser unidades de construcción integral del tipo interruptor automático o receptáculo u otros tip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6 Puesta a tierra.</w:t>
      </w:r>
      <w:r>
        <w:rPr>
          <w:rFonts w:cs="Times New Roman" w:ascii="Times New Roman" w:hAnsi="Times New Roman"/>
          <w:spacing w:val="-6"/>
          <w:sz w:val="20"/>
          <w:szCs w:val="20"/>
        </w:rPr>
        <w:t xml:space="preserve"> El equipo eléctrico debe estar puesto a tierra de acuerdo con las Parte V, VI y VII del Artículo 250 y conectados mediante los métodos de alambrado del Capítulo 3, excepto lo modificado por este artículo. Los siguientes equipos deben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Ensambles de alumbrado a través de paredes y luminarias subacuáticas, diferentes de aquellos productos de alumbrado de baja tensión listados para la aplicación sin un conductor de puesta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Todo equipo eléctrico ubicado a una distancia máxima de 1.5 m de la pared interior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Todo equipo eléctrico asociado con el sistema de recirculación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Cajas de empalme</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tab/>
        <w:t>Envolventes de transformadores</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6)</w:t>
        <w:tab/>
        <w:t>Interruptores de circuito contra fallas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7)</w:t>
        <w:tab/>
        <w:t>Paneles de distribución que no forman parte del equipo de acometida y que alimentan cualquier equipo eléctrico asociado con el cuerpo de agua espec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992" w:leader="none"/>
        </w:tabs>
        <w:suppressAutoHyphens w:val="true"/>
        <w:spacing w:lineRule="atLeast" w:line="240" w:before="20" w:after="20"/>
        <w:ind w:hanging="60"/>
        <w:jc w:val="both"/>
        <w:rPr/>
      </w:pPr>
      <w:r>
        <w:rPr>
          <w:rFonts w:cs="Times New Roman" w:ascii="Times New Roman" w:hAnsi="Times New Roman"/>
          <w:b/>
          <w:spacing w:val="-6"/>
          <w:sz w:val="20"/>
          <w:szCs w:val="20"/>
        </w:rPr>
        <w:tab/>
        <w:t>680.7 Equipo conectado con cordón y clavija.</w:t>
      </w:r>
      <w:r>
        <w:rPr>
          <w:rFonts w:cs="Times New Roman" w:ascii="Times New Roman" w:hAnsi="Times New Roman"/>
          <w:spacing w:val="-6"/>
          <w:sz w:val="20"/>
          <w:szCs w:val="20"/>
        </w:rPr>
        <w:t xml:space="preserve"> Se permitirá que el equipo fijo o estacionario, diferentes de las luminarias subacuáticas, para una piscina instalada permanentemente se conecte con un cordón flexible y clavija para facilitar la remoción o desconexión con fines de mantenimiento o reparación.</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540"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A)</w:t>
        <w:tab/>
        <w:t>Longitud.</w:t>
      </w:r>
      <w:r>
        <w:rPr>
          <w:rFonts w:cs="Times New Roman" w:ascii="Times New Roman" w:hAnsi="Times New Roman"/>
          <w:spacing w:val="-2"/>
          <w:sz w:val="20"/>
          <w:szCs w:val="20"/>
        </w:rPr>
        <w:t xml:space="preserve"> En las piscinas que no sean almacenables, el cordón flexible no debe tener más de 900 mm de longitud</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sta a tierra de equipos.</w:t>
      </w:r>
      <w:r>
        <w:rPr>
          <w:rFonts w:cs="Times New Roman" w:ascii="Times New Roman" w:hAnsi="Times New Roman"/>
          <w:spacing w:val="-2"/>
          <w:sz w:val="20"/>
          <w:szCs w:val="20"/>
        </w:rPr>
        <w:t xml:space="preserve"> El cordón flexible debe tener un conductor de puesta a tierra de equipos,  de cobre y dimensionado de acuerdo con 250.122 pero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l cordón debe terminar en una clavija de conexió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strucción</w:t>
      </w:r>
      <w:r>
        <w:rPr>
          <w:rFonts w:cs="Times New Roman" w:ascii="Times New Roman" w:hAnsi="Times New Roman"/>
          <w:spacing w:val="-2"/>
          <w:sz w:val="20"/>
          <w:szCs w:val="20"/>
        </w:rPr>
        <w:t>. Los conductores de puesta de equipos deben estar conectados a una parte metálica fija  del ensamble. La parte removible se debe montar sobre la parte metálica flexible o se debe unir a ell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8 Distancias de los conductores aéreos.</w:t>
      </w:r>
      <w:r>
        <w:rPr>
          <w:rFonts w:cs="Times New Roman" w:ascii="Times New Roman" w:hAnsi="Times New Roman"/>
          <w:spacing w:val="-2"/>
          <w:sz w:val="20"/>
          <w:szCs w:val="20"/>
        </w:rPr>
        <w:t xml:space="preserve"> Los conductores aéreos deben cumplir con los requisitos de distancia de esta sección. Cuando se proporciona una distancia mínima desde el nivel del agua, la medición se debe tomar desde el nivel máximo de agua del cuerpo de agua especific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Fuerza.</w:t>
      </w:r>
      <w:r>
        <w:rPr>
          <w:rFonts w:cs="Times New Roman" w:ascii="Times New Roman" w:hAnsi="Times New Roman"/>
          <w:spacing w:val="-2"/>
          <w:sz w:val="20"/>
          <w:szCs w:val="20"/>
        </w:rPr>
        <w:t xml:space="preserve"> Con respecto a los conductores de acometida aérea y del alambrado aéreo a la vista, las piscinas de natación e instalaciones similares deben cumplir con la distancia mínima que se establece en la Tabla 680.8 y se ilustra en la Figura 680.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alambrado aéreo a la vista, tal como se usa en este artículo, por lo general se refiere al conductor o conductores que no están en una canalización encerr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de comunicaciones.</w:t>
      </w:r>
      <w:r>
        <w:rPr>
          <w:rFonts w:cs="Times New Roman" w:ascii="Times New Roman" w:hAnsi="Times New Roman"/>
          <w:spacing w:val="-2"/>
          <w:sz w:val="20"/>
          <w:szCs w:val="20"/>
        </w:rPr>
        <w:t xml:space="preserve"> Los cables coaxiales de comunicaciones, radio y televisión dentro del alcance de los Artículos 800 hasta 820 se permitirán a una altura mínima de 3.0 m por encima de las piscinas de natación y recreativas, estructuras de trampolines y torres o plataformas de observ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C)</w:t>
        <w:tab/>
        <w:t>Sistemas de comunicaciones de banda ancha accionadas por red.</w:t>
      </w:r>
      <w:r>
        <w:rPr>
          <w:rFonts w:cs="Times New Roman" w:ascii="Times New Roman" w:hAnsi="Times New Roman"/>
          <w:spacing w:val="-2"/>
          <w:sz w:val="20"/>
          <w:szCs w:val="20"/>
        </w:rPr>
        <w:t xml:space="preserve"> Las distancias mínimas para los conductores aéreos de sistemas de comunicaciones de banda ancha accionadas por red con respecto a las piscinas o fuentes deben cumplir con las disposiciones de la Tabla 680.8 para conductores que funcionan de 0 a 750 volts a tierr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b/>
          <w:bCs/>
          <w:iCs/>
          <w:spacing w:val="-2"/>
          <w:sz w:val="20"/>
          <w:szCs w:val="20"/>
        </w:rPr>
        <w:t>Tabla 680.8. Distancias</w:t>
      </w:r>
      <w:r>
        <w:rPr/>
        <w:t xml:space="preserve"> para conductores aéreos</w:t>
      </w:r>
    </w:p>
    <w:tbl>
      <w:tblPr>
        <w:tblW w:w="10327" w:type="dxa"/>
        <w:jc w:val="center"/>
        <w:tblInd w:w="0" w:type="dxa"/>
        <w:tblLayout w:type="fixed"/>
        <w:tblCellMar>
          <w:top w:w="0" w:type="dxa"/>
          <w:left w:w="120" w:type="dxa"/>
          <w:bottom w:w="0" w:type="dxa"/>
          <w:right w:w="120" w:type="dxa"/>
        </w:tblCellMar>
      </w:tblPr>
      <w:tblGrid>
        <w:gridCol w:w="4657"/>
        <w:gridCol w:w="2410"/>
        <w:gridCol w:w="1559"/>
        <w:gridCol w:w="1701"/>
      </w:tblGrid>
      <w:tr>
        <w:trPr>
          <w:trHeight w:val="985" w:hRule="atLeast"/>
          <w:cantSplit w:val="true"/>
        </w:trPr>
        <w:tc>
          <w:tcPr>
            <w:tcW w:w="4657" w:type="dxa"/>
            <w:vMerge w:val="restart"/>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 xml:space="preserve">Cables aislados de 0 a 750 volts a tierra, soportados y tendidos con un cable mensajero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desnudo sólidamente puesto a tierra o un conductor del  neutro puesto a</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ierra sólidamente</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260"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nsión a tierra de todos los demás conductores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vMerge w:val="continue"/>
            <w:tcBorders>
              <w:top w:val="single" w:sz="8" w:space="0" w:color="000000"/>
              <w:left w:val="single" w:sz="4"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tcBorders>
              <w:top w:val="single" w:sz="8"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0 hasta 15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Más de 15 hasta 50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arámetros de la distancia</w:t>
            </w:r>
          </w:p>
        </w:tc>
        <w:tc>
          <w:tcPr>
            <w:tcW w:w="2410" w:type="dxa"/>
            <w:vMerge w:val="restart"/>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6.9</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4</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559"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701" w:type="dxa"/>
            <w:vMerge w:val="restart"/>
            <w:tcBorders>
              <w:top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8.0</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w:t>
              <w:tab/>
              <w:t>Distancia en cualquier dirección hasta el nivel del agua, borde de la superficie del agua, base del trampolín o balsa flotante anclada permanentemente</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8"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B.</w:t>
              <w:tab/>
              <w:t>Distancia en cualquier dirección hasta la torre o plataforma de observación, o hasta el trampolín.</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w:t>
              <w:tab/>
              <w:t>Límite horizontal de la distancia de medido desde la pared interior de la piscina</w:t>
            </w:r>
          </w:p>
        </w:tc>
        <w:tc>
          <w:tcPr>
            <w:tcW w:w="5670" w:type="dxa"/>
            <w:gridSpan w:val="3"/>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Este límite se debe prolongar hasta el borde exterior de las estructuras listadas en los literales A y B  de esta tabla pero no a menos de 3 m.</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z w:val="20"/>
          <w:szCs w:val="20"/>
        </w:rPr>
        <w:t>680.9 Calentadores eléctricos de agua para piscinas.</w:t>
      </w:r>
      <w:r>
        <w:rPr>
          <w:rFonts w:cs="Times New Roman" w:ascii="Times New Roman" w:hAnsi="Times New Roman"/>
          <w:sz w:val="20"/>
          <w:szCs w:val="20"/>
        </w:rPr>
        <w:t xml:space="preserve"> Todos los calentadores eléctricos de agua para piscinas deben tener sus elementos de calefacción subdivididos en cargas que no pasen de 48 amperes y protegidos a máximo 60 amperes. </w:t>
      </w:r>
      <w:r>
        <w:rPr>
          <w:rFonts w:cs="Times New Roman" w:ascii="Times New Roman" w:hAnsi="Times New Roman"/>
          <w:iCs/>
          <w:sz w:val="20"/>
          <w:szCs w:val="20"/>
        </w:rPr>
        <w:t>La ampacidad de los conductores del circuito derivado y la corriente nominal o de ajuste de los dispositivos de protección contra sobrecorriente no deben ser menores al 125 % de la carga total nominal por placa de caracterís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iCs/>
          <w:sz w:val="20"/>
          <w:szCs w:val="20"/>
        </w:rPr>
      </w:pPr>
      <w:r>
        <w:rPr>
          <w:rFonts w:cs="Times New Roman" w:ascii="Times New Roman" w:hAnsi="Times New Roman"/>
          <w:iCs/>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34pt" filled="f" o:ole="">
            <v:imagedata r:id="rId7" o:title=""/>
          </v:shape>
          <o:OLEObject Type="Embed" ProgID="" ShapeID="ole_rId6" DrawAspect="Content" ObjectID="_24879764" r:id="rId6"/>
        </w:objec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iCs/>
          <w:sz w:val="20"/>
          <w:szCs w:val="20"/>
        </w:rPr>
        <w:t>Figura 680.8 Distancias desde las estructura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0. Ubicación del alambrado subterráneo.</w:t>
      </w:r>
      <w:r>
        <w:rPr>
          <w:rFonts w:cs="Times New Roman" w:ascii="Times New Roman" w:hAnsi="Times New Roman"/>
          <w:spacing w:val="-6"/>
          <w:sz w:val="20"/>
          <w:szCs w:val="20"/>
        </w:rPr>
        <w:t xml:space="preserve"> No se permitirá que haya alambrado subterráneo bajo las piscinas ni dentro de un área que se extiende hasta 1.5 m horizontalmente desde las paredes interiores de la piscina, a menos que este</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 xml:space="preserve">alambrado sea necesario para alimentar los equipos de la piscina permitidos por este artículo. Cuando la falta de </w:t>
      </w:r>
      <w:r>
        <w:rPr>
          <w:rFonts w:cs="Times New Roman" w:ascii="Times New Roman" w:hAnsi="Times New Roman"/>
          <w:iCs/>
          <w:sz w:val="20"/>
          <w:szCs w:val="20"/>
        </w:rPr>
        <w:t>espacio no permita encaminar el alambrado a 1.5 m</w:t>
      </w:r>
      <w:r>
        <w:rPr>
          <w:rFonts w:cs="Times New Roman" w:ascii="Times New Roman" w:hAnsi="Times New Roman"/>
          <w:iCs/>
          <w:spacing w:val="-6"/>
          <w:sz w:val="20"/>
          <w:szCs w:val="20"/>
        </w:rPr>
        <w:t xml:space="preserve"> o más de las paredes de la piscina, se permitirá que dicho alambrado se instale en sistemas de canalización completa de conduit metálico rígido, conduit metálico intermedio o en un sistema de canalización no metálico. Todos los conduit metálicos deben ser resistentes a la corrosión y adecuados para su instalación en ese</w:t>
      </w:r>
      <w:r>
        <w:rPr>
          <w:rFonts w:cs="Times New Roman" w:ascii="Times New Roman" w:hAnsi="Times New Roman"/>
          <w:iCs/>
          <w:spacing w:val="-2"/>
          <w:sz w:val="20"/>
          <w:szCs w:val="20"/>
        </w:rPr>
        <w:t xml:space="preserve"> lugar. La profundidad mínima del recubrimiento debe ser la que se indica en la Tabla 680.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1 Cuartos y fosos de equipos.</w:t>
      </w:r>
      <w:r>
        <w:rPr>
          <w:rFonts w:cs="Times New Roman" w:ascii="Times New Roman" w:hAnsi="Times New Roman"/>
          <w:spacing w:val="-6"/>
          <w:sz w:val="20"/>
          <w:szCs w:val="20"/>
        </w:rPr>
        <w:t xml:space="preserve"> No se deben instalar equipos eléctricos en cuartos o fosos que no tengan un drenaje adecuado que impida la acumulación de agua durante el funcionamiento normal o mantenimiento de los filtr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iCs/>
          <w:spacing w:val="-2"/>
          <w:sz w:val="20"/>
          <w:szCs w:val="20"/>
        </w:rPr>
      </w:pPr>
      <w:r>
        <w:rPr>
          <w:rFonts w:cs="Times New Roman" w:ascii="Times New Roman" w:hAnsi="Times New Roman"/>
          <w:b/>
          <w:iCs/>
          <w:spacing w:val="-2"/>
          <w:sz w:val="20"/>
          <w:szCs w:val="20"/>
        </w:rPr>
        <w:t>Tabla 680.10 Profundidad mínima del recubrimiento</w:t>
      </w:r>
    </w:p>
    <w:tbl>
      <w:tblPr>
        <w:tblW w:w="10282" w:type="dxa"/>
        <w:jc w:val="center"/>
        <w:tblInd w:w="0" w:type="dxa"/>
        <w:tblLayout w:type="fixed"/>
        <w:tblCellMar>
          <w:top w:w="0" w:type="dxa"/>
          <w:left w:w="120" w:type="dxa"/>
          <w:bottom w:w="0" w:type="dxa"/>
          <w:right w:w="120" w:type="dxa"/>
        </w:tblCellMar>
      </w:tblPr>
      <w:tblGrid>
        <w:gridCol w:w="7264"/>
        <w:gridCol w:w="3018"/>
      </w:tblGrid>
      <w:tr>
        <w:trPr>
          <w:cantSplit w:val="true"/>
        </w:trPr>
        <w:tc>
          <w:tcPr>
            <w:tcW w:w="7264" w:type="dxa"/>
            <w:vMerge w:val="restart"/>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étodo de alambrado</w:t>
            </w:r>
          </w:p>
        </w:tc>
        <w:tc>
          <w:tcPr>
            <w:tcW w:w="3018"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Recubrimiento mínimo</w:t>
            </w:r>
          </w:p>
        </w:tc>
      </w:tr>
      <w:tr>
        <w:trPr>
          <w:cantSplit w:val="true"/>
        </w:trPr>
        <w:tc>
          <w:tcPr>
            <w:tcW w:w="7264" w:type="dxa"/>
            <w:vMerge w:val="continue"/>
            <w:tcBorders>
              <w:top w:val="single" w:sz="8" w:space="0" w:color="000000"/>
              <w:left w:val="single" w:sz="8" w:space="0" w:color="000000"/>
              <w:bottom w:val="single" w:sz="6" w:space="0" w:color="000000"/>
              <w:right w:val="single" w:sz="6"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018"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spacing w:val="-2"/>
                <w:sz w:val="20"/>
                <w:szCs w:val="20"/>
              </w:rPr>
              <w:t>mm</w:t>
            </w:r>
          </w:p>
        </w:tc>
      </w:tr>
      <w:tr>
        <w:trPr/>
        <w:tc>
          <w:tcPr>
            <w:tcW w:w="7264"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rígid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intermedi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una canalización no metálica listada para enterrarla directamente sin recubrimiento de concret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6"/>
                <w:sz w:val="20"/>
                <w:szCs w:val="20"/>
              </w:rPr>
              <w:t>Otras canalizaciones aprobadas*</w:t>
            </w:r>
          </w:p>
        </w:tc>
        <w:tc>
          <w:tcPr>
            <w:tcW w:w="3018"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t>* Las canalizaciones aprobadas para enterrarlas sólo cuando  están recubiertas de concreto requieren una envoltura de concreto de un espesor no menor a 50 m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2 Medios de desconexión para mantenimiento.</w:t>
      </w:r>
      <w:r>
        <w:rPr>
          <w:rFonts w:cs="Times New Roman" w:ascii="Times New Roman" w:hAnsi="Times New Roman"/>
          <w:spacing w:val="-6"/>
          <w:sz w:val="20"/>
          <w:szCs w:val="20"/>
        </w:rPr>
        <w:t xml:space="preserve"> Se debe proporcionar uno o más medios que desconecten simultáneamente todos los conductores no puestos a tierra para todo equipo de utilización diferente al de alumbrado. Cada medio debe ser fácilmente accesible, estar ubicado al alcance de la vista desde su equipo y se debe ubicar a una distancia como mínimo de  1.5 m horizontalmente desde las paredes interiores de la piscina, spa o bañera térmica, a menos que esté separado del cuerpo de agua por una barrera instalada permanentemente que brinde una trayectoria de alcance de 1.5 m o más. Esta distancia horizontal se debe medir desde el borde del agua a lo largo de la trayectoria más corta exigida para alcanzar el desconect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II.</w:t>
        <w:tab/>
        <w:t>Piscinas instaladas permanente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20 Generalidades. </w:t>
      </w:r>
      <w:r>
        <w:rPr>
          <w:rFonts w:cs="Times New Roman" w:ascii="Times New Roman" w:hAnsi="Times New Roman"/>
          <w:spacing w:val="-6"/>
          <w:sz w:val="20"/>
          <w:szCs w:val="20"/>
        </w:rPr>
        <w:t>Las instalaciones eléctricas en piscinas instaladas permanentemente deben cumplir con las disposiciones de la Parte I y de la Parte II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1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Métodos de alambrado.</w:t>
      </w:r>
      <w:r>
        <w:rPr>
          <w:rFonts w:cs="Times New Roman" w:ascii="Times New Roman" w:hAnsi="Times New Roman"/>
          <w:spacing w:val="-6"/>
          <w:sz w:val="20"/>
          <w:szCs w:val="20"/>
        </w:rPr>
        <w:t xml:space="preserve"> El alambrado para un motor de piscina debe cumplir lo indicado en (A) (1), a menos que sea modificado para circunstancias específicas por (A) (2), (A) (3), (A) (4) o (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Generalidades.</w:t>
      </w:r>
      <w:r>
        <w:rPr>
          <w:rFonts w:cs="Times New Roman" w:ascii="Times New Roman" w:hAnsi="Times New Roman"/>
          <w:spacing w:val="-6"/>
          <w:sz w:val="20"/>
          <w:szCs w:val="20"/>
        </w:rPr>
        <w:t xml:space="preserve"> Los circuitos derivados para motores asociados con piscinas se deben instalar en conduit metálico rígido, conduit metálico intermedio, conduit rígido de cloruro de polivinilo, conduit de resina termofija reforzada o cable del tipo MC listado para el lugar.  Se permitirán otros materiales y métodos de alambrado en aplicaciones o lugares específicos según se trata en esta sección. Todo método de alambrado utilizado debe tener un conductor de puesta a tierra de equipos de cobre, aislado, dimensionado de acuerdo con 250.122, pero con calibre mínimo de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Sobre o dentro de la edificio</w:t>
      </w:r>
      <w:r>
        <w:rPr>
          <w:rFonts w:cs="Times New Roman" w:ascii="Times New Roman" w:hAnsi="Times New Roman"/>
          <w:spacing w:val="-6"/>
          <w:sz w:val="20"/>
          <w:szCs w:val="20"/>
        </w:rPr>
        <w:t>. Se permitirá usar tubería eléctrica metálica si se instala sobre o dentro de los edifi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Conexiones flexibles.</w:t>
      </w:r>
      <w:r>
        <w:rPr>
          <w:rFonts w:cs="Times New Roman" w:ascii="Times New Roman" w:hAnsi="Times New Roman"/>
          <w:spacing w:val="-6"/>
          <w:sz w:val="20"/>
          <w:szCs w:val="20"/>
        </w:rPr>
        <w:t xml:space="preserve"> Cuando sea necesario emplear conexiones flexibles en o junto al motor, se permitirá usar conduit metálico flexible hermético a los líquidos o conduit no metálico flexible hermético a los líquidos con accesor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Unidades unifamiliares.</w:t>
      </w:r>
      <w:r>
        <w:rPr>
          <w:rFonts w:cs="Times New Roman" w:ascii="Times New Roman" w:hAnsi="Times New Roman"/>
          <w:spacing w:val="-6"/>
          <w:sz w:val="20"/>
          <w:szCs w:val="20"/>
        </w:rPr>
        <w:t xml:space="preserve"> En el interior de unidades de vivienda o en el interior de edificios accesorios asociados con una unidad de vivienda,  se permitirá cualquiera de los métodos de alambrado reconocidos en el Capítulo 3 de esta NOM, que cumpla con las disposiciones de esta sección. Cuando va tendido en un ensamble de cables, se permitirá que el conductor de puesta a tierra de equipos no sea aislado, pero debe estar encerrado dentro del recubrimiento externo del ensamble de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5)</w:t>
      </w:r>
      <w:r>
        <w:rPr>
          <w:rFonts w:cs="Times New Roman" w:ascii="Times New Roman" w:hAnsi="Times New Roman"/>
          <w:spacing w:val="-6"/>
          <w:sz w:val="20"/>
          <w:szCs w:val="20"/>
        </w:rPr>
        <w:tab/>
      </w:r>
      <w:r>
        <w:rPr>
          <w:rFonts w:cs="Times New Roman" w:ascii="Times New Roman" w:hAnsi="Times New Roman"/>
          <w:b/>
          <w:spacing w:val="-2"/>
          <w:sz w:val="20"/>
          <w:szCs w:val="20"/>
        </w:rPr>
        <w:t>Equipos conectados con cordón y clavija.</w:t>
      </w:r>
      <w:r>
        <w:rPr>
          <w:rFonts w:cs="Times New Roman" w:ascii="Times New Roman" w:hAnsi="Times New Roman"/>
          <w:spacing w:val="-2"/>
          <w:sz w:val="20"/>
          <w:szCs w:val="20"/>
        </w:rPr>
        <w:t xml:space="preserve"> Se permitirá que los motores asociados a piscinas utilicen conexiones con cordón y clavija. El cordón flexible no debe exceder de 900 mm de longitud. El cordón flexible debe incluir un conductor de puesta a tierra de equipos dimensionado de acuerdo con 250.122 y debe terminar en una clavija de conexión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Bombas con doble aislamiento para piscinas.</w:t>
      </w:r>
      <w:r>
        <w:rPr>
          <w:rFonts w:cs="Times New Roman" w:ascii="Times New Roman" w:hAnsi="Times New Roman"/>
          <w:spacing w:val="-2"/>
          <w:sz w:val="20"/>
          <w:szCs w:val="20"/>
        </w:rPr>
        <w:t xml:space="preserve"> Una bomba para piscinas, listada, conectada con cordón y clavija, que incorpore un sistema aprobado de doble aislamiento que proporcione un medio para puesta a tierra únicamente de las partes metálicas no portadoras de corriente, internas y no accesibles de la bomba se debe conectar a cualquier método de alambrado reconocido en el Capítulo 3 que sea adecuado para el lugar. Cuando la rejilla de unión está conectada al conductor de puesta a tierra de equipos del circuito del motor, de acuerdo con el segundo párrafo de 680.26 (B) (4), el alambrado del circuito derivado debe cumplir con 680.2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22</w:t>
      </w:r>
      <w:r>
        <w:rPr>
          <w:rFonts w:cs="Times New Roman" w:ascii="Times New Roman" w:hAnsi="Times New Roman"/>
          <w:spacing w:val="-6"/>
          <w:sz w:val="20"/>
          <w:szCs w:val="20"/>
        </w:rPr>
        <w:t xml:space="preserve"> </w:t>
      </w:r>
      <w:r>
        <w:rPr>
          <w:rFonts w:cs="Times New Roman" w:ascii="Times New Roman" w:hAnsi="Times New Roman"/>
          <w:b/>
          <w:spacing w:val="-2"/>
          <w:sz w:val="20"/>
          <w:szCs w:val="20"/>
        </w:rPr>
        <w:t>Alumbrado de área, receptáculos y equipo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A)</w:t>
        <w:tab/>
        <w:t>Receptá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Ubicación del sistema de circulación e higienización</w:t>
      </w:r>
      <w:r>
        <w:rPr>
          <w:rFonts w:cs="Times New Roman" w:ascii="Times New Roman" w:hAnsi="Times New Roman"/>
          <w:spacing w:val="-2"/>
          <w:sz w:val="20"/>
          <w:szCs w:val="20"/>
        </w:rPr>
        <w:t xml:space="preserve">. Los receptáculos que alimentan motores de bombas de agua, u otras cargas directamente relacionadas con el sistema de circulación e higienización, deben estar ubicadas </w:t>
      </w:r>
      <w:r>
        <w:rPr>
          <w:rFonts w:cs="Times New Roman" w:ascii="Times New Roman" w:hAnsi="Times New Roman"/>
          <w:iCs/>
          <w:spacing w:val="-2"/>
          <w:sz w:val="20"/>
          <w:szCs w:val="20"/>
        </w:rPr>
        <w:t>a una distancia mínima de 3.0 m desde las paredes interiores de la piscina o  mínimo a 1.83 m desde las paredes interiores de la piscina si cumple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1) Constan de receptáculos sencil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2) Emplean una configuración de seguridad.</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3) So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4) Tienen protección con GFC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iCs/>
          <w:spacing w:val="-2"/>
          <w:sz w:val="20"/>
          <w:szCs w:val="20"/>
        </w:rPr>
        <w:t>(2)</w:t>
        <w:tab/>
        <w:t>Ubicación de otros receptáculos</w:t>
      </w:r>
      <w:r>
        <w:rPr>
          <w:rFonts w:cs="Times New Roman" w:ascii="Times New Roman" w:hAnsi="Times New Roman"/>
          <w:iCs/>
          <w:spacing w:val="-2"/>
          <w:sz w:val="20"/>
          <w:szCs w:val="20"/>
        </w:rPr>
        <w:t>. Otros receptáculos deben estar a no menos de y 1.83 m (6 pies) desde las paredes interiore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 xml:space="preserve">Unidad(es) de vivienda. </w:t>
      </w:r>
      <w:r>
        <w:rPr>
          <w:rFonts w:cs="Times New Roman" w:ascii="Times New Roman" w:hAnsi="Times New Roman"/>
          <w:spacing w:val="-6"/>
          <w:sz w:val="20"/>
          <w:szCs w:val="20"/>
        </w:rPr>
        <w:t xml:space="preserve">Cuando haya una piscina instalada permanentemente en una(s) unidad(es) de vivienda, debe haber por lo menos un receptáculo de 125 volts de 15 o 20 amperes  en un circuito derivado de uso general, ubicado como mínimo a </w:t>
      </w:r>
      <w:r>
        <w:rPr>
          <w:rFonts w:cs="Times New Roman" w:ascii="Times New Roman" w:hAnsi="Times New Roman"/>
          <w:iCs/>
          <w:spacing w:val="-2"/>
          <w:sz w:val="20"/>
          <w:szCs w:val="20"/>
        </w:rPr>
        <w:t>1.83 m desde las paredes interiores de la piscina,</w:t>
      </w:r>
      <w:r>
        <w:rPr>
          <w:rFonts w:cs="Times New Roman" w:ascii="Times New Roman" w:hAnsi="Times New Roman"/>
          <w:spacing w:val="-6"/>
          <w:sz w:val="20"/>
          <w:szCs w:val="20"/>
        </w:rPr>
        <w:t xml:space="preserve"> pero máximo a 6.0 m de la pared interior de la piscina. Este receptáculo debe estar ubicado a no más de 2.0 m de altura sobre el nivel del suelo o de la plataforma de acceso a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w:t>
      </w:r>
      <w:r>
        <w:rPr>
          <w:rFonts w:cs="Times New Roman" w:ascii="Times New Roman" w:hAnsi="Times New Roman"/>
          <w:spacing w:val="-2"/>
          <w:sz w:val="20"/>
          <w:szCs w:val="20"/>
        </w:rPr>
        <w:t xml:space="preserve"> Todos los receptáculos monofásicos, de 15 y 20 amperes, 125 volts, ubicados  a una distancia máxima de 6.0 m de las paredes interiores de la piscina deben estar protegidos por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Mediciones.</w:t>
      </w:r>
      <w:r>
        <w:rPr>
          <w:rFonts w:cs="Times New Roman" w:ascii="Times New Roman" w:hAnsi="Times New Roman"/>
          <w:spacing w:val="-2"/>
          <w:sz w:val="20"/>
          <w:szCs w:val="20"/>
        </w:rPr>
        <w:t xml:space="preserve"> Para determinar las dimensiones en esta sección con respecto a la separación  de los receptáculos, la distancia que se debe medir debe ser la trayectoria más corta que seguiría el cordón de alimentación de un artefacto conectado al receptáculo sin perforar el piso, la pared, el cielo raso, los claros de las puertas con bisagras o deslizantes, las aberturas de ventanas u otras barreras eficaces perman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 GFCI.</w:t>
      </w:r>
      <w:r>
        <w:rPr>
          <w:rFonts w:cs="Times New Roman" w:ascii="Times New Roman" w:hAnsi="Times New Roman"/>
          <w:spacing w:val="-2"/>
          <w:sz w:val="20"/>
          <w:szCs w:val="20"/>
        </w:rPr>
        <w:t xml:space="preserve"> Las salidas que alimentan a los motores de las bombas de las piscinas desde circuitos derivados  con protección contra fallas a tierra y cortocircuito con valor nominal de 15 o 20 amperes, monofásicas de 125 volts o 240 volts, sea con conexión con receptáculo o directa, deben tener protección para el personal con un interruptor de circuito contra falla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Salidas para alumbrado, luminarias y ventiladores de techo (de asp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1)</w:t>
        <w:tab/>
        <w:t xml:space="preserve">Distancias para instalaciones nuevas en exteriores. </w:t>
      </w:r>
      <w:r>
        <w:rPr>
          <w:rFonts w:cs="Times New Roman" w:ascii="Times New Roman" w:hAnsi="Times New Roman"/>
          <w:spacing w:val="-4"/>
          <w:sz w:val="20"/>
          <w:szCs w:val="20"/>
        </w:rPr>
        <w:t>En las áreas de piscinas exteriores, las salidas para alumbrado, luminarias y los ventiladores de techo (de aspas) sobre las piscinas o sobre el área que se extiende 1.5 m horizontalmente desde las paredes interiores de la piscina, deben estar instalados a una altura mínima de 3.7 m por encima del nivel máximo de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pPr>
      <w:r>
        <w:rPr>
          <w:rFonts w:cs="Times New Roman" w:ascii="Times New Roman" w:hAnsi="Times New Roman"/>
          <w:b/>
          <w:bCs/>
          <w:i w:val="false"/>
          <w:szCs w:val="20"/>
        </w:rPr>
        <w:t>(2)</w:t>
        <w:tab/>
        <w:t xml:space="preserve">Distancias en interiores. </w:t>
      </w:r>
      <w:r>
        <w:rPr>
          <w:rFonts w:cs="Times New Roman" w:ascii="Times New Roman" w:hAnsi="Times New Roman"/>
          <w:i w:val="false"/>
          <w:szCs w:val="20"/>
        </w:rPr>
        <w:t xml:space="preserve"> Para instalaciones en áreas de piscinas interiores, las distancias deben ser las mismas que para piscinas exteriores, a menos que este párrafo las modifique. Si el circuito derivado que alimenta al equipo está protegido por un interruptor de circuito contra fallas a tierra, se permitirá usar los siguientes equipos a una altura mínima de 2.3 m por encima del nivel máximo del agua de la piscina:</w:t>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t>(1)</w:t>
        <w:tab/>
        <w:t>Luminarias totalmente encerradas.</w:t>
      </w:r>
    </w:p>
    <w:p>
      <w:pPr>
        <w:pStyle w:val="Textoindependiente2"/>
        <w:tabs>
          <w:tab w:val="left" w:pos="425" w:leader="none"/>
          <w:tab w:val="left" w:pos="992" w:leader="none"/>
        </w:tabs>
        <w:spacing w:lineRule="atLeast" w:line="240"/>
        <w:ind w:hanging="420"/>
        <w:rPr/>
      </w:pPr>
      <w:r>
        <w:rPr>
          <w:rFonts w:cs="Times New Roman" w:ascii="Times New Roman" w:hAnsi="Times New Roman"/>
          <w:i w:val="false"/>
          <w:szCs w:val="20"/>
        </w:rPr>
        <w:t xml:space="preserve">         </w:t>
      </w:r>
      <w:r>
        <w:rPr>
          <w:rFonts w:cs="Times New Roman" w:ascii="Times New Roman" w:hAnsi="Times New Roman"/>
          <w:i w:val="false"/>
          <w:szCs w:val="20"/>
        </w:rPr>
        <w:t>(2)</w:t>
        <w:tab/>
        <w:t>Ventiladores de techo (de aspas) identificados para uso por debajo de las estructuras del cielo raso como las de los porches o los patios.</w:t>
      </w:r>
    </w:p>
    <w:p>
      <w:pPr>
        <w:pStyle w:val="Textoindependiente2"/>
        <w:tabs>
          <w:tab w:val="left" w:pos="425" w:leader="none"/>
          <w:tab w:val="left" w:pos="992" w:leader="none"/>
        </w:tabs>
        <w:spacing w:lineRule="atLeast" w:line="240"/>
        <w:ind w:hanging="42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3)</w:t>
        <w:tab/>
        <w:t xml:space="preserve">Instalaciones existentes. </w:t>
      </w:r>
      <w:r>
        <w:rPr>
          <w:rFonts w:cs="Times New Roman" w:ascii="Times New Roman" w:hAnsi="Times New Roman"/>
          <w:spacing w:val="-2"/>
          <w:sz w:val="20"/>
          <w:szCs w:val="20"/>
        </w:rPr>
        <w:t>Las luminarias y salidas de alumbrado existentes ubicadas  a menos de 1.5 m medidos horizontalmente desde las paredes interiores de la piscina deben estar a no menos de 1.5 m por encima de la superficie del nivel máximo del agua, deben estar unidas rígidamente a la estructura existente y protegidas con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 en las áreas adyacentes.</w:t>
      </w:r>
      <w:r>
        <w:rPr>
          <w:rFonts w:cs="Times New Roman" w:ascii="Times New Roman" w:hAnsi="Times New Roman"/>
          <w:spacing w:val="-2"/>
          <w:sz w:val="20"/>
          <w:szCs w:val="20"/>
        </w:rPr>
        <w:t xml:space="preserve"> Las luminarias, salidas de alumbrado y ventiladores de techo (de aspas) instalados en el área que se prolonga entre 1.5 m y 3.0 m horizontalmente desde las paredes interiores de una piscina deben estar protegidas por un interruptor de circuito contra fallas a tierra, a menos que se instalen a una distancia mínima de 1.5 m por encima del nivel máximo del agua y estén unidos de forma rígida a la estructura adyacente a o que encierr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Luminarias conectadas con cordón y clavija</w:t>
      </w:r>
      <w:r>
        <w:rPr>
          <w:rFonts w:cs="Times New Roman" w:ascii="Times New Roman" w:hAnsi="Times New Roman"/>
          <w:spacing w:val="-2"/>
          <w:sz w:val="20"/>
          <w:szCs w:val="20"/>
        </w:rPr>
        <w:t>. Las luminarias conectadas con cordón y clavija deben cumplir con los requisitos de 680.7 cuando se instalan a una distancia máxima de 4.9 m de cualquier punto sobre la superficie del agua, medidos radial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Dispositivos de interrupción.</w:t>
      </w:r>
      <w:r>
        <w:rPr>
          <w:rFonts w:cs="Times New Roman" w:ascii="Times New Roman" w:hAnsi="Times New Roman"/>
          <w:spacing w:val="-2"/>
          <w:sz w:val="20"/>
          <w:szCs w:val="20"/>
        </w:rPr>
        <w:t xml:space="preserve"> Los dispositivos de interrupción deben estar ubicados como mínimo a una distancia horizontal de 1.5 m de las paredes interiores de la piscina, a menos que estén separados de ella por una valla sólida, pared u otra barrera permanente. Como alternativa, se permitirá un interruptor listado como aceptable para usar a una distancia máxima de 1.5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Otras salidas.</w:t>
      </w:r>
      <w:r>
        <w:rPr>
          <w:rFonts w:cs="Times New Roman" w:ascii="Times New Roman" w:hAnsi="Times New Roman"/>
          <w:spacing w:val="-2"/>
          <w:sz w:val="20"/>
          <w:szCs w:val="20"/>
        </w:rPr>
        <w:t xml:space="preserve"> Otras salidas no deben estar a menos de 3.0 m desde las paredes interiores de la piscina. Las mediciones se deben determinar de acuerdo con 680.22(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n otras salidas se pueden incluir, pero no se limitan a, circuitos de control remoto, señalización, alarma contra incendio y comun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3 Luminarias subacuáticas.</w:t>
      </w:r>
      <w:r>
        <w:rPr>
          <w:rFonts w:cs="Times New Roman" w:ascii="Times New Roman" w:hAnsi="Times New Roman"/>
          <w:spacing w:val="-2"/>
          <w:sz w:val="20"/>
          <w:szCs w:val="20"/>
        </w:rPr>
        <w:t xml:space="preserve"> Esta sección trata de las luminarias instaladas por debajo del nivel normal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 xml:space="preserve">Diseño de la luminaria para funcionamiento normal. </w:t>
      </w:r>
      <w:r>
        <w:rPr>
          <w:rFonts w:cs="Times New Roman" w:ascii="Times New Roman" w:hAnsi="Times New Roman"/>
          <w:spacing w:val="-6"/>
          <w:sz w:val="20"/>
          <w:szCs w:val="20"/>
        </w:rPr>
        <w:t>El diseño de una luminaria subacuática alimentada por un circuito derivado, ya sea directamente o a través de un transformador que cumpla los requisitos de esta sección debe ser tal que, cuando la luminaria esté debidamente instalada sin un interruptor de circuito contra fallas a tierra, no haya riesgo de descarga eléctrica con cualquier combinación probable de condiciones de falla durante su uso normal (se exceptúa el cambio de lámpar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Transformadores.</w:t>
      </w:r>
      <w:r>
        <w:rPr>
          <w:rFonts w:cs="Times New Roman" w:ascii="Times New Roman" w:hAnsi="Times New Roman"/>
          <w:spacing w:val="-6"/>
          <w:sz w:val="20"/>
          <w:szCs w:val="20"/>
        </w:rPr>
        <w:t xml:space="preserve"> Los transformadores usados para alimentar luminarias subacuáticas, junto con el envolvente del transformador, deben estar listados como transformadores para piscina natación o spa. El transformador debe ser del tipo de devanados separados con un secundario no puesto a tierra que tenga una barrera metálica puesta a tierra entre los devanados del primario y del secundar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rPr/>
      </w:pPr>
      <w:r>
        <w:rPr>
          <w:rFonts w:cs="Times New Roman" w:ascii="Times New Roman" w:hAnsi="Times New Roman"/>
          <w:b/>
          <w:spacing w:val="-6"/>
          <w:szCs w:val="20"/>
        </w:rPr>
        <w:t>(3)</w:t>
        <w:tab/>
        <w:t>Protección con GFCI para el cambio de lámparas</w:t>
      </w:r>
      <w:r>
        <w:rPr>
          <w:rFonts w:cs="Times New Roman" w:ascii="Times New Roman" w:hAnsi="Times New Roman"/>
          <w:spacing w:val="-6"/>
          <w:szCs w:val="20"/>
        </w:rPr>
        <w:t>. S</w:t>
      </w:r>
      <w:r>
        <w:rPr>
          <w:rFonts w:cs="Times New Roman" w:ascii="Times New Roman" w:hAnsi="Times New Roman"/>
          <w:iCs w:val="false"/>
          <w:spacing w:val="-6"/>
          <w:szCs w:val="20"/>
        </w:rPr>
        <w:t>e debe instalar un interruptor de circuito contra fallas a tierra en el circuito derivado que alimenta las luminarias que funcionan a más de 15 volts, de modo que no haya riesgo de choque eléctrico durante el cambio de las lámparas. La instalación del interruptor de circuito contra fallas a tierra debe ser tal que no exista riesgo de choque eléctrico con cualquier combinación probable de condiciones de falla  que involucre a una persona en una trayectoria conductora desde cualquier parte no puesta a tierra del circuito derivado o de la luminaria hast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Limitación de tensión.</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No se deben instalar luminarias que funcionen conectados a circuitos de más de 150 volts entre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b/>
          <w:spacing w:val="-2"/>
          <w:sz w:val="20"/>
          <w:szCs w:val="20"/>
        </w:rPr>
        <w:t>(5)</w:t>
        <w:tab/>
        <w:t xml:space="preserve">Ubicación de las luminarias montadas en la pared. </w:t>
      </w:r>
      <w:r>
        <w:rPr>
          <w:rFonts w:cs="Times New Roman" w:ascii="Times New Roman" w:hAnsi="Times New Roman"/>
          <w:spacing w:val="-2"/>
          <w:sz w:val="20"/>
          <w:szCs w:val="20"/>
        </w:rPr>
        <w:t xml:space="preserve">Las luminarias montadas en las paredes se deben instalar de modo que la parte superior de su lente quede como mínimo a 450 mm por debajo del nivel normal del agua de la piscina, a menos que la luminaria  esté listada e identificada para uso a menores profundidades. No se permitirá instalar ninguna luminaria  a menos de 100 mm por debajo del nivel normal del agua de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 xml:space="preserve">Luminarias montadas en el fondo. </w:t>
      </w:r>
      <w:r>
        <w:rPr>
          <w:rFonts w:cs="Times New Roman" w:ascii="Times New Roman" w:hAnsi="Times New Roman"/>
          <w:bCs/>
          <w:spacing w:val="-2"/>
          <w:sz w:val="20"/>
          <w:szCs w:val="20"/>
        </w:rPr>
        <w:t xml:space="preserve">Las luminarias </w:t>
      </w:r>
      <w:r>
        <w:rPr>
          <w:rFonts w:cs="Times New Roman" w:ascii="Times New Roman" w:hAnsi="Times New Roman"/>
          <w:spacing w:val="-2"/>
          <w:sz w:val="20"/>
          <w:szCs w:val="20"/>
        </w:rPr>
        <w:t>instaladas orientadas hacia arriba deben cumplir lo indicado en los numerales (1) o (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La lente debe estar debidamente resguardada para prevenir cualquier contacto con las persona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tab/>
        <w:t>Deben estar listadas para uso sin resguar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7)</w:t>
        <w:tab/>
        <w:t xml:space="preserve">Dependencia de la inmersión. </w:t>
      </w:r>
      <w:r>
        <w:rPr>
          <w:rFonts w:cs="Times New Roman" w:ascii="Times New Roman" w:hAnsi="Times New Roman"/>
          <w:spacing w:val="-2"/>
          <w:sz w:val="20"/>
          <w:szCs w:val="20"/>
        </w:rPr>
        <w:t>Las luminarias que sólo funcionan con seguridad cuando están sumergidas deben protegerse de forma inherente contra los riesgos del sobrecalentamiento cuando no están sumer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8)</w:t>
        <w:tab/>
        <w:t>Conformidad.</w:t>
      </w:r>
      <w:r>
        <w:rPr>
          <w:rFonts w:cs="Times New Roman" w:ascii="Times New Roman" w:hAnsi="Times New Roman"/>
          <w:spacing w:val="-2"/>
          <w:sz w:val="20"/>
          <w:szCs w:val="20"/>
        </w:rPr>
        <w:t xml:space="preserve"> La conformidad con estos requisitos se debe lograr mediante el uso de luminarias subacuáticas listadas y la instalación de un interruptor de circuito contra fallas a tierra listado en el circuito derivado o un transformador listado para luminarias que  funcionan a no más de 15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minarias de nicho moj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 xml:space="preserve">Cascos formados. </w:t>
      </w:r>
      <w:r>
        <w:rPr>
          <w:rFonts w:cs="Times New Roman" w:ascii="Times New Roman" w:hAnsi="Times New Roman"/>
          <w:spacing w:val="-2"/>
          <w:sz w:val="20"/>
          <w:szCs w:val="20"/>
        </w:rPr>
        <w:t>Para el montaje de todas las luminarias subacuáticas del tipo de nicho mojado se deben instalar cascos moldeados que deben tener las previsiones para la entrada de los conduit. Las partes metálicas de la luminaria y del casco formado que están en contacto con el agua de la piscina deben ser de bronce u otro metal aprobado resistente a la corrosión. Todos los cascos formados usados con sistemas de conduit no metálico, diferentes de aquellos que forman parte de un sistema de alumbrado listado de baja tensión que no requiere de puesta a tierra, deben incluir medios para la terminación de un conductor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Alambrado que se prolonga directamente hasta el casco formado</w:t>
      </w:r>
      <w:r>
        <w:rPr>
          <w:rFonts w:cs="Times New Roman" w:ascii="Times New Roman" w:hAnsi="Times New Roman"/>
          <w:spacing w:val="-2"/>
          <w:sz w:val="20"/>
          <w:szCs w:val="20"/>
        </w:rPr>
        <w:t>. El conduit se debe instalar desde el casco formal hasta una caja de empalmes u otro envolvente conforme a los requisitos de 680.24. El conduit debe ser metálico rígido, metálico intermedio, no metálico flexible hermético a los líquidos o no metálico rí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spacing w:val="-2"/>
          <w:sz w:val="20"/>
          <w:szCs w:val="20"/>
        </w:rPr>
        <w:t>Conduit metálic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El conduit metálico debe estar aprobado y debe ser de bronce u otro metal aprobado resistente a la corrosión.</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b)</w:t>
        <w:tab/>
        <w:t>Conduit no metálico. Cuando se use conduit no metálico, en este conduit se debe instalar un puente de unión, de cobre trenzado o sólido, aislado y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a menos que se use de un sistema de alumbrado listado de baja tensión que no requiere de puesta a tierra. El puente de unión debe terminar en el casco formado, en la caja de empalmes o en el envolvente del transformador o del interruptor de circuito contra fallas a tierra. La terminación del puente de unión del 8.37 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en el casco formado se debe encapsular o cubrir con un compuesto de revestimiento listado que proteja la conexión  de los posibles efectos deteriorantes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3)</w:t>
        <w:tab/>
        <w:t xml:space="preserve">Disposiciones para la puesta a tierra de equipos de los cordones. </w:t>
      </w:r>
      <w:r>
        <w:rPr>
          <w:rFonts w:cs="Times New Roman" w:ascii="Times New Roman" w:hAnsi="Times New Roman"/>
          <w:spacing w:val="-2"/>
          <w:sz w:val="20"/>
          <w:szCs w:val="20"/>
        </w:rPr>
        <w:t>Las luminarias de nicho mojado alimentados por un cordón o cable flexible deben tener todas sus partes metálicas expuestas, no portadoras de corriente puestas a tierra mediante un conductor de puesta a tierra de equipos de cobre y aislado que forme parte integral del cordón o del cable. Este conductor de puesta a tierra se debe conectar a un terminal de puesta a tierra en la caja de empalmes de la alimentación, el envolvente del transformador u otro envolvente. El conductor de puesta a tierra no debe tener un calibre inferior al de los conductores de alimentación y no debe ser inferior al 1.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6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Terminaciones de puesta a tierra de las luminarias</w:t>
      </w:r>
      <w:r>
        <w:rPr>
          <w:rFonts w:cs="Times New Roman" w:ascii="Times New Roman" w:hAnsi="Times New Roman"/>
          <w:spacing w:val="-2"/>
          <w:sz w:val="20"/>
          <w:szCs w:val="20"/>
        </w:rPr>
        <w:t>. El extremo de la chaqueta del cordón flexible y las terminaciones del conductor del cordón flexible dentro de una luminaria deben estar cubiertos o encapsulados con un compuesto de revestimiento adecuado para prevenir la entrada de agua en la luminaria a través del cordón o de sus conductores. Además, la conexión de puesta a tierra dentro de una luminaria se debe tratar de manera similar para proteger dicha conexión contra el efecto deteriorante del agua de la piscina en el caso de que entre agua en la luminar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 xml:space="preserve">Unión de la luminaria. </w:t>
      </w:r>
      <w:r>
        <w:rPr>
          <w:rFonts w:cs="Times New Roman" w:ascii="Times New Roman" w:hAnsi="Times New Roman"/>
          <w:spacing w:val="-2"/>
          <w:sz w:val="20"/>
          <w:szCs w:val="20"/>
        </w:rPr>
        <w:t>La luminaria se debe fijar y unir al casco formado mediante un dispositivo de bloqueo positivo que asegure un contacto de baja resistencia y que haga necesario el uso de una herramienta para separar la luminaria del casco formado. No se exigirá unión en luminarias listadas para esta aplicación, que no tengan partes metálicas no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Mantenimiento.</w:t>
      </w:r>
      <w:r>
        <w:rPr>
          <w:rFonts w:cs="Times New Roman" w:ascii="Times New Roman" w:hAnsi="Times New Roman"/>
          <w:spacing w:val="-2"/>
          <w:sz w:val="20"/>
          <w:szCs w:val="20"/>
        </w:rPr>
        <w:t xml:space="preserve"> Todas las luminarias de nicho mojado se deben retirar del agua para su inspección, cambio de lámparas u otro mantenimiento. La ubicación del casco formado y la longitud del cordón en dicho casco deben permitir que el personal  coloque la luminaria retirada sobre la plataforma u otro lugar seco para realizar el mantenimiento. El lugar para el mantenimiento de la luminaria debe ser accesible sin entrar o estar en 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Luminarias de nicho seco.</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Una luminaria de nicho seco debe tener un medio para drenar el agua y otro para conectar un conductor de puesta a tierra de equipos por cada entrada de condui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Caja de empalme.</w:t>
      </w:r>
      <w:r>
        <w:rPr>
          <w:rFonts w:cs="Times New Roman" w:ascii="Times New Roman" w:hAnsi="Times New Roman"/>
          <w:spacing w:val="-2"/>
          <w:sz w:val="20"/>
          <w:szCs w:val="20"/>
        </w:rPr>
        <w:t xml:space="preserve"> No se exigirá una caja de empalme, pero si se usa,  no se exigirá que esté elevada ni ubicada tal como se especifica en 680.24(A) (2), si la luminaria está específicamente identificada para ese propós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D)</w:t>
        <w:tab/>
        <w:t xml:space="preserve">Luminarias sin nicho. </w:t>
      </w:r>
      <w:r>
        <w:rPr>
          <w:rFonts w:cs="Times New Roman" w:ascii="Times New Roman" w:hAnsi="Times New Roman"/>
          <w:b w:val="false"/>
          <w:lang w:val="es-ES"/>
        </w:rPr>
        <w:t>Una luminaria sin nicho debe cumplir con los requisitos de construcción de 680.23 (B) (3) y se debe instalar de acuerdo con los requisitos de 680.23(B). Cuando se especifica una conexión con un casco moldeado, la conexión se debe hacer al soporte de montaje.</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E)</w:t>
        <w:tab/>
        <w:t>Conjunto de alumbrado a través de la pared</w:t>
      </w:r>
      <w:r>
        <w:rPr>
          <w:rFonts w:cs="Times New Roman" w:ascii="Times New Roman" w:hAnsi="Times New Roman"/>
          <w:b w:val="false"/>
          <w:lang w:val="es-ES"/>
        </w:rPr>
        <w:t>. Un conjunto de alumbrado a través de la pared debe estar equipado con una entrada o un cople roscados, o a un cople no metálico con el fin de acomodar la terminación del conduit de alimentación. El conjunto de alumbrado a través de la pared  debe cumplir con los requisitos de construcción de 680.23 (B) (3) y se debe instalar de acuerdo con los requisitos de 680.23 (B). Cuando se especifica una conexión con un casco moldeado, la conexión se debe hacer al punto de terminación del conduit.</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F)</w:t>
        <w:tab/>
        <w:t>Alambrado del circuito derivado.</w:t>
      </w:r>
    </w:p>
    <w:p>
      <w:pPr>
        <w:pStyle w:val="Mm"/>
        <w:tabs>
          <w:tab w:val="left" w:pos="425" w:leader="none"/>
          <w:tab w:val="left" w:pos="992" w:leader="none"/>
        </w:tabs>
        <w:spacing w:lineRule="atLeast" w:line="240" w:before="20" w:after="20"/>
        <w:rPr>
          <w:rFonts w:ascii="Times New Roman" w:hAnsi="Times New Roman" w:cs="Times New Roman"/>
          <w:lang w:val="es-ES"/>
        </w:rPr>
      </w:pPr>
      <w:r>
        <w:rPr>
          <w:rFonts w:cs="Times New Roman" w:ascii="Times New Roman" w:hAnsi="Times New Roman"/>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1)</w:t>
        <w:tab/>
        <w:t>Métodos de alambrado</w:t>
      </w:r>
      <w:r>
        <w:rPr>
          <w:rFonts w:cs="Times New Roman" w:ascii="Times New Roman" w:hAnsi="Times New Roman"/>
          <w:b w:val="false"/>
          <w:lang w:val="es-ES"/>
        </w:rPr>
        <w:t>. El alambrado del circuito derivado en el lado de la alimentación de los envolventes y cajas de empalme conectados a los conduits tendidos hasta luminarias de nicho mojado y luminarias sin nicho, y los compartimientos del alambrado de campo de las luminarias de nicho seco se deben instalar usando conduit metálico rígido, conduit metálico intermedio, conduit no metálico flexible hermético a los líquidos, conduit rígido de cloruro de polivinilo o conduit de resina termofija reforzada. Se permitirá instalar tubería metálica eléctrica en los edificios y cuando se instale dentro de los edificios, se permitirá usar tubería no metálica eléctrica, cable del tipo MC, tubería metálica eléctrica o cable del tipo AC. En todos los casos, se exigirá un conductor de puesta a tierra de equipos, aislado, dimensionado de acuerdo con la Tabla 250.122, pero no debe ser inferior al calibre 3.31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2 AWG).</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rFonts w:ascii="Times New Roman" w:hAnsi="Times New Roman" w:cs="Times New Roman"/>
          <w:b w:val="false"/>
          <w:b w:val="false"/>
          <w:i/>
          <w:i/>
          <w:lang w:val="es-ES"/>
        </w:rPr>
      </w:pPr>
      <w:r>
        <w:rPr>
          <w:rFonts w:cs="Times New Roman" w:ascii="Times New Roman" w:hAnsi="Times New Roman"/>
          <w:b w:val="false"/>
          <w:i/>
          <w:lang w:val="es-ES"/>
        </w:rPr>
        <w:t>Excepción: Se permitirá usar  conduit metálico flexible hermético a los líquidos o conduit no metálico flexible hermético a los líquidos, cuando se conecten a los transformadores para las luces de la piscina. La longitud no debe exceder los 1.8 m para ningún tramo ni exceder los 3.0 m de longitud total utilizada. Se permitirá usar conduit no metálico flexible hermético a los líquidos del tipo B (LFNC-B) en longitudes superiores a 1.8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b/>
          <w:spacing w:val="-2"/>
          <w:sz w:val="20"/>
          <w:szCs w:val="20"/>
        </w:rPr>
        <w:t>(2)</w:t>
        <w:tab/>
        <w:t xml:space="preserve">Puesta a tierra de equipos. </w:t>
      </w:r>
      <w:r>
        <w:rPr>
          <w:rFonts w:cs="Times New Roman" w:ascii="Times New Roman" w:hAnsi="Times New Roman"/>
          <w:spacing w:val="-2"/>
          <w:sz w:val="20"/>
          <w:szCs w:val="20"/>
        </w:rPr>
        <w:t>Los ensambles de alumbrado a través de la pared, las luminarias de nicho mojado, de nicho seco o sin nicho se deben conectar a un conductor de puesta a tierra de equipos de cobre aislado instalado con los conductores del circuito. El conductor de puesta a tierra de equipos se debe instalar sin empalmes ni derivaciones, excepto lo permitido en (F) (2) (a) y (F) (2) (b). El conductor de puesta a tierra de equipos se debe dimensionar de acuerdo con la Tabla 250.122, pero su calibre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i/>
          <w:spacing w:val="-2"/>
          <w:sz w:val="20"/>
          <w:szCs w:val="20"/>
        </w:rPr>
        <w:t>Excepción: El conductor de puesta a tierra de equipos entre la cámara de alambrado del devanado del secundario de un transformador y una caja de empalme, se debe dimensionar de acuerdo con el dispositivo de protección contra sobrecorriente en este circuito</w:t>
      </w:r>
      <w:r>
        <w:rPr>
          <w:rFonts w:cs="Times New Roman" w:ascii="Times New Roman" w:hAnsi="Times New Roman"/>
          <w:spacing w:val="-2"/>
          <w:sz w:val="20"/>
          <w:szCs w:val="20"/>
        </w:rPr>
        <w:t>.</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a)</w:t>
        <w:tab/>
        <w:t>Si más de una luminaria subacuática están alimentadas por el mismo circuito derivado, se permitirá que el conductor de puesta a tierra de equipos, instalado entre las cajas de empalme, los envolventes de los transformadores u otros envolventes en el circuito de alimentación a las luminarias de nicho mojado, o entre los compartimientos del alambrado de campo de las  luminarias de nicho seco, termine en los terminales de puesta a tierr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b)</w:t>
        <w:tab/>
        <w:t>Si la luminaria subacuática está alimentada por un transformador,  un interruptor de circuito contra fallas a tierra, un interruptor operado por reloj o un interruptor manual de acción rápida localizado entre el panel de distribución y una caja de empalme conectada al conduit que se prolonga directamente hasta la luminaria subacuática, se permitirá que el conductor de puesta a tierra de equipos termine en los terminales de puesta a tierra del transformador, el interruptor de circuito contra fallas a tierra, el envolvente del interruptor operado por reloj o una caja de salida utilizada para encerrar un interruptor manual de acción rápid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b/>
          <w:spacing w:val="-2"/>
          <w:sz w:val="20"/>
          <w:szCs w:val="20"/>
        </w:rPr>
        <w:t>(3)</w:t>
        <w:tab/>
        <w:t>Conductores.</w:t>
      </w:r>
      <w:r>
        <w:rPr>
          <w:rFonts w:cs="Times New Roman" w:ascii="Times New Roman" w:hAnsi="Times New Roman"/>
          <w:spacing w:val="-2"/>
          <w:sz w:val="20"/>
          <w:szCs w:val="20"/>
        </w:rPr>
        <w:t xml:space="preserve"> Los conductores en el lado de carga de un interruptor de circuito contra fallas a tierra o de un transformador, usados para cumplir las disposiciones de 680.23(A) (8), no deben ocupar canalizaciones, cajas ni envolventes que contengan otros conductores, a menos que se aplique una de las siguientes condiciones:</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 Los otros conductores están protegidos por interruptores de circuito contra fallas a tierra.</w:t>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 Los otros conductores sean de puesta a tierra.</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os otros conductores sean de alimentación para un interruptor de circuito contra fallas a tierra del tipo pasante.</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Se permitirán interruptores de circuito contra fallas a tierra en un panel de distribución que contenga circuitos protegidos por otros interruptores diferentes de los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4 Cajas de empalmes y envolventes eléctricos para transformadores o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jas de empalme.</w:t>
      </w:r>
      <w:r>
        <w:rPr>
          <w:rFonts w:cs="Times New Roman" w:ascii="Times New Roman" w:hAnsi="Times New Roman"/>
          <w:spacing w:val="-2"/>
          <w:sz w:val="20"/>
          <w:szCs w:val="20"/>
        </w:rPr>
        <w:t xml:space="preserve"> Una caja de empalmes conectada a un conduit que prolongue directamente hasta un casco moldeado o soporte de montaje de una luminaria sin nicho, debe cumplir los requisitos de esta sec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xml:space="preserve"> La caja de empalmes debe estar listada como caja de empalmes para piscinas de natación y debe cumplir co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a con entradas o coples roscados o con un cople no metálico. </w:t>
      </w:r>
    </w:p>
    <w:p>
      <w:pPr>
        <w:pStyle w:val="Mm"/>
        <w:tabs>
          <w:tab w:val="left" w:pos="425" w:leader="none"/>
          <w:tab w:val="left" w:pos="992" w:leader="none"/>
        </w:tabs>
        <w:spacing w:lineRule="atLeast" w:line="240" w:before="20" w:after="20"/>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xml:space="preserve"> Cuando la luminaria funciona a más de 15 volts, la ubicación de la caja de empalmes debe cumplir con (A) (2) (a) y (A) (2) (b). Cuando la luminaria funciona a 15 volts o menos, se permitirá que la ubicación de la caja de empalmes cumpla con (A) (2)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La caja de empalmes debe estar ubicada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La caja de empalmes debe estar ubicada a no menos de 1.2 m desde la pared interior de la piscina, a menos que esté separada de ella por una valla sólida, pared u otra barrera perman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r>
      <w:r>
        <w:rPr>
          <w:rFonts w:cs="Times New Roman" w:ascii="Times New Roman" w:hAnsi="Times New Roman"/>
          <w:i/>
          <w:spacing w:val="-2"/>
          <w:sz w:val="20"/>
          <w:szCs w:val="20"/>
        </w:rPr>
        <w:t>Caja a nivel con la plataforma</w:t>
      </w:r>
      <w:r>
        <w:rPr>
          <w:rFonts w:cs="Times New Roman" w:ascii="Times New Roman" w:hAnsi="Times New Roman"/>
          <w:spacing w:val="-2"/>
          <w:sz w:val="20"/>
          <w:szCs w:val="20"/>
        </w:rPr>
        <w:t>. Se permitirá usar una caja a nivel con la plataforma de la piscina si se utiliza en un sistema de alumbrado que funciona a 15 volts o menos, y se aplican las dos condiciones siguiente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emplea un compuesto de relleno para llenar la caja con el fin de evitar el ingreso de humedad.</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a caja a nivel con la plataforma está ubicada como mínimo a 1.2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Otros envolventes. </w:t>
      </w:r>
      <w:r>
        <w:rPr>
          <w:rFonts w:cs="Times New Roman" w:ascii="Times New Roman" w:hAnsi="Times New Roman"/>
          <w:spacing w:val="-2"/>
          <w:sz w:val="20"/>
          <w:szCs w:val="20"/>
        </w:rPr>
        <w:t>Los envolventes para transformadores, interruptores de circuito contra fallas a tierra, o un dispositivo similar conectado a un conduit que se extienda directamente hasta el casco formado o al soporte de montaje de una luminaria sin nicho, deben cumplir los requisitos de esta s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1)</w:t>
        <w:tab/>
        <w:t xml:space="preserve">Construcción. </w:t>
      </w:r>
      <w:r>
        <w:rPr>
          <w:rFonts w:cs="Times New Roman" w:ascii="Times New Roman" w:hAnsi="Times New Roman"/>
          <w:bCs/>
          <w:spacing w:val="-2"/>
          <w:sz w:val="20"/>
          <w:szCs w:val="20"/>
        </w:rPr>
        <w:t>El envolvente debe</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estar listado y etiquetado para el propósito y cumplir los siguientes requisit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os con entradas o bujes roscados o con un buje no metálico. </w:t>
      </w:r>
    </w:p>
    <w:p>
      <w:pPr>
        <w:pStyle w:val="Mm"/>
        <w:tabs>
          <w:tab w:val="left" w:pos="425" w:leader="none"/>
          <w:tab w:val="left" w:pos="992" w:leader="none"/>
        </w:tabs>
        <w:overflowPunct w:val="true"/>
        <w:autoSpaceDE w:val="true"/>
        <w:spacing w:lineRule="atLeast" w:line="240" w:before="20" w:after="20"/>
        <w:textAlignment w:val="auto"/>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bCs/>
          <w:spacing w:val="-2"/>
          <w:sz w:val="20"/>
          <w:szCs w:val="20"/>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bCs/>
          <w:spacing w:val="-2"/>
          <w:sz w:val="20"/>
          <w:szCs w:val="20"/>
        </w:rPr>
        <w:t>Tener un sello aprobado, tal como un sello de ducto en la conexión del conduit que prevenga la circulación de aire entre el conduit y los envolvente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4)</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El envolvente debe estar ubicado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clear" w:pos="425"/>
          <w:tab w:val="left" w:pos="0" w:leader="none"/>
          <w:tab w:val="left" w:pos="851" w:leader="none"/>
        </w:tabs>
        <w:suppressAutoHyphens w:val="true"/>
        <w:spacing w:lineRule="atLeast" w:line="240"/>
        <w:ind w:hanging="1680"/>
        <w:jc w:val="both"/>
        <w:rPr/>
      </w:pPr>
      <w:r>
        <w:rPr>
          <w:rFonts w:cs="Times New Roman" w:ascii="Times New Roman" w:hAnsi="Times New Roman"/>
          <w:spacing w:val="-2"/>
          <w:sz w:val="20"/>
          <w:szCs w:val="20"/>
        </w:rPr>
        <w:tab/>
        <w:t xml:space="preserve">         (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El envolvente debe estar ubicado a no menos de 1.2 m desde la pared interior de la piscina, a menos que esté separada de ella por una valla sólida, pared u otr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Protección.</w:t>
      </w:r>
      <w:r>
        <w:rPr>
          <w:rFonts w:cs="Times New Roman" w:ascii="Times New Roman" w:hAnsi="Times New Roman"/>
          <w:spacing w:val="-2"/>
          <w:sz w:val="20"/>
          <w:szCs w:val="20"/>
        </w:rPr>
        <w:t xml:space="preserve"> Las cajas de empalmes y los envolventes montados sobre el nivel de la pasarela acabada que rodea la piscina, no deben estar ubicados en dicha pasarela, excepto si están dotados de una protección adicional, como por ejemplo si están ubicados bajo la estructura del trampolín, adyacentes a estructuras fijas y en lugare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les de puesta a tierra.</w:t>
      </w:r>
      <w:r>
        <w:rPr>
          <w:rFonts w:cs="Times New Roman" w:ascii="Times New Roman" w:hAnsi="Times New Roman"/>
          <w:spacing w:val="-2"/>
          <w:sz w:val="20"/>
          <w:szCs w:val="20"/>
        </w:rPr>
        <w:t xml:space="preserve"> Las cajas de empalmes, los envolventes de transformadores y los envolventes de interruptores de circuito contra fallas a tierra, que estén conectados a un conduit que se extienda directamente hasta el casco formado o al soporte de montaje de una luminaria sin nicho, deben tener un número de terminales de puesta a tierra que sea como mínimo el número de entradas de los conduits más u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ivio de la tensión mecánica.</w:t>
      </w:r>
      <w:r>
        <w:rPr>
          <w:rFonts w:cs="Times New Roman" w:ascii="Times New Roman" w:hAnsi="Times New Roman"/>
          <w:spacing w:val="-2"/>
          <w:sz w:val="20"/>
          <w:szCs w:val="20"/>
        </w:rPr>
        <w:t xml:space="preserve"> Las terminaciones de los cables flexibles de las luminarias subacuáticas en las cajas de empalmes, enceramientos de los transformadores, de los interruptores de circuito contra fallas a tierra u otros envolventes, deben estar equipadas de algún mecanismo de alivio de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Los terminales del conductor de puesta a tierra de equipos de una caja de empalmes,  un envolvente de transformador u otro envolvente en el circuito de alimentación a una luminaria de nicho mojado o sin nicho y la cámara de alambrado en campo de una luminaria de nicho seco se deben conectar al terminal de puesta a tierra de equipos del panel de distribución. Este terminal se debe conectar directamente al envolvente d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25 Alimentadores.</w:t>
      </w:r>
      <w:r>
        <w:rPr>
          <w:rFonts w:cs="Times New Roman" w:ascii="Times New Roman" w:hAnsi="Times New Roman"/>
          <w:spacing w:val="-2"/>
          <w:sz w:val="20"/>
          <w:szCs w:val="20"/>
        </w:rPr>
        <w:t xml:space="preserve"> Estas disposiciones se deben aplicar a cualquier alimentador en el lado de la alimentación de los paneles de distribución que alimentan los circuitos derivados para el equipo de la piscina del que trata la Parte II de este artículo y en el lado de carga del equipo de acometida o la fuente de un sistema deriv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Los alimentadores se deben instalar en conduit metálico rígido, conduit metálico intermedio, conduit no metálico flexible hermético a los líquidos, conduit rígido de cloruro de polivinilo o conduit de resina termofija reforzada. Se permitirá usar tubería metálica eléctrica cuando esté instalada sobre o dentro de un edificio, y se permitirá usar tubería eléctrica no metálica cuando esté instalada dentro de un edificio. No se permitirá el conduit de aluminio en el área de la piscina donde esté sujeto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 que un alimentador existente entre un panel de distribución remoto existente y el equipo de acometida esté tendido en conduit metálico flexible o en un ensamble aprobado de cables que incluya un conductor de puesta a tierra de equipos dentro de su recubrimiento exterior. El conductor de puesta a tierra de equipos debe cumplir con 250.24(A) (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Se debe instalar un conductor de puesta a tierra de equipos con los conductores del alimentador, entre el terminal de puesta a tierra del panel de distribución del equipo de la piscina y el terminal de puesta a tierra del equipo de acometida aplicable o la fuente de un sistema derivado separadamente. Este conductor de puesta a tierra de equipos debe ser aislado para los alimentadores diferentes de (1) los alimentadores existentes tratados en 680.25(A), Excepción, y (2) los alimentadores para edificios separados que no utilizan un conductor de puesta a tierra de equipos aislado, de acuerdo con 680.25(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libre.</w:t>
      </w:r>
      <w:r>
        <w:rPr>
          <w:rFonts w:cs="Times New Roman" w:ascii="Times New Roman" w:hAnsi="Times New Roman"/>
          <w:spacing w:val="-2"/>
          <w:sz w:val="20"/>
          <w:szCs w:val="20"/>
        </w:rPr>
        <w:t xml:space="preserve"> Este conductor debe ser dimensionado de acuerdo con 250.122, pero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n sistemas derivados separadamente, este conductor se debe dimensionar de acuerdo con la Tabla 250.66, pero no debe ser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dificios separados</w:t>
      </w:r>
      <w:r>
        <w:rPr>
          <w:rFonts w:cs="Times New Roman" w:ascii="Times New Roman" w:hAnsi="Times New Roman"/>
          <w:spacing w:val="-2"/>
          <w:sz w:val="20"/>
          <w:szCs w:val="20"/>
        </w:rPr>
        <w:t>. Se permitirá usar un alimentador de un edificio o estructura separada para alimentar los circuitos derivados del equipo de la piscina de natación, o los alimentadores que alimenten los circuitos derivados del equipo de la piscina de natación, si las disposiciones  de puesta a tierra  en el edificio separado cumplen los requisitos de 250.32(B). Cuando se instalan en alimentadores diferentes a los existentes tratados en 680.25(A), Excepción,  el conductor separado de puesta a tierra de equipos debe ser un conductor ais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80.26 Unión equipotenci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esempeño.</w:t>
      </w:r>
      <w:r>
        <w:rPr>
          <w:rFonts w:cs="Times New Roman" w:ascii="Times New Roman" w:hAnsi="Times New Roman"/>
          <w:spacing w:val="-2"/>
          <w:sz w:val="20"/>
          <w:szCs w:val="20"/>
        </w:rPr>
        <w:t xml:space="preserve"> La unión exigida en esta sección se debe instalar para reducir los gradientes de tensión en el áre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tes unidas.</w:t>
      </w:r>
      <w:r>
        <w:rPr>
          <w:rFonts w:cs="Times New Roman" w:ascii="Times New Roman" w:hAnsi="Times New Roman"/>
          <w:spacing w:val="-2"/>
          <w:sz w:val="20"/>
          <w:szCs w:val="20"/>
        </w:rPr>
        <w:t xml:space="preserve"> Las partes que se especifican en 680.26 (B) (1) hasta (B) (7) se deben unir juntas usando conductores sólidos de cobre, aislados, cubiertos o desnudos, de calibre no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con conduit metálico rígido de bronce u otro metal identificado resistente a la corrosión. Las conexiones a las partes unidas se deben hacer de acuerdo con 250.8.  No se exigirá que un conductor de unión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más grande,  de cobre sólido, suministrado para reducir los gradientes de tensión en el área de la piscina se prologue o se una a los paneles de distribución remotos, al equipo de acometida  ni a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scos conductores de la piscina.</w:t>
      </w:r>
      <w:r>
        <w:rPr>
          <w:rFonts w:cs="Times New Roman" w:ascii="Times New Roman" w:hAnsi="Times New Roman"/>
          <w:spacing w:val="-2"/>
          <w:sz w:val="20"/>
          <w:szCs w:val="20"/>
        </w:rPr>
        <w:t xml:space="preserve">  La unión a los cascos de la piscina se debe hacer como se especifica en 680.26 (B) (1) o (B) (1) (b). El concreto vertido, el concreto aplicado de forma neumática o rociado y los bloques de concreto con cubiertas pintadas o de yeso se deben considerar materiales conductores debido a la permeabilidad al agua y la porosidad. Las cubiertas de vinilo y los cascos compuestos de fibra de vidrio se deben considerar materiales no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 xml:space="preserve">Acero estructural de refuerzo.  </w:t>
      </w:r>
      <w:r>
        <w:rPr>
          <w:rFonts w:cs="Times New Roman" w:ascii="Times New Roman" w:hAnsi="Times New Roman"/>
          <w:spacing w:val="-2"/>
          <w:sz w:val="20"/>
          <w:szCs w:val="20"/>
        </w:rPr>
        <w:t>El acero estructural de refuerzo no encapsulado se debe unir en conjunto mediante los alambres de acero de amarre o un equivalente.  Cuando el acero estructural de refuerzo está encapsulado en un compuesto no conductor, se debe instalar una rejilla conductora de cobre, de acuerdo con 680.26 (B) (1)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Rejilla conductora de cobre.</w:t>
      </w:r>
      <w:r>
        <w:rPr>
          <w:rFonts w:cs="Times New Roman" w:ascii="Times New Roman" w:hAnsi="Times New Roman"/>
          <w:spacing w:val="-2"/>
          <w:sz w:val="20"/>
          <w:szCs w:val="20"/>
        </w:rPr>
        <w:t xml:space="preserve"> Se debe suministrar una rejilla conductora de cobre que cumpla con las apar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Estar construida de conductores de cobre sólido, desnudos, con calibre mínimo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unidos entre sí en todos los puntos de cruc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Seguir el contorno de la piscina y de la plataforma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Estar organizada en una red de conductores de 300 mm por 300 mm, en un patrón de rejilla perpendicular con separaciones uniformes y con una tolerancia de 100 mm.</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star asegurada dentro o bajo la piscina a no más de 150 mm desde el contorno exterior del casc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Superficies del perímetro</w:t>
      </w:r>
      <w:r>
        <w:rPr>
          <w:rFonts w:cs="Times New Roman" w:ascii="Times New Roman" w:hAnsi="Times New Roman"/>
          <w:spacing w:val="-2"/>
          <w:sz w:val="20"/>
          <w:szCs w:val="20"/>
        </w:rPr>
        <w:t>. La superficie del perímetro se debe prolongar 1 m horizontalmente más allá de las paredes interiores de la piscina y debe incluir las superficies sin pavimentar, así como el concreto vertido y otros tipos de pavimento. La unión a las superficies del perímetro se debe hacer como se especifica en 680.26 (B) (2) (a) o (2) (b) y se debe unir a la rejilla  de conductores de cobre o al acero de refuerzo de la piscina por lo menos en cuatro (4) puntos separados uniformemente alrededor del perímetro de la piscina. Para los cascos no conductores de las piscinas, no se exigirá la unión en los cuatro pu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Acero estructural de refuerzo</w:t>
      </w:r>
      <w:r>
        <w:rPr>
          <w:rFonts w:cs="Times New Roman" w:ascii="Times New Roman" w:hAnsi="Times New Roman"/>
          <w:spacing w:val="-2"/>
          <w:sz w:val="20"/>
          <w:szCs w:val="20"/>
        </w:rPr>
        <w:t>. El acero estructural de refuerzo se debe unir de acuerdo con 680.26 (B) (1) (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Medios alternativos.</w:t>
      </w:r>
      <w:r>
        <w:rPr>
          <w:rFonts w:cs="Times New Roman" w:ascii="Times New Roman" w:hAnsi="Times New Roman"/>
          <w:spacing w:val="-2"/>
          <w:sz w:val="20"/>
          <w:szCs w:val="20"/>
        </w:rPr>
        <w:t xml:space="preserve"> Cuando el acero de refuerzo estructural no está disponible o está encapsulado en un compuesto no conductor, se debe utilizar un conductor o conductores de cobre si se cumplen los siguientes requisi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debe suministrar por lo menos  un conductor de cobre sólido, desnudo con calibre mínimo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os conductores deben seguir el contorno de la superficie del perímetr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Se permitirán únicamente empalmes lista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l conductor exigido debe estar de 450 a 600 mm desde las paredes interiores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El conductor exigido debe estar sujeto dentro o bajo la superficie del perímetro a 100 a 150 mm por debajo del subsu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mponentes metálicos</w:t>
      </w:r>
      <w:r>
        <w:rPr>
          <w:rFonts w:cs="Times New Roman" w:ascii="Times New Roman" w:hAnsi="Times New Roman"/>
          <w:spacing w:val="-2"/>
          <w:sz w:val="20"/>
          <w:szCs w:val="20"/>
        </w:rPr>
        <w:t>.</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Todas las partes metálicas de la estructura de la piscina, incluso los refuerzos metálicos, no tratados en 680.26 (B) (1) (a) se deben unir. Cuando el acero de refuerzo está encapsulado con un compuesto no conductor, no se exigirá que el acero de refuerzo se u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Iluminación subacuática.</w:t>
      </w:r>
      <w:r>
        <w:rPr>
          <w:rFonts w:cs="Times New Roman" w:ascii="Times New Roman" w:hAnsi="Times New Roman"/>
          <w:spacing w:val="-2"/>
          <w:sz w:val="20"/>
          <w:szCs w:val="20"/>
        </w:rPr>
        <w:t xml:space="preserve"> Todos los cascos formados  y soportes de montaje metálicos de las luminarias sin nicho,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se exigirá uniòn para los sistemas listados de iluminación de baja tensión con cascos formados no metálico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Accesorios metálicos.</w:t>
      </w:r>
      <w:r>
        <w:rPr>
          <w:rFonts w:cs="Times New Roman" w:ascii="Times New Roman" w:hAnsi="Times New Roman"/>
          <w:spacing w:val="-2"/>
          <w:sz w:val="20"/>
          <w:szCs w:val="20"/>
        </w:rPr>
        <w:t xml:space="preserve"> Todos los accesorios metálicos dentro o unidos a la estructura de la piscina se deben unir. No se exigirá que las partes separadas que no tengan más de 100 mm en cualquier dimensión y que no penetren la estructura de la piscina más de 25 mm estén uni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w:t>
        <w:tab/>
        <w:t>Equipo eléctrico.</w:t>
      </w:r>
      <w:r>
        <w:rPr>
          <w:rFonts w:cs="Times New Roman" w:ascii="Times New Roman" w:hAnsi="Times New Roman"/>
          <w:spacing w:val="-2"/>
          <w:sz w:val="20"/>
          <w:szCs w:val="20"/>
        </w:rPr>
        <w:t xml:space="preserve"> Las partes metálicas del equipo eléctrico asociado con el sistema de circulación de agua de la piscina, incluyendo los motores de las bombas y las partes metálicas del equipo asociado con la cubierta de la piscina, incluyendo los motores eléctrico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Las partes metálicas de los equipos listados que incorporan un sistema aprobado de doble aislamiento no se deben unir</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Motores con doble aislamiento para bombas de agua</w:t>
      </w:r>
      <w:r>
        <w:rPr>
          <w:rFonts w:cs="Times New Roman" w:ascii="Times New Roman" w:hAnsi="Times New Roman"/>
          <w:spacing w:val="-2"/>
          <w:sz w:val="20"/>
          <w:szCs w:val="20"/>
        </w:rPr>
        <w:t>. Cuando se instala un motor con doble aislamiento para la bomba de agua según las disposiciones de esta sección, un conductor sólido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de longitud suficiente para hacer la unión a un motor de reemplazo, se debe prolongar desde la rejilla de unión hasta un punto accesible en la cercanía del motor de la bomba de la piscina. Cuando no hay conexión entre la rejilla de unión  de la piscina natación y el sistema de puesta a tierra de equipos para el inmueble, este conductor de unión se debe conectar al conductor de puesta a tierra de equipos del circuito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Calentadores para el agua de la piscina</w:t>
      </w:r>
      <w:r>
        <w:rPr>
          <w:rFonts w:cs="Times New Roman" w:ascii="Times New Roman" w:hAnsi="Times New Roman"/>
          <w:spacing w:val="-2"/>
          <w:sz w:val="20"/>
          <w:szCs w:val="20"/>
        </w:rPr>
        <w:t>. Para los calentadores para el agua de la piscina con valor nominal  de más de 50 amperes y con instrucciones específicas con respecto a su puesta a tierra y unión, únicamente las partes designadas para ser unidas se deben unir y únicamente las partes designadas para ser puestas a tierra se deben poner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Métodos de alambrado metálico y equipos</w:t>
      </w:r>
      <w:r>
        <w:rPr>
          <w:rFonts w:cs="Times New Roman" w:ascii="Times New Roman" w:hAnsi="Times New Roman"/>
          <w:spacing w:val="-2"/>
          <w:sz w:val="20"/>
          <w:szCs w:val="20"/>
        </w:rPr>
        <w:t>.  Los cables y las canalizaciones con recubrimiento metálico, la tubería metálica y las partes metálicas fija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ión para aquellos separados  de la piscina por una barrera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No se exigirá unión para aquellos mayores a 1.5 m horizontalmente de las paredes interiores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3: No se exigirá unión para aquellos mayores a 3.7 m, medidos verticalmente por encima del máximo nivel de agua de la piscina, o medidos verticalmente por encima de cualquier torre, plataforma o puesto de observación o estructuras de trampoli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gua de la piscina</w:t>
      </w:r>
      <w:r>
        <w:rPr>
          <w:rFonts w:cs="Times New Roman" w:ascii="Times New Roman" w:hAnsi="Times New Roman"/>
          <w:spacing w:val="-2"/>
          <w:sz w:val="20"/>
          <w:szCs w:val="20"/>
        </w:rPr>
        <w:t>. Se debe instalar una unión intencional de un área superficial conductora mínima de 5 806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en contacto con el agua de la piscina. Se permitirá que esta unión consista de las partes para las cuales se exige la unión, según 680.26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27 Equipo especializado para pisci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quipo de audio subacuático.</w:t>
      </w:r>
      <w:r>
        <w:rPr>
          <w:rFonts w:cs="Times New Roman" w:ascii="Times New Roman" w:hAnsi="Times New Roman"/>
          <w:spacing w:val="-2"/>
          <w:sz w:val="20"/>
          <w:szCs w:val="20"/>
        </w:rPr>
        <w:t xml:space="preserve"> Todos los equipos de audio subacuáticos deben estar identific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tavoces.</w:t>
      </w:r>
      <w:r>
        <w:rPr>
          <w:rFonts w:cs="Times New Roman" w:ascii="Times New Roman" w:hAnsi="Times New Roman"/>
          <w:spacing w:val="-2"/>
          <w:sz w:val="20"/>
          <w:szCs w:val="20"/>
        </w:rPr>
        <w:t xml:space="preserve"> Cada altavoz debe estar montado en un casco formado metálico aprobado cuyo frente esté encerrado por una pantalla metálica imperdible o elemento equivalente conectado equipotencialmente y sujeto al casco formado mediante un dispositivo de bloqueo positivo y que asegure un contacto de baja resistencia y requiera el uso de una herramienta para abrir la instalación con el fin de instalar o revisar el altavoz. El casco formado se debe instalar en un nicho de la pared o suel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Métodos de alambrado.</w:t>
      </w:r>
      <w:r>
        <w:rPr>
          <w:rFonts w:cs="Times New Roman" w:ascii="Times New Roman" w:hAnsi="Times New Roman"/>
          <w:spacing w:val="-4"/>
          <w:sz w:val="20"/>
          <w:szCs w:val="20"/>
        </w:rPr>
        <w:t xml:space="preserve"> Desde el casco formado hasta una caja de empalmes u otro envolvente listado  , como especifica 680.24, se debe instalar un conduit metálico rígido de bronce u otro metal identificado resistente a la corrosión o conduit  no metálico flexible hermético a los líquidos (LFNC-B), conduit rígido de cloruro de polivinilo o conduit de resina termofija reforzada. Cuando se utilice conduit rígido de cloruro de polivinilo o conduit de resina termofija reforzada o conduit no metálico flexible hermético a los líquidos, en éste se debe instalar un puente de unión de calibre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aislado, de cobre sólido o trenzado. El puente de unión debe terminar en el casco formado y la caja de empalmes. La terminación del puente de unión del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en el casco formado se debe cubrir o encapsular con un compuesto de relleno listado para proteger dicha conexión de los posibles efectos deteriorantes del agu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sco formado y pantalla metálicos.</w:t>
      </w:r>
      <w:r>
        <w:rPr>
          <w:rFonts w:cs="Times New Roman" w:ascii="Times New Roman" w:hAnsi="Times New Roman"/>
          <w:spacing w:val="-2"/>
          <w:sz w:val="20"/>
          <w:szCs w:val="20"/>
        </w:rPr>
        <w:t xml:space="preserve"> El casco formado y la pantalla metálicos deben ser de bronce u otro metal aprobado resistente a la corrosión. Todos los cascos formados deben incluir disposiciones para la terminación de un conductor de cobre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lang w:val="es-ES"/>
        </w:rPr>
      </w:pPr>
      <w:r>
        <w:rPr>
          <w:rFonts w:cs="Times New Roman" w:ascii="Times New Roman" w:hAnsi="Times New Roman"/>
          <w:spacing w:val="-6"/>
          <w:lang w:val="es-ES"/>
        </w:rPr>
        <w:t>(B) Cubiertas de piscinas accionadas eléctr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Motores y controladores.</w:t>
      </w:r>
      <w:r>
        <w:rPr>
          <w:rFonts w:cs="Times New Roman" w:ascii="Times New Roman" w:hAnsi="Times New Roman"/>
          <w:spacing w:val="-6"/>
          <w:sz w:val="20"/>
          <w:szCs w:val="20"/>
        </w:rPr>
        <w:t xml:space="preserve"> Los motores eléctricos, controladores y el alambrado deben estar instalados a una distancia mínima de 1.5 m de la pared interior de la piscina, a menos que estén separados de ella por una pared, cubierta u otra barrera permanente. Los motores eléctricos instalados bajo el nivel del suelo deben ser del tipo totalmente encerrado. El dispositivo que controla el funcionamiento del motor para una cubierta de piscina accionada eléctricamente se debe ubicar de forma tal que el operario tenga una visualización total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No. 1: Con respecto a  los gabinetes instalados en lugares húmedos y mojados, ver 312.2.</w:t>
      </w:r>
    </w:p>
    <w:p>
      <w:pPr>
        <w:pStyle w:val="Sangra2detindependiente"/>
        <w:tabs>
          <w:tab w:val="left" w:pos="425" w:leader="none"/>
          <w:tab w:val="left" w:pos="851" w:leader="none"/>
        </w:tabs>
        <w:spacing w:lineRule="atLeast" w:line="240" w:before="0" w:after="0"/>
        <w:ind w:left="0" w:hanging="0"/>
        <w:rPr>
          <w:rFonts w:ascii="Times New Roman" w:hAnsi="Times New Roman" w:cs="Times New Roman"/>
          <w:spacing w:val="-6"/>
          <w:sz w:val="18"/>
          <w:szCs w:val="18"/>
        </w:rPr>
      </w:pPr>
      <w:r>
        <w:rPr>
          <w:rFonts w:cs="Times New Roman" w:ascii="Times New Roman" w:hAnsi="Times New Roman"/>
          <w:spacing w:val="-6"/>
          <w:sz w:val="18"/>
          <w:szCs w:val="18"/>
        </w:rPr>
        <w:t>NOTA No. 2: Con respecto a  los interruptores o interruptores automáticos instalados en lugares mojados, ver 404.4.</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18"/>
          <w:szCs w:val="18"/>
        </w:rPr>
        <w:tab/>
        <w:t>NOTA No. 3: Con respecto a  la protección contra los líquidos, ver 430.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Protección.</w:t>
      </w:r>
      <w:r>
        <w:rPr>
          <w:rFonts w:cs="Times New Roman" w:ascii="Times New Roman" w:hAnsi="Times New Roman"/>
          <w:spacing w:val="-6"/>
          <w:sz w:val="20"/>
          <w:szCs w:val="20"/>
        </w:rPr>
        <w:t xml:space="preserve"> Los motores y controladores eléctricos se deben conectar a un circuito protegido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alefacción en el área de la plataforma.</w:t>
      </w:r>
      <w:r>
        <w:rPr>
          <w:rFonts w:cs="Times New Roman" w:ascii="Times New Roman" w:hAnsi="Times New Roman"/>
          <w:spacing w:val="-6"/>
          <w:sz w:val="20"/>
          <w:szCs w:val="20"/>
        </w:rPr>
        <w:t xml:space="preserve"> Las disposiciones de esta sección se aplican a todas las áreas de la plataforma de la piscina, incluso en las piscinas cubiertas, cuando haya unidades de calefacción operadas eléctricamente instaladas a menos de 6.0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Unidades calentadoras. </w:t>
      </w:r>
      <w:r>
        <w:rPr>
          <w:rFonts w:cs="Times New Roman" w:ascii="Times New Roman" w:hAnsi="Times New Roman"/>
          <w:spacing w:val="-6"/>
          <w:sz w:val="20"/>
          <w:szCs w:val="20"/>
        </w:rPr>
        <w:t>Las unidades calentadoras deben estar montadas rígidamente a la estructura y deben ser del tipo totalmente encerrado o resguardado. No se deben montar unidades calentadoras sobre la piscina ni dentro del área que se prolonga hasta 1.5 m horizontalmente desde cualquier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alentadores de radiadores alambrados permanentemente.</w:t>
      </w:r>
      <w:r>
        <w:rPr>
          <w:rFonts w:cs="Times New Roman" w:ascii="Times New Roman" w:hAnsi="Times New Roman"/>
          <w:spacing w:val="-6"/>
          <w:sz w:val="20"/>
          <w:szCs w:val="20"/>
        </w:rPr>
        <w:t xml:space="preserve"> Los calentadores eléctricos radiadores deben estar debidamente resguardados y asegurados firmemente a sus dispositivos de montaje. Los calentadores no se deben instalar sobre la piscina ni dentro del área que se prolonga hasta 1.5 m horizontalmente desde las paredes interiores de la </w:t>
      </w:r>
      <w:r>
        <w:rPr>
          <w:rFonts w:cs="Times New Roman" w:ascii="Times New Roman" w:hAnsi="Times New Roman"/>
          <w:spacing w:val="-2"/>
          <w:sz w:val="20"/>
          <w:szCs w:val="20"/>
        </w:rPr>
        <w:t>piscina y deben estar ubicados como mínimo a 3.7 m verticalmente sobre la plataforma de la piscina, excepto si se aprueba otro tipo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Prohibición de uso de cable radiador.</w:t>
      </w:r>
      <w:r>
        <w:rPr>
          <w:rFonts w:cs="Times New Roman" w:ascii="Times New Roman" w:hAnsi="Times New Roman"/>
          <w:spacing w:val="-2"/>
          <w:sz w:val="20"/>
          <w:szCs w:val="20"/>
        </w:rPr>
        <w:t xml:space="preserve"> No se permitirá instalar cable radiador incrustado o debajo de la plataform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Piscinas almacen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30 Generalidades. </w:t>
      </w:r>
      <w:r>
        <w:rPr>
          <w:rFonts w:cs="Times New Roman" w:ascii="Times New Roman" w:hAnsi="Times New Roman"/>
          <w:spacing w:val="-2"/>
          <w:sz w:val="20"/>
          <w:szCs w:val="20"/>
        </w:rPr>
        <w:t>Las instalaciones eléctricas en piscinas almacenables deben cumplir con las disposiciones de la Parte I y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1 Bombas.</w:t>
      </w:r>
      <w:r>
        <w:rPr>
          <w:rFonts w:cs="Times New Roman" w:ascii="Times New Roman" w:hAnsi="Times New Roman"/>
          <w:spacing w:val="-2"/>
          <w:sz w:val="20"/>
          <w:szCs w:val="20"/>
        </w:rPr>
        <w:t xml:space="preserve"> Una bomba para filtro de piscinas conectada con cordón debe incorporar un sistema aprobado de doble aislamiento o su equivalente y además un medio que permita poner a tierra únicamente las partes metálicas internas no portadoras de corriente y no accesibles del artefa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puesta a tierra debe ser un conductor de puesta a tierra de equipos, tendido junto con los conductores de alimentación en el cordón flexible, que debe terminar adecuadamente en una clavija del tipo de puesta  a tierra que tenga un miembro de contacto fijo para ese fi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as bombas para filtro de la piscina conectadas con cordón deben tener un interruptor de circuito contra fallas a tierra que sea parte integral de la clavija de conexión o que esté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2 Interruptores de circuito contra fallas a tierra exigidos</w:t>
      </w:r>
      <w:r>
        <w:rPr>
          <w:rFonts w:cs="Times New Roman" w:ascii="Times New Roman" w:hAnsi="Times New Roman"/>
          <w:spacing w:val="-2"/>
          <w:sz w:val="20"/>
          <w:szCs w:val="20"/>
        </w:rPr>
        <w:t xml:space="preserve"> Todos los equipos eléctricos que se utilicen con las piscinas almacenables, incluidos los cordones de alimentación, deben estar protegidos por interruptores de circuito p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Todos los receptáculos de 125 volts  que estén a una distancia no mayor a 6.0 m de las paredes interiores de una piscina almacenable se deben proteger con interruptor de circuito contra fallas a tierra. Para determinar estas dimensiones, la distancia que se va a medir debe ser la trayectoria más corta que seguiría el cordón de alimentación de un artefacto conectado un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zCs w:val="20"/>
        </w:rPr>
        <w:tab/>
      </w:r>
      <w:r>
        <w:rPr>
          <w:rFonts w:cs="Times New Roman" w:ascii="Times New Roman" w:hAnsi="Times New Roman"/>
          <w:sz w:val="18"/>
          <w:szCs w:val="18"/>
        </w:rPr>
        <w:t>NOTA: Con respecto al uso de los cordones flexibles, ver 400.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3 Luminarias</w:t>
      </w:r>
      <w:r>
        <w:rPr>
          <w:rFonts w:cs="Times New Roman" w:ascii="Times New Roman" w:hAnsi="Times New Roman"/>
          <w:spacing w:val="-2"/>
          <w:sz w:val="20"/>
          <w:szCs w:val="20"/>
        </w:rPr>
        <w:t>. Si se instalan luminarias subacuáticas, éstas deben estar instaladas dentro o sobre la pared de la piscina almacenable. Deben cumplir con 680.3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15 Volts o menos. </w:t>
      </w:r>
      <w:r>
        <w:rPr>
          <w:rFonts w:cs="Times New Roman" w:ascii="Times New Roman" w:hAnsi="Times New Roman"/>
          <w:spacing w:val="-2"/>
          <w:sz w:val="20"/>
          <w:szCs w:val="20"/>
        </w:rPr>
        <w:t>Las luminarias deben formar parte integral de un ensamble de alumbrado conectado con cordón y clavija. Este ensamble debe estar listado para ese propósito y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Tener una lámpara que funcione a 15 volts o men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Tener una lente, cuerpo de luminaria y envolvente del transformador de un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ener un transformador que cumpla los requisitos de 680.23 (A) (2), cuyo primario no funcione a más de 15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B)</w:t>
        <w:tab/>
        <w:t>Más de 15 volts pero menos de 150 volts</w:t>
      </w:r>
      <w:r>
        <w:rPr>
          <w:rFonts w:cs="Times New Roman" w:ascii="Times New Roman" w:hAnsi="Times New Roman"/>
          <w:iCs/>
          <w:spacing w:val="-6"/>
          <w:sz w:val="20"/>
          <w:szCs w:val="20"/>
        </w:rPr>
        <w:t>. Se permitirá que un ensamble de alumbrado sin transformador y con lámpara o lámparas que funcionen a máximo 150 volts se pueda conectar con cordón y clavija, si el ensamble está listado para ese propósito. La instalación debe cumplir con 680.23(A) (5) y el ensamble debe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1)</w:t>
        <w:tab/>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2)</w:t>
        <w:tab/>
        <w:t>La lente y el cuerpo de la luminaria deben ser de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3)</w:t>
        <w:tab/>
        <w:t>tener un interruptor de circuito contra fallas a tierra con protección por apertura del conductor del neutro que forme parte integral del ensamble.</w:t>
      </w:r>
    </w:p>
    <w:p>
      <w:pPr>
        <w:pStyle w:val="TextBodyIndent"/>
        <w:spacing w:lineRule="atLeast" w:line="240" w:before="0" w:after="0"/>
        <w:ind w:left="0" w:hanging="426"/>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     La lámpara de la luminaria esté conectada permanentemente a dicho interruptor de circuito contra fallas a tierra con protección por apertura del neutr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5)</w:t>
        <w:tab/>
        <w:t>Que cumpla con los requisitos de 680.23(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680.34 Ubicación de los receptáculos.</w:t>
      </w:r>
      <w:r>
        <w:rPr>
          <w:rFonts w:cs="Times New Roman" w:ascii="Times New Roman" w:hAnsi="Times New Roman"/>
          <w:iCs/>
          <w:spacing w:val="-6"/>
          <w:sz w:val="20"/>
          <w:szCs w:val="20"/>
        </w:rPr>
        <w:t xml:space="preserve"> Los receptáculos no deben estar ubicados a menos de 1.83 m (6 pies) desde las paredes interiores de una piscina. </w:t>
      </w:r>
      <w:r>
        <w:rPr>
          <w:rFonts w:cs="Times New Roman" w:ascii="Times New Roman" w:hAnsi="Times New Roman"/>
          <w:spacing w:val="-2"/>
          <w:sz w:val="20"/>
          <w:szCs w:val="20"/>
        </w:rPr>
        <w:t>Para determinar estas dimensiones, la distancia que se va a medir 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40 Generalidades. </w:t>
      </w:r>
      <w:r>
        <w:rPr>
          <w:rFonts w:cs="Times New Roman" w:ascii="Times New Roman" w:hAnsi="Times New Roman"/>
          <w:spacing w:val="-6"/>
          <w:sz w:val="20"/>
          <w:szCs w:val="20"/>
        </w:rPr>
        <w:t>Las instalaciones eléctricas en spas y bañeras térmicas deben cumplir con las disposiciones de la Parte I y la Parte IV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1</w:t>
      </w:r>
      <w:r>
        <w:rPr>
          <w:rFonts w:cs="Times New Roman" w:ascii="Times New Roman" w:hAnsi="Times New Roman"/>
          <w:spacing w:val="-6"/>
          <w:sz w:val="20"/>
          <w:szCs w:val="20"/>
        </w:rPr>
        <w:t xml:space="preserve"> </w:t>
      </w:r>
      <w:r>
        <w:rPr>
          <w:rFonts w:cs="Times New Roman" w:ascii="Times New Roman" w:hAnsi="Times New Roman"/>
          <w:b/>
          <w:spacing w:val="-6"/>
          <w:sz w:val="20"/>
          <w:szCs w:val="20"/>
        </w:rPr>
        <w:t xml:space="preserve">Interruptor de emergencia para spas y bañeras térmicas. </w:t>
      </w:r>
      <w:r>
        <w:rPr>
          <w:rFonts w:cs="Times New Roman" w:ascii="Times New Roman" w:hAnsi="Times New Roman"/>
          <w:bCs/>
          <w:spacing w:val="-6"/>
          <w:sz w:val="20"/>
          <w:szCs w:val="20"/>
        </w:rPr>
        <w:t>Se debe instalar un interruptor de emergencia  o un interruptor de control claramente etiquetados, en un punto fácilmente accesibles a los usuarios y a una distancia de por lo menos 1.5 m (5 pies), adyacente a la spa y bañeras térmicas y al alcance de la vista desde las mismas, con el fin de detener el motor o motores que alimentan el sistema de recirculación y el sistema de chorro. Este requisito no se debe aplicar a viviendas unifamilia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2 Instalaciones en exteriores.</w:t>
      </w:r>
      <w:r>
        <w:rPr>
          <w:rFonts w:cs="Times New Roman" w:ascii="Times New Roman" w:hAnsi="Times New Roman"/>
          <w:spacing w:val="-6"/>
          <w:sz w:val="20"/>
          <w:szCs w:val="20"/>
        </w:rPr>
        <w:t xml:space="preserve"> Una spa y bañera térmica instalada al aire libre debe cumplir las disposiciones de las Partes I y II de este artículo, excepto en lo permitido en 680.42(A) y (B), que podrían de otra manera aplicarse a piscinas instaladas en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A)</w:t>
        <w:tab/>
        <w:t xml:space="preserve">Conexiones flexibles. </w:t>
      </w:r>
      <w:r>
        <w:rPr>
          <w:rFonts w:cs="Times New Roman" w:ascii="Times New Roman" w:hAnsi="Times New Roman"/>
          <w:sz w:val="20"/>
          <w:szCs w:val="20"/>
        </w:rPr>
        <w:t xml:space="preserve">Se permitirá que los ensambles de equipos de las unidades integrales listadas de </w:t>
      </w:r>
      <w:r>
        <w:rPr>
          <w:rFonts w:cs="Times New Roman" w:ascii="Times New Roman" w:hAnsi="Times New Roman"/>
          <w:spacing w:val="-6"/>
          <w:sz w:val="20"/>
          <w:szCs w:val="20"/>
        </w:rPr>
        <w:t>spas y bañeras térmicas,</w:t>
      </w:r>
      <w:r>
        <w:rPr>
          <w:rFonts w:cs="Times New Roman" w:ascii="Times New Roman" w:hAnsi="Times New Roman"/>
          <w:sz w:val="20"/>
          <w:szCs w:val="20"/>
        </w:rPr>
        <w:t xml:space="preserve"> que emplean un panel de distribución o un panel de control instalado o ensamblado en fábrica, usen conexiones flexibles como las tratadas en 680.42(A)(1) y (A)(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Conduit flexible.</w:t>
      </w:r>
      <w:r>
        <w:rPr>
          <w:rFonts w:cs="Times New Roman" w:ascii="Times New Roman" w:hAnsi="Times New Roman"/>
          <w:sz w:val="20"/>
          <w:szCs w:val="20"/>
        </w:rPr>
        <w:t xml:space="preserve"> Se permitirá conduit metálico flexible hermético a los líquidos o conduit no metálico flexible hermético a los líquidos en longitudes máximas de 1.8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Conexiones con cordón y clavija</w:t>
      </w:r>
      <w:r>
        <w:rPr>
          <w:rFonts w:cs="Times New Roman" w:ascii="Times New Roman" w:hAnsi="Times New Roman"/>
          <w:sz w:val="20"/>
          <w:szCs w:val="20"/>
        </w:rPr>
        <w:t>. Se permitirán conexiones con  cordón y clavija, con una longitud máxima del cordón de 4.6 m, si se protegen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Unión</w:t>
      </w:r>
      <w:r>
        <w:rPr>
          <w:rFonts w:cs="Times New Roman" w:ascii="Times New Roman" w:hAnsi="Times New Roman"/>
          <w:iCs/>
          <w:spacing w:val="-2"/>
          <w:sz w:val="20"/>
          <w:szCs w:val="20"/>
        </w:rPr>
        <w:t xml:space="preserve">. Se permitirá que la unión sea a través del montaje metal a metal sobre un bastidor o base común. Se permitirá que arillo o flejes metálicos </w:t>
      </w:r>
      <w:r>
        <w:rPr>
          <w:rFonts w:cs="Times New Roman" w:ascii="Times New Roman" w:hAnsi="Times New Roman"/>
          <w:iCs/>
          <w:spacing w:val="-6"/>
          <w:sz w:val="20"/>
          <w:szCs w:val="20"/>
        </w:rPr>
        <w:t>utilizados para sujetar los travesaños de madera no estén unidos según los requisitos de 680.26.</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interior para instalaciones en exteriores. </w:t>
      </w:r>
      <w:r>
        <w:rPr>
          <w:rFonts w:cs="Times New Roman" w:ascii="Times New Roman" w:hAnsi="Times New Roman"/>
          <w:spacing w:val="-6"/>
          <w:sz w:val="20"/>
          <w:szCs w:val="20"/>
        </w:rPr>
        <w:t>En el interior de una vivienda unifamiliar o en el interior de otra estructura o edificio asociado con la vivienda unifamiliar, se permitirá usar  cualquiera de los métodos de alambrado reconocidos en el Capítulo 3 de esta NOM, que contenga un conductor de puesta a tierra de equipos de cobre, aislado o encerrado en el recubrimiento externo del método de alambrado y cuyo calibre no sea inferior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para la conexión a las cargas del motor, la calefacción y el control que forman parte de spa y bañera térmica autocontenida o de un spa de paquete o ensamble de equipo de bañera térmica. El alambrado para una luminaria subacuática debe cumplir con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3 Instalaciones interiores.</w:t>
      </w:r>
      <w:r>
        <w:rPr>
          <w:rFonts w:cs="Times New Roman" w:ascii="Times New Roman" w:hAnsi="Times New Roman"/>
          <w:spacing w:val="-6"/>
          <w:sz w:val="20"/>
          <w:szCs w:val="20"/>
        </w:rPr>
        <w:t xml:space="preserve"> Una spa o bañera térmica instaladas en el interior deben cumplir las disposiciones de las Partes I y II de este artículo, excepto en lo modificado por esta sección y se debe conectar utilizando los métodos de alambrado del Capítulo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Se permitirá que las unidades listadas integrales de spa o bañera térmica de 20 amperes nominales o menos se conecten mediante cordón y clavija para facilitar su desmontaje o su desconexión, cuando haya que revisarlos o repararlos</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Receptáculos.</w:t>
      </w:r>
      <w:r>
        <w:rPr>
          <w:rFonts w:cs="Times New Roman" w:ascii="Times New Roman" w:hAnsi="Times New Roman"/>
          <w:spacing w:val="-6"/>
          <w:sz w:val="20"/>
          <w:szCs w:val="20"/>
        </w:rPr>
        <w:t xml:space="preserve"> Debe haber por lo menos un receptáculo de 125 volts, 15 o 20 amperes en un circuito derivado de propósito general ubicado a un mínimo de 1.83 m y un máximo de 3.0 m de la pared interior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Ubicación. </w:t>
      </w:r>
      <w:r>
        <w:rPr>
          <w:rFonts w:cs="Times New Roman" w:ascii="Times New Roman" w:hAnsi="Times New Roman"/>
          <w:sz w:val="20"/>
          <w:szCs w:val="20"/>
        </w:rPr>
        <w:t xml:space="preserve">Los receptáculos deben estar ubicados al menos a </w:t>
      </w:r>
      <w:r>
        <w:rPr>
          <w:rFonts w:cs="Times New Roman" w:ascii="Times New Roman" w:hAnsi="Times New Roman"/>
          <w:spacing w:val="-6"/>
          <w:sz w:val="20"/>
          <w:szCs w:val="20"/>
        </w:rPr>
        <w:t xml:space="preserve">1.83 m </w:t>
      </w:r>
      <w:r>
        <w:rPr>
          <w:rFonts w:cs="Times New Roman" w:ascii="Times New Roman" w:hAnsi="Times New Roman"/>
          <w:sz w:val="20"/>
          <w:szCs w:val="20"/>
        </w:rPr>
        <w:t>medidos horizontalmente desde las paredes interiores de 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Protección general.</w:t>
        <w:tab/>
      </w:r>
      <w:r>
        <w:rPr>
          <w:rFonts w:cs="Times New Roman" w:ascii="Times New Roman" w:hAnsi="Times New Roman"/>
          <w:sz w:val="20"/>
          <w:szCs w:val="20"/>
        </w:rPr>
        <w:t xml:space="preserve">Los receptáculos a 125 volts y 30 amperes nominales o menos ubicados a menos de </w:t>
      </w:r>
      <w:r>
        <w:rPr>
          <w:rFonts w:cs="Times New Roman" w:ascii="Times New Roman" w:hAnsi="Times New Roman"/>
          <w:spacing w:val="-6"/>
          <w:sz w:val="20"/>
          <w:szCs w:val="20"/>
        </w:rPr>
        <w:t xml:space="preserve">3.0 m </w:t>
      </w:r>
      <w:r>
        <w:rPr>
          <w:rFonts w:cs="Times New Roman" w:ascii="Times New Roman" w:hAnsi="Times New Roman"/>
          <w:sz w:val="20"/>
          <w:szCs w:val="20"/>
        </w:rPr>
        <w:t>de las paredes interiores de una o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para los receptáculos de alimentación de las spa o bañera térmica. </w:t>
      </w:r>
      <w:r>
        <w:rPr>
          <w:rFonts w:cs="Times New Roman" w:ascii="Times New Roman" w:hAnsi="Times New Roman"/>
          <w:spacing w:val="-6"/>
          <w:sz w:val="20"/>
          <w:szCs w:val="20"/>
        </w:rPr>
        <w:t>Los receptáculos a los que se puedan conectar las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Mediciones.</w:t>
      </w:r>
      <w:r>
        <w:rPr>
          <w:rFonts w:cs="Times New Roman" w:ascii="Times New Roman" w:hAnsi="Times New Roman"/>
          <w:spacing w:val="-6"/>
          <w:sz w:val="20"/>
          <w:szCs w:val="20"/>
        </w:rPr>
        <w:t xml:space="preserve"> Al determinar las dimensiones en esta sección con respecto a las separaciones de los receptáculos, la distancia que se va a medir </w:t>
      </w:r>
      <w:r>
        <w:rPr>
          <w:rFonts w:cs="Times New Roman" w:ascii="Times New Roman" w:hAnsi="Times New Roman"/>
          <w:spacing w:val="-2"/>
          <w:sz w:val="20"/>
          <w:szCs w:val="20"/>
        </w:rPr>
        <w:t>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B)</w:t>
        <w:tab/>
        <w:t>Instalación de luminarias, salidas para alumbrado y ventiladores de techo (de asp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Elevación. </w:t>
      </w:r>
      <w:r>
        <w:rPr>
          <w:rFonts w:cs="Times New Roman" w:ascii="Times New Roman" w:hAnsi="Times New Roman"/>
          <w:sz w:val="20"/>
          <w:szCs w:val="20"/>
        </w:rPr>
        <w:t>Las luminarias, excepto aquellas de que trata 680.43(B)(2), las salidas para alumbrado y los ventiladores de techo (de aspas) ubicados por encima de spa o bañera térmica o hasta una distancia de 1.5 m (5 pies) desde las paredes interiores de estas bañeras deben cumplir con las distancias que se especifican en (B)(1)(a), (B)(1)(b) y (B)(1)(c) por encima del nivel máximo del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a)</w:t>
        <w:tab/>
      </w:r>
      <w:r>
        <w:rPr>
          <w:rFonts w:cs="Times New Roman" w:ascii="Times New Roman" w:hAnsi="Times New Roman"/>
          <w:i/>
          <w:sz w:val="20"/>
          <w:szCs w:val="20"/>
        </w:rPr>
        <w:t>Sin GFCI</w:t>
      </w:r>
      <w:r>
        <w:rPr>
          <w:rFonts w:cs="Times New Roman" w:ascii="Times New Roman" w:hAnsi="Times New Roman"/>
          <w:b/>
          <w:sz w:val="20"/>
          <w:szCs w:val="20"/>
        </w:rPr>
        <w:t xml:space="preserve">. </w:t>
      </w:r>
      <w:r>
        <w:rPr>
          <w:rFonts w:cs="Times New Roman" w:ascii="Times New Roman" w:hAnsi="Times New Roman"/>
          <w:sz w:val="20"/>
          <w:szCs w:val="20"/>
        </w:rPr>
        <w:t>Cuando no se suministra protección por GFCI, la altura de montaje no debe ser inferior a 3.7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b)</w:t>
        <w:tab/>
      </w:r>
      <w:r>
        <w:rPr>
          <w:rFonts w:cs="Times New Roman" w:ascii="Times New Roman" w:hAnsi="Times New Roman"/>
          <w:i/>
          <w:sz w:val="20"/>
          <w:szCs w:val="20"/>
        </w:rPr>
        <w:t>Con GFCI</w:t>
      </w:r>
      <w:r>
        <w:rPr>
          <w:rFonts w:cs="Times New Roman" w:ascii="Times New Roman" w:hAnsi="Times New Roman"/>
          <w:sz w:val="20"/>
          <w:szCs w:val="20"/>
        </w:rPr>
        <w:t>. Cuando se suministra protección por GFCI, se permitirá que la altura de montaje no sea inferior a 2.3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c)</w:t>
        <w:tab/>
      </w:r>
      <w:r>
        <w:rPr>
          <w:rFonts w:cs="Times New Roman" w:ascii="Times New Roman" w:hAnsi="Times New Roman"/>
          <w:i/>
          <w:sz w:val="20"/>
          <w:szCs w:val="20"/>
        </w:rPr>
        <w:t>Por debajo de 2.3 m.</w:t>
      </w:r>
      <w:r>
        <w:rPr>
          <w:rFonts w:cs="Times New Roman" w:ascii="Times New Roman" w:hAnsi="Times New Roman"/>
          <w:b/>
          <w:sz w:val="20"/>
          <w:szCs w:val="20"/>
        </w:rPr>
        <w:t xml:space="preserve"> </w:t>
      </w:r>
      <w:r>
        <w:rPr>
          <w:rFonts w:cs="Times New Roman" w:ascii="Times New Roman" w:hAnsi="Times New Roman"/>
          <w:sz w:val="20"/>
          <w:szCs w:val="20"/>
        </w:rPr>
        <w:t>Se permitirá que las luminarias que  satisfagan los requisitos de los numerales (1) o (2) y estén protegidas por un interruptor de circuito contra fallas a tierra se instalen a menos de 2.3 m sobr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Luminarias empotradas con un lente de vidrio o plástico, armazón no metálico o metálico separado eléctricamente, y adecuadas para uso en lugares húme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Luminarias de montaje superficial con un lente de vidrio o plástico, cuerpo no metálico o cuerpo metálico separado del contacto, y adecuadas para uso en lugares húmedo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Aplicaciones subacuáticas.</w:t>
      </w:r>
      <w:r>
        <w:rPr>
          <w:rFonts w:cs="Times New Roman" w:ascii="Times New Roman" w:hAnsi="Times New Roman"/>
          <w:sz w:val="20"/>
          <w:szCs w:val="20"/>
        </w:rPr>
        <w:t xml:space="preserve"> Las luminarias subacuáticas deben cumplir con las disposiciones de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Interruptores de pared.</w:t>
      </w:r>
      <w:r>
        <w:rPr>
          <w:rFonts w:cs="Times New Roman" w:ascii="Times New Roman" w:hAnsi="Times New Roman"/>
          <w:spacing w:val="-6"/>
          <w:sz w:val="20"/>
          <w:szCs w:val="20"/>
        </w:rPr>
        <w:t xml:space="preserve"> Los interruptores de pared deben estar ubicados a una distancia mínima de 1.5 m medidos horizontalmente desde las paredes interiores del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Unión.</w:t>
      </w:r>
      <w:r>
        <w:rPr>
          <w:rFonts w:cs="Times New Roman" w:ascii="Times New Roman" w:hAnsi="Times New Roman"/>
          <w:spacing w:val="-6"/>
          <w:sz w:val="20"/>
          <w:szCs w:val="20"/>
        </w:rPr>
        <w:t xml:space="preserve"> Se deben unir entre sí las siguientes parte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Todos los accesorios metálicos que estén dentro o unidos a la estructura de la spa o bañera térmic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s partes metálicas de los equipos eléctricos asociados al sistema de circulación del agua de la spa o bañera térmica, incluyendo los motores de las bomb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canalizaciones y tubería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Todas las superficie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1: No se exigirá unir las superficies  conductoras pequeñas que no sea probable que sean energizadas, como las boquillas de los chorros de agua y aire y los accesorios de drenaje que no estén conectados a tuberías metálicas, toalleros, marcos de los espejos y elementos no eléctric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2: Partes metálicas del equipo eléctrico asociado con el sistema de circulación de agua, incluyendo los motores de las  bombas, que sean parte de una spa o bañera térmica independiente y lista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Los dispositivos y controles eléctricos no asociado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y que estén ubicados a una distancia mínima de 1.5 m de dichas unidades; de lo contrario deben estar unidas al sistema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Métodos de unión.</w:t>
      </w:r>
      <w:r>
        <w:rPr>
          <w:rFonts w:cs="Times New Roman" w:ascii="Times New Roman" w:hAnsi="Times New Roman"/>
          <w:spacing w:val="-2"/>
          <w:sz w:val="20"/>
          <w:szCs w:val="20"/>
        </w:rPr>
        <w:t xml:space="preserve"> Todas las partes metálicas asociada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La interconexión de la tubería metálica roscada y los accesor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Montaje d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b/>
          <w:sz w:val="20"/>
          <w:szCs w:val="20"/>
        </w:rPr>
        <w:tab/>
      </w:r>
      <w:r>
        <w:rPr>
          <w:rFonts w:cs="Times New Roman" w:ascii="Times New Roman" w:hAnsi="Times New Roman"/>
          <w:sz w:val="20"/>
          <w:szCs w:val="20"/>
        </w:rPr>
        <w:t>La instalación de un puente de unión, sólido, de cobre, recubierto 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ubicados a menos de 1.5 m de la pared interior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asociados con el sistema de circulación del agua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quipo de audio subacuático.</w:t>
      </w:r>
      <w:r>
        <w:rPr>
          <w:rFonts w:cs="Times New Roman" w:ascii="Times New Roman" w:hAnsi="Times New Roman"/>
          <w:spacing w:val="-2"/>
          <w:sz w:val="20"/>
          <w:szCs w:val="20"/>
        </w:rPr>
        <w:t xml:space="preserve"> Los equipos de audio subacuáticos deben cumplir las disposiciones de la Parte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680.44 Protección.</w:t>
      </w:r>
      <w:r>
        <w:rPr>
          <w:rFonts w:cs="Times New Roman" w:ascii="Times New Roman" w:hAnsi="Times New Roman"/>
          <w:spacing w:val="-2"/>
          <w:sz w:val="20"/>
          <w:szCs w:val="20"/>
        </w:rPr>
        <w:t xml:space="preserve"> Excepto como se dispone de otro modo en esta sección, la salida o salidas que alimenten</w:t>
      </w:r>
      <w:r>
        <w:rPr>
          <w:rFonts w:cs="Times New Roman" w:ascii="Times New Roman" w:hAnsi="Times New Roman"/>
          <w:spacing w:val="-6"/>
          <w:sz w:val="20"/>
          <w:szCs w:val="20"/>
        </w:rPr>
        <w:t xml:space="preserve"> una spa o bañera térmica autónoma o un ensamble de equipo integral de spa o bañera térmica, o una spa o bañera térmica ensamblada en campo deben estar protegidos por un interruptor de circuito contra fallas a tierra. </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A)</w:t>
        <w:tab/>
        <w:t>Unidades listadas.</w:t>
      </w:r>
      <w:r>
        <w:rPr>
          <w:rFonts w:cs="Times New Roman" w:ascii="Times New Roman" w:hAnsi="Times New Roman"/>
          <w:iCs/>
          <w:spacing w:val="-6"/>
          <w:sz w:val="20"/>
          <w:szCs w:val="20"/>
        </w:rPr>
        <w:t xml:space="preserve"> Se permitirá instalar sin protección adicional con GFCI, una unidad autónoma listada o un conjunto de equipo integrado listado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Otras unidades.</w:t>
      </w:r>
      <w:r>
        <w:rPr>
          <w:rFonts w:cs="Times New Roman" w:ascii="Times New Roman" w:hAnsi="Times New Roman"/>
          <w:spacing w:val="-6"/>
          <w:sz w:val="20"/>
          <w:szCs w:val="20"/>
        </w:rPr>
        <w:t xml:space="preserve"> No se exigirá que la alimentación de un ensamble de spa o bañera térmica ensamblada en campo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C)</w:t>
        <w:tab/>
        <w:t>Combinación de piscina y spa o bañera térmica.</w:t>
      </w:r>
      <w:r>
        <w:rPr>
          <w:rFonts w:cs="Times New Roman" w:ascii="Times New Roman" w:hAnsi="Times New Roman"/>
          <w:sz w:val="20"/>
          <w:szCs w:val="20"/>
        </w:rPr>
        <w:t xml:space="preserve"> Una combinación de piscina y spa o bañera térmica que, por lo general, está unida no necesitará estar protegida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 xml:space="preserve">NOTA. Ver las definiciones de spa auto contenida (de construcción integral)  y de bañera térmica y para spa de paquete o ensamble de equipo de bañera térmica, en 680.2.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w:t>
        <w:tab/>
        <w:t>Fu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0 Generalidades.</w:t>
      </w:r>
      <w:r>
        <w:rPr>
          <w:rFonts w:cs="Times New Roman" w:ascii="Times New Roman" w:hAnsi="Times New Roman"/>
          <w:spacing w:val="-6"/>
          <w:sz w:val="20"/>
          <w:szCs w:val="20"/>
        </w:rPr>
        <w:t xml:space="preserve"> Las disposiciones de las Partes I y V de este artículo se deben aplicar a todas las fuentes instaladas permanentemente, tal como se definen en 680.2. Las fuentes que compartan agua con una piscina deben cumplir adicionalmente con los requisitos de la Parte II de este artículo. La Parte V no trata de las fuentes portátiles autocontenidas. Las fuentes portátiles deben cumplir co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1 Luminarias, bombas sumergibles y otros equipos sumerg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terruptor de circuito contra fallas a tierra.</w:t>
      </w:r>
      <w:r>
        <w:rPr>
          <w:rFonts w:cs="Times New Roman" w:ascii="Times New Roman" w:hAnsi="Times New Roman"/>
          <w:spacing w:val="-2"/>
          <w:sz w:val="20"/>
          <w:szCs w:val="20"/>
        </w:rPr>
        <w:t xml:space="preserve"> Las luminarias, bombas sumergibles y otros equipos sumergibles, a </w:t>
      </w:r>
      <w:r>
        <w:rPr>
          <w:rFonts w:cs="Times New Roman" w:ascii="Times New Roman" w:hAnsi="Times New Roman"/>
          <w:iCs/>
          <w:spacing w:val="-2"/>
          <w:sz w:val="20"/>
          <w:szCs w:val="20"/>
        </w:rPr>
        <w:t>menos que estén listados para funcionar a 15 volts o menos y estén alimentados por un transformador que cumpla lo establecido en 680.23(A) (2),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Tensión de funcionamiento.</w:t>
      </w:r>
      <w:r>
        <w:rPr>
          <w:rFonts w:cs="Times New Roman" w:ascii="Times New Roman" w:hAnsi="Times New Roman"/>
          <w:spacing w:val="-2"/>
          <w:sz w:val="20"/>
          <w:szCs w:val="20"/>
        </w:rPr>
        <w:t xml:space="preserve"> Ninguna luminaria se debe instalar para que </w:t>
      </w:r>
      <w:r>
        <w:rPr>
          <w:rFonts w:cs="Times New Roman" w:ascii="Times New Roman" w:hAnsi="Times New Roman"/>
          <w:spacing w:val="-6"/>
          <w:sz w:val="20"/>
          <w:szCs w:val="20"/>
        </w:rPr>
        <w:t>funcionen en circuitos de alimentación a más de 150</w:t>
      </w:r>
      <w:r>
        <w:rPr>
          <w:rFonts w:cs="Times New Roman" w:ascii="Times New Roman" w:hAnsi="Times New Roman"/>
          <w:spacing w:val="-2"/>
          <w:sz w:val="20"/>
          <w:szCs w:val="20"/>
        </w:rPr>
        <w:t xml:space="preserve"> volts entre conductores. Las bombas y otros equipos sumergibles deben funcionar a 300 volts o menos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entes de las luminarias.</w:t>
      </w:r>
      <w:r>
        <w:rPr>
          <w:rFonts w:cs="Times New Roman" w:ascii="Times New Roman" w:hAnsi="Times New Roman"/>
          <w:spacing w:val="-2"/>
          <w:sz w:val="20"/>
          <w:szCs w:val="20"/>
        </w:rPr>
        <w:t xml:space="preserve"> Las luminarias se deben instalar de modo que la parte superior de su lente quede por debajo del nivel normal del agua de la fuente, a menos que estén listadas para instalación por encima del agua. Una luminaria instalada mirando hacia arriba debe cumplir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er la lente adecuadamente resguardada para que no pueda entrar en contacto con las persona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Estar listada para su uso sin resguar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D)</w:t>
        <w:tab/>
        <w:t>Protección contra sobrecalentamiento.</w:t>
      </w:r>
      <w:r>
        <w:rPr>
          <w:rFonts w:cs="Times New Roman" w:ascii="Times New Roman" w:hAnsi="Times New Roman"/>
          <w:spacing w:val="-4"/>
          <w:sz w:val="20"/>
          <w:szCs w:val="20"/>
        </w:rPr>
        <w:t xml:space="preserve"> Los equipos eléctricos que dependan de su inmersión para su funcionamiento seguro, deben protegerse contra el sobrecalentamiento mediante un desconectador por bajo nivel de agua u otro medio aprobado cuando no estén sumerg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ambrado.</w:t>
      </w:r>
      <w:r>
        <w:rPr>
          <w:rFonts w:cs="Times New Roman" w:ascii="Times New Roman" w:hAnsi="Times New Roman"/>
          <w:spacing w:val="-2"/>
          <w:sz w:val="20"/>
          <w:szCs w:val="20"/>
        </w:rPr>
        <w:t xml:space="preserve"> Los equipos deben estar equipados con previsiones para la entrada de conduit roscado o estar equipado con un cordón flexible adecuado. La longitud máxima de cada cordón expuesto en la fuente se debe limitar a 3.0 m. Los cordones que salgan del perímetro de la fuente deben estar encerrados en envolventes de alambrado aprobados. Las partes metálicas de los equipos en contacto con el agua deben ser de bronce u otro metal aprobado resistente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Servicio.</w:t>
      </w:r>
      <w:r>
        <w:rPr>
          <w:rFonts w:cs="Times New Roman" w:ascii="Times New Roman" w:hAnsi="Times New Roman"/>
          <w:spacing w:val="-2"/>
          <w:sz w:val="20"/>
          <w:szCs w:val="20"/>
        </w:rPr>
        <w:t xml:space="preserve"> Todos los equipos se deben poder sacar del agua para cambiar las lámparas o para su mantenimiento normal. Las luminarias no deben estar permanentemente incrustadas dentro de la estructura de la fuente de modo que sea necesario reducir el nivel del agua o drenar la fuente para cambiar las lámparas o para las tareas de inspección y mantenimien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stabilidad.</w:t>
      </w:r>
      <w:r>
        <w:rPr>
          <w:rFonts w:cs="Times New Roman" w:ascii="Times New Roman" w:hAnsi="Times New Roman"/>
          <w:spacing w:val="-2"/>
          <w:sz w:val="20"/>
          <w:szCs w:val="20"/>
        </w:rPr>
        <w:t xml:space="preserve"> Los equipos deben ser inherentemente estables o estar asegurados firmemente en su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2 Cajas de empalmes y otros envolv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Las cajas de empalmes y otros envolventes utilizados en instalaciones, diferentes a las subacuáticas, deben cumplir lo establecido en 68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ajas de empalmes y otros envolventes subacuáticos.</w:t>
      </w:r>
      <w:r>
        <w:rPr>
          <w:rFonts w:cs="Times New Roman" w:ascii="Times New Roman" w:hAnsi="Times New Roman"/>
          <w:spacing w:val="-2"/>
          <w:sz w:val="20"/>
          <w:szCs w:val="20"/>
        </w:rPr>
        <w:t xml:space="preserve"> Las cajas de empalmes y otros envolventes subacuáticos deben cumplir los requisitos de 680.52 (B) (1) y (B)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1)</w:t>
        <w:tab/>
        <w:t>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a)</w:t>
        <w:tab/>
        <w:t xml:space="preserve">Los envolventes subacuáticos deben estar equipados con medios para la entrada de conduit roscado o prensaestopas de compresión o sellos para la entrada de los cordone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b)</w:t>
        <w:tab/>
        <w:t>Los envolventes subacuáticos deben ser sumergibles y estar hechos de cobre, bronce u otro material aprobado resistente a la corros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Las instalaciones de los envolventes subacuáticos deben cumplir lo indicado en los literales (a) y (b).</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Indent"/>
        <w:tabs>
          <w:tab w:val="clear" w:pos="425"/>
          <w:tab w:val="left" w:pos="0" w:leader="none"/>
          <w:tab w:val="left" w:pos="360" w:leader="none"/>
        </w:tabs>
        <w:spacing w:lineRule="atLeast" w:line="240"/>
        <w:ind w:left="0" w:hanging="0"/>
        <w:rPr/>
      </w:pPr>
      <w:r>
        <w:rPr>
          <w:rFonts w:cs="Times New Roman" w:ascii="Times New Roman" w:hAnsi="Times New Roman"/>
          <w:spacing w:val="-2"/>
          <w:sz w:val="20"/>
          <w:szCs w:val="20"/>
        </w:rPr>
        <w:tab/>
        <w:t>(a)    Los envolventes subacuáticos deben estar llenos con un compuesto de relleno aprobado</w:t>
      </w:r>
      <w:r>
        <w:rPr>
          <w:rFonts w:cs="Times New Roman" w:ascii="Times New Roman" w:hAnsi="Times New Roman"/>
          <w:iCs/>
          <w:sz w:val="20"/>
          <w:szCs w:val="20"/>
        </w:rPr>
        <w:t xml:space="preserve"> que evite la entrada de humedad. </w:t>
      </w:r>
    </w:p>
    <w:p>
      <w:pPr>
        <w:pStyle w:val="Normal"/>
        <w:tabs>
          <w:tab w:val="clear" w:pos="425"/>
          <w:tab w:val="left" w:pos="0" w:leader="none"/>
          <w:tab w:val="left" w:pos="360" w:leader="none"/>
        </w:tabs>
        <w:suppressAutoHyphens w:val="true"/>
        <w:spacing w:lineRule="atLeast" w:line="240"/>
        <w:jc w:val="both"/>
        <w:rPr/>
      </w:pPr>
      <w:r>
        <w:rPr>
          <w:rFonts w:cs="Times New Roman" w:ascii="Times New Roman" w:hAnsi="Times New Roman"/>
          <w:iCs/>
          <w:sz w:val="20"/>
          <w:szCs w:val="20"/>
        </w:rPr>
        <w:tab/>
        <w:t>(b)</w:t>
        <w:tab/>
      </w:r>
      <w:r>
        <w:rPr>
          <w:rFonts w:cs="Times New Roman" w:ascii="Times New Roman" w:hAnsi="Times New Roman"/>
          <w:sz w:val="20"/>
          <w:szCs w:val="20"/>
        </w:rPr>
        <w:t xml:space="preserve">Los envolventes subacuáticos deben estar asegurados firmemente a los soportes o directamente a la superficie de la fuente y unidos cuando se exija. </w:t>
      </w:r>
      <w:r>
        <w:rPr>
          <w:rFonts w:cs="Times New Roman" w:ascii="Times New Roman" w:hAnsi="Times New Roman"/>
          <w:iCs/>
          <w:sz w:val="20"/>
          <w:szCs w:val="20"/>
        </w:rPr>
        <w:t>Cuando la caja de empalmes esté soportada sólo por conduits, de acuerdo con  314.23 (E) y (F), los conduits deben ser de bronce, cobre, acero inoxidable u otro metal aprobado resistente a la corrosión. Cuando la caja sea alimentada por conduits no metálicos, ésta debe tener soportes y sujetadores adicionales de bronce, cobre u otro material aprobado resistente a la corrosión.</w:t>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3 Unión.</w:t>
      </w:r>
      <w:r>
        <w:rPr>
          <w:rFonts w:cs="Times New Roman" w:ascii="Times New Roman" w:hAnsi="Times New Roman"/>
          <w:spacing w:val="-6"/>
          <w:sz w:val="20"/>
          <w:szCs w:val="20"/>
        </w:rPr>
        <w:t xml:space="preserve"> Todos los sistemas de tuberías metálicas asociados con la fuente se deben unir al conductor de puesta a tierra de equipos del circuito derivado que alimenta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Con respecto al dimensionamiento de estos conductores ver 250.122.</w:t>
      </w:r>
    </w:p>
    <w:p>
      <w:pPr>
        <w:pStyle w:val="TextBody"/>
        <w:tabs>
          <w:tab w:val="left" w:pos="425" w:leader="none"/>
          <w:tab w:val="left" w:pos="851" w:leader="none"/>
        </w:tabs>
        <w:spacing w:lineRule="atLeast" w:line="240" w:before="20" w:after="0"/>
        <w:rPr>
          <w:rFonts w:ascii="Times New Roman" w:hAnsi="Times New Roman" w:cs="Times New Roman"/>
          <w:spacing w:val="-6"/>
          <w:sz w:val="18"/>
          <w:szCs w:val="20"/>
        </w:rPr>
      </w:pPr>
      <w:r>
        <w:rPr>
          <w:rFonts w:cs="Times New Roman" w:ascii="Times New Roman" w:hAnsi="Times New Roman"/>
          <w:spacing w:val="-6"/>
          <w:sz w:val="18"/>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4 Puesta a tierra.</w:t>
      </w:r>
      <w:r>
        <w:rPr>
          <w:rFonts w:cs="Times New Roman" w:ascii="Times New Roman" w:hAnsi="Times New Roman"/>
          <w:spacing w:val="-6"/>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Todos los equipos eléctricos ubicados dentro de la fuente o a menos de 1.5 m de las paredes interiores de la mis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 xml:space="preserve">Todos los equipos eléctricos asociados con el sistema de recirculación de la fuent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Los paneles de distribución que no formen parte del equipo de acometida y que alimenten cualquier equipo eléctrico asociado con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5 Métodos de puesta a tierra</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ciones que se deben aplicar.</w:t>
      </w:r>
      <w:r>
        <w:rPr>
          <w:rFonts w:cs="Times New Roman" w:ascii="Times New Roman" w:hAnsi="Times New Roman"/>
          <w:spacing w:val="-2"/>
          <w:sz w:val="20"/>
          <w:szCs w:val="20"/>
        </w:rPr>
        <w:t xml:space="preserve"> Se deben aplicar las disposiciones de 680.21(A), 680.23 (B) (3), 680.23 (F) (1) y (F) (2), 680.24 (F) y 680.25.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imentado por un cordón flexible.</w:t>
      </w:r>
      <w:r>
        <w:rPr>
          <w:rFonts w:cs="Times New Roman" w:ascii="Times New Roman" w:hAnsi="Times New Roman"/>
          <w:spacing w:val="-2"/>
          <w:sz w:val="20"/>
          <w:szCs w:val="20"/>
        </w:rPr>
        <w:t xml:space="preserve"> Los equipos eléctricos alimentados por medio de un cordón flexible deben tener todas sus partes metálicas expuestas no portadoras de corriente puestas a tierra mediante un conductor de cobre, aislado, de puesta a tierra de equipos, que forme parte integral de dicho cordón. Este conductor de </w:t>
      </w:r>
      <w:r>
        <w:rPr>
          <w:rFonts w:cs="Times New Roman" w:ascii="Times New Roman" w:hAnsi="Times New Roman"/>
          <w:spacing w:val="-6"/>
          <w:sz w:val="20"/>
          <w:szCs w:val="20"/>
        </w:rPr>
        <w:t>puesta a tierra de equipos debe estar conectado a un terminal de puesta a tierra de equipos en la caja de empalmes de la alimentación, el envolvente del transformador u otr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680.56 Equipos conectados con cordón y clavi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Interruptor de circuito contra fallas a tierra.</w:t>
      </w:r>
      <w:r>
        <w:rPr>
          <w:rFonts w:cs="Times New Roman" w:ascii="Times New Roman" w:hAnsi="Times New Roman"/>
          <w:spacing w:val="-6"/>
          <w:sz w:val="20"/>
          <w:szCs w:val="20"/>
        </w:rPr>
        <w:t xml:space="preserve"> Todos los equipos eléctricos, incluidos los cordones de alimentación, deben estar protegidos por interruptores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Tipos de cordones.</w:t>
      </w:r>
      <w:r>
        <w:rPr>
          <w:rFonts w:cs="Times New Roman" w:ascii="Times New Roman" w:hAnsi="Times New Roman"/>
          <w:spacing w:val="-6"/>
          <w:sz w:val="20"/>
          <w:szCs w:val="20"/>
        </w:rPr>
        <w:t xml:space="preserve"> Los cordones flexibles sumergidos o expuestos al agua deben ser del tipo para uso extrapesado, tal como establece la Tabla 400.4, y ser de un tipo listado con el sufijo “W”.</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Sellado.</w:t>
      </w:r>
      <w:r>
        <w:rPr>
          <w:rFonts w:cs="Times New Roman" w:ascii="Times New Roman" w:hAnsi="Times New Roman"/>
          <w:spacing w:val="-6"/>
          <w:sz w:val="20"/>
          <w:szCs w:val="20"/>
        </w:rPr>
        <w:t xml:space="preserve"> El extremo de la chaqueta del cordón flexible y las terminaciones de los conductores del cordón flexible dentro del equipo se deben cubrir o encapsular con un compuesto de relleno adecuado que prevenga la entrada de agua en el equipo a través del cordón o sus conductores. Además, la conexión de puesta a tierra que haya dentro del equipo se debe tratar de modo similar para protegerla de los efectos deteriorantes del agua que pudiera entrar e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ciones.</w:t>
      </w:r>
      <w:r>
        <w:rPr>
          <w:rFonts w:cs="Times New Roman" w:ascii="Times New Roman" w:hAnsi="Times New Roman"/>
          <w:spacing w:val="-2"/>
          <w:sz w:val="20"/>
          <w:szCs w:val="20"/>
        </w:rPr>
        <w:t xml:space="preserve"> Las conexiones con cordón flexible deben ser permanentes, excepto que se permitirán clavijas y receptáculos del tipo puesta a tierra para facilitar la remoción o desconexión de los equipos fijos o estacionarios no ubicados en cualquier parte de la fuente que contenga agua, para su mantenimiento, reparación o almacenaj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680.57 Anunci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20"/>
          <w:szCs w:val="20"/>
          <w:lang w:val="es-ES"/>
        </w:rPr>
      </w:pPr>
      <w:r>
        <w:rPr>
          <w:rFonts w:cs="Times New Roman" w:ascii="Times New Roman" w:hAnsi="Times New Roman"/>
          <w:b w:val="false"/>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A)</w:t>
        <w:tab/>
        <w:t xml:space="preserve">Generalidades. </w:t>
      </w:r>
      <w:r>
        <w:rPr>
          <w:rFonts w:cs="Times New Roman" w:ascii="Times New Roman" w:hAnsi="Times New Roman"/>
          <w:bCs/>
          <w:spacing w:val="-2"/>
          <w:sz w:val="20"/>
          <w:szCs w:val="20"/>
        </w:rPr>
        <w:t xml:space="preserve">Esta sección trata de los anuncios eléctricos instalados dentro de una fuente o a una distancia máxima de 3.0 m del borde de la fu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Protección para el personal mediante interruptor de circuito contra fallas a tierra.</w:t>
      </w:r>
      <w:r>
        <w:rPr>
          <w:rFonts w:cs="Times New Roman" w:ascii="Times New Roman" w:hAnsi="Times New Roman"/>
          <w:spacing w:val="-2"/>
          <w:sz w:val="20"/>
          <w:szCs w:val="20"/>
        </w:rPr>
        <w:t xml:space="preserve"> Todos los circuitos que alimentan el anuncio deben tener un interruptor de circuito contra fallas a tierra para proteger a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C)</w:t>
        <w:tab/>
        <w:t xml:space="preserve">Ubic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Fijo o estacionario. </w:t>
      </w:r>
      <w:r>
        <w:rPr>
          <w:rFonts w:cs="Times New Roman" w:ascii="Times New Roman" w:hAnsi="Times New Roman"/>
          <w:spacing w:val="-2"/>
          <w:sz w:val="20"/>
          <w:szCs w:val="20"/>
        </w:rPr>
        <w:t>Un anuncio eléctrico fijo o estacionario instalado dentro de una fuente debe estar mínimo a 1.5 m por dentro de la fuente, medidos desde los bordes ex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Portátil.</w:t>
      </w:r>
      <w:r>
        <w:rPr>
          <w:rFonts w:cs="Times New Roman" w:ascii="Times New Roman" w:hAnsi="Times New Roman"/>
          <w:spacing w:val="-2"/>
          <w:sz w:val="20"/>
          <w:szCs w:val="20"/>
        </w:rPr>
        <w:t xml:space="preserve"> No se debe colocar un anuncio eléctrico portátil dentro de una piscina o una fuente ni a una distancia no mayor de 1.5 m, medidos horizontalmente desde las paredes in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D)</w:t>
        <w:tab/>
        <w:t xml:space="preserve">Desconexión. </w:t>
      </w:r>
      <w:r>
        <w:rPr>
          <w:rFonts w:cs="Times New Roman" w:ascii="Times New Roman" w:hAnsi="Times New Roman"/>
          <w:spacing w:val="-2"/>
          <w:sz w:val="20"/>
          <w:szCs w:val="20"/>
        </w:rPr>
        <w:t>El anuncio debe tener un medio de desconexión local de acuerdo con 600.6 y 680.1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Unión  y Puesta a tierra.</w:t>
      </w:r>
      <w:r>
        <w:rPr>
          <w:rFonts w:cs="Times New Roman" w:ascii="Times New Roman" w:hAnsi="Times New Roman"/>
          <w:spacing w:val="-2"/>
          <w:sz w:val="20"/>
          <w:szCs w:val="20"/>
        </w:rPr>
        <w:t xml:space="preserve"> El anuncio debe estar puesto a tierra y unido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8 Protección con GFCI para salidas de receptáculos adyacentes</w:t>
      </w:r>
      <w:r>
        <w:rPr>
          <w:rFonts w:cs="Times New Roman" w:ascii="Times New Roman" w:hAnsi="Times New Roman"/>
          <w:spacing w:val="-2"/>
          <w:sz w:val="20"/>
          <w:szCs w:val="20"/>
        </w:rPr>
        <w:t>. Todos los receptáculos monofásicos de 15 o 20 amperes y 125 volts hasta 250 volts, ubicados a una distancia  no mayor de 6.0 m del borde de una fuente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VI.</w:t>
        <w:tab/>
        <w:t>Piscinas y bañeras para uso terapéut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60 Generalidades.</w:t>
      </w:r>
      <w:r>
        <w:rPr>
          <w:rFonts w:cs="Times New Roman" w:ascii="Times New Roman" w:hAnsi="Times New Roman"/>
          <w:spacing w:val="-6"/>
          <w:sz w:val="20"/>
          <w:szCs w:val="20"/>
        </w:rPr>
        <w:t xml:space="preserve"> Las disposiciones de las Partes I y VI de este artículo se deben aplicar a las piscinas y bañeras para uso terapéutico en instituciones para el cuidado de la salud, gimnasios, salas de entrenamiento físico y zonas similares. Los artefactos terapéuticos portátiles deben cumplir lo establecido e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ab/>
        <w:t>NOTA: Con respecto a la definición de instituciones para el cuidado de la salud, ver 51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61 Piscinas terapéuticas instaladas permanentemente.</w:t>
      </w:r>
      <w:r>
        <w:rPr>
          <w:rFonts w:cs="Times New Roman" w:ascii="Times New Roman" w:hAnsi="Times New Roman"/>
          <w:spacing w:val="-2"/>
          <w:sz w:val="20"/>
          <w:szCs w:val="20"/>
        </w:rPr>
        <w:t xml:space="preserve"> Las piscinas terapéuticas construidas en el suelo, sobre el suelo o dentro de un edificio de manera que no se puedan desmontar fácilmente, deben cumplir las disposiciones de las Partes I y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Cuando todas las luminarias sean del tipo totalmente encerrado, no se deben aplicar las limitaciones de 680.22(C) (1) hasta (C) (4).</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62. Bañeras terapéuticas (tanques hidroterapéuticos). </w:t>
      </w:r>
      <w:r>
        <w:rPr>
          <w:rFonts w:cs="Times New Roman" w:ascii="Times New Roman" w:hAnsi="Times New Roman"/>
          <w:spacing w:val="-2"/>
          <w:sz w:val="20"/>
          <w:szCs w:val="20"/>
        </w:rPr>
        <w:t>Las bañeras terapéuticas utilizadas para la inmersión y tratamiento de los pacientes, que no se puedan trasladar fácilmente de un sitio a otro durante su uso normal o que estén aseguradas o instaladas de modo fijo en un lugar específico, incluyendo el sistema asociado de tubería, deben cumplir las disposiciones de la Parte V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bCs/>
          <w:spacing w:val="-2"/>
          <w:sz w:val="20"/>
          <w:szCs w:val="20"/>
        </w:rPr>
        <w:t>(A)    Protección</w:t>
      </w:r>
      <w:r>
        <w:rPr>
          <w:rFonts w:cs="Times New Roman" w:ascii="Times New Roman" w:hAnsi="Times New Roman"/>
          <w:spacing w:val="-2"/>
          <w:sz w:val="20"/>
          <w:szCs w:val="20"/>
        </w:rPr>
        <w:t>. Excepto como se dispone de otro modo en esta sección, la salida o salidas que alimentan una bañera terapéutica o un tanque hidroterapéutico autocontenidos, una bañera terapéutica o un tanque hidroterapéutico de paquete o una bañera terapéutica o un tanque hidroterapéutico ensamblados en campo deben estar protegidos por un interruptor de circuito contra fallas a tierra.</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1)</w:t>
        <w:tab/>
        <w:t>Unidades listadas.</w:t>
      </w:r>
      <w:r>
        <w:rPr>
          <w:rFonts w:cs="Times New Roman" w:ascii="Times New Roman" w:hAnsi="Times New Roman"/>
          <w:iCs/>
          <w:spacing w:val="-6"/>
          <w:sz w:val="20"/>
          <w:szCs w:val="20"/>
        </w:rPr>
        <w:t xml:space="preserve"> Se permitirá instalar sin protección adicional con GFCI, una unidad autocontenida listada o un ensamble de equipo integrado listado y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Otras unidades.</w:t>
      </w:r>
      <w:r>
        <w:rPr>
          <w:rFonts w:cs="Times New Roman" w:ascii="Times New Roman" w:hAnsi="Times New Roman"/>
          <w:spacing w:val="-6"/>
          <w:sz w:val="20"/>
          <w:szCs w:val="20"/>
        </w:rPr>
        <w:t xml:space="preserve"> No se exigirá que la alimentación, de </w:t>
      </w:r>
      <w:r>
        <w:rPr>
          <w:rFonts w:cs="Times New Roman" w:ascii="Times New Roman" w:hAnsi="Times New Roman"/>
          <w:spacing w:val="-2"/>
          <w:sz w:val="20"/>
          <w:szCs w:val="20"/>
        </w:rPr>
        <w:t>bañera terapéutica o un tanque hidroterapéutico,</w:t>
      </w:r>
      <w:r>
        <w:rPr>
          <w:rFonts w:cs="Times New Roman" w:ascii="Times New Roman" w:hAnsi="Times New Roman"/>
          <w:spacing w:val="-6"/>
          <w:sz w:val="20"/>
          <w:szCs w:val="20"/>
        </w:rPr>
        <w:t xml:space="preserve">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nión.</w:t>
      </w:r>
      <w:r>
        <w:rPr>
          <w:rFonts w:cs="Times New Roman" w:ascii="Times New Roman" w:hAnsi="Times New Roman"/>
          <w:spacing w:val="-2"/>
          <w:sz w:val="20"/>
          <w:szCs w:val="20"/>
        </w:rPr>
        <w:t xml:space="preserve"> Se deben unir entre sí las siguientes pa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Todos los accesorios metálicos que haya dentro de, o que estén unidos a la estructura de la bañer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Las partes metálicas de los equipos eléctricos asociados con el sistema de circulación del agua de la bañera, incluyendo los motores de las bomb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os cables y canalizaciones con recubrimiento metálico y las tuberías metálicas que estén a menos de 1.5 m de las paredes interiores de la bañera y no separada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Todas las superficies metálicas que estén a menos de 1.5 m de las paredes interiores de la bañera y no estén separado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r>
      <w:r>
        <w:rPr>
          <w:rFonts w:cs="Times New Roman" w:ascii="Times New Roman" w:hAnsi="Times New Roman"/>
          <w:b/>
          <w:spacing w:val="-6"/>
          <w:sz w:val="20"/>
          <w:szCs w:val="20"/>
        </w:rPr>
        <w:tab/>
      </w:r>
      <w:r>
        <w:rPr>
          <w:rFonts w:cs="Times New Roman" w:ascii="Times New Roman" w:hAnsi="Times New Roman"/>
          <w:spacing w:val="-6"/>
          <w:sz w:val="20"/>
          <w:szCs w:val="20"/>
        </w:rPr>
        <w:t>Los dispositivos y controles eléctricos no asociados con las bañeras terapéuticas y ubicados a una distancia no mayor a 1.5 m de dichas un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Métodos de unión.</w:t>
      </w:r>
      <w:r>
        <w:rPr>
          <w:rFonts w:cs="Times New Roman" w:ascii="Times New Roman" w:hAnsi="Times New Roman"/>
          <w:spacing w:val="-6"/>
          <w:sz w:val="20"/>
          <w:szCs w:val="20"/>
        </w:rPr>
        <w:t xml:space="preserve"> Todas las partes metálicas que se exige que sean unidas por esta sección, 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interconexión de las tuberías y accesorios roscados metálic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El montaj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Conexiones mediante abrazaderas metálicas adecuad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La instalación de un puente de unión, sólido, de cobre, </w:t>
      </w:r>
      <w:r>
        <w:rPr>
          <w:rFonts w:cs="Times New Roman" w:ascii="Times New Roman" w:hAnsi="Times New Roman"/>
          <w:sz w:val="20"/>
          <w:szCs w:val="20"/>
        </w:rPr>
        <w:t>recubiert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1)</w:t>
        <w:tab/>
        <w:t xml:space="preserve">Equipo fijo o estacionario. </w:t>
      </w:r>
      <w:r>
        <w:rPr>
          <w:rFonts w:cs="Times New Roman" w:ascii="Times New Roman" w:hAnsi="Times New Roman"/>
          <w:spacing w:val="-2"/>
          <w:sz w:val="20"/>
          <w:szCs w:val="20"/>
        </w:rPr>
        <w:t>Todos los equipos que se especifican en los literales (a) y (b)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a)     </w:t>
      </w:r>
      <w:r>
        <w:rPr>
          <w:rFonts w:cs="Times New Roman" w:ascii="Times New Roman" w:hAnsi="Times New Roman"/>
          <w:i/>
          <w:spacing w:val="-2"/>
          <w:sz w:val="20"/>
          <w:szCs w:val="20"/>
        </w:rPr>
        <w:t>Ubicación</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Todos los equipos eléctricos ubicados a menos de 1.5 m de la pared interior de la bañera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b)  </w:t>
      </w:r>
      <w:r>
        <w:rPr>
          <w:rFonts w:cs="Times New Roman" w:ascii="Times New Roman" w:hAnsi="Times New Roman"/>
          <w:i/>
          <w:spacing w:val="-2"/>
          <w:sz w:val="20"/>
          <w:szCs w:val="20"/>
        </w:rPr>
        <w:t>Sistema de circulación</w:t>
      </w:r>
      <w:r>
        <w:rPr>
          <w:rFonts w:cs="Times New Roman" w:ascii="Times New Roman" w:hAnsi="Times New Roman"/>
          <w:spacing w:val="-2"/>
          <w:sz w:val="20"/>
          <w:szCs w:val="20"/>
        </w:rPr>
        <w:t>. Todos los equipos eléctricos asociados con el sistema de circulación de la bañera se deben conectar al conductor de puesta a tierra de equip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2)     Equipo portátil.</w:t>
      </w:r>
      <w:r>
        <w:rPr>
          <w:rFonts w:cs="Times New Roman" w:ascii="Times New Roman" w:hAnsi="Times New Roman"/>
          <w:spacing w:val="-2"/>
          <w:sz w:val="20"/>
          <w:szCs w:val="20"/>
        </w:rPr>
        <w:t xml:space="preserve"> Los artefactos terapéuticos portátiles deben cumplir los requisitos  de puesta a tierra de 250.11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E</w:t>
      </w:r>
      <w:r>
        <w:rPr>
          <w:rFonts w:cs="Times New Roman" w:ascii="Times New Roman" w:hAnsi="Times New Roman"/>
          <w:b/>
          <w:spacing w:val="-6"/>
          <w:sz w:val="20"/>
          <w:szCs w:val="20"/>
        </w:rPr>
        <w:t>)</w:t>
        <w:tab/>
        <w:t>Receptáculos.</w:t>
      </w:r>
      <w:r>
        <w:rPr>
          <w:rFonts w:cs="Times New Roman" w:ascii="Times New Roman" w:hAnsi="Times New Roman"/>
          <w:spacing w:val="-6"/>
          <w:sz w:val="20"/>
          <w:szCs w:val="20"/>
        </w:rPr>
        <w:t xml:space="preserve"> Todos los receptáculos que estén a una distancia máxima de 1.83 m de una bañera terapéut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F)</w:t>
        <w:tab/>
        <w:t>Luminarias.</w:t>
      </w:r>
      <w:r>
        <w:rPr>
          <w:rFonts w:cs="Times New Roman" w:ascii="Times New Roman" w:hAnsi="Times New Roman"/>
          <w:spacing w:val="-6"/>
          <w:sz w:val="20"/>
          <w:szCs w:val="20"/>
        </w:rPr>
        <w:t xml:space="preserve"> Todas las luminarias instaladas en áreas de bañeras terapéuticas deben ser del tipo totalmente encer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II.</w:t>
        <w:tab/>
        <w:t>Bañeras de hidromasaj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70 Generalidades. Tal como se definen en 680.2, las bañeras de hidromasajes deben cumplir con la Parte VII de este artículo. No se exigirá que cumplan con otras partes de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1 Protección.</w:t>
      </w:r>
      <w:r>
        <w:rPr>
          <w:rFonts w:cs="Times New Roman" w:ascii="Times New Roman" w:hAnsi="Times New Roman"/>
          <w:spacing w:val="-6"/>
          <w:sz w:val="20"/>
          <w:szCs w:val="20"/>
        </w:rPr>
        <w:t xml:space="preserve"> Las bañeras de hidromasajes y sus componentes eléctricos asociados deben estar en un(os) circuito(s) ramal(es) individual(es) y protegidos por un interruptor de circuito contra fallas a tierra fácilmente accesible. Todos los receptáculos monofásicos a 125 volts que no excedan los 30 amperes y que estén ubicados a una distancia máxima de 1.83 m, medidos horizontalmente de las paredes interiores de la bañera de hidromasajes, se deben proteger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2 Otros equipos eléctricos.</w:t>
      </w:r>
      <w:r>
        <w:rPr>
          <w:rFonts w:cs="Times New Roman" w:ascii="Times New Roman" w:hAnsi="Times New Roman"/>
          <w:spacing w:val="-6"/>
          <w:sz w:val="20"/>
          <w:szCs w:val="20"/>
        </w:rPr>
        <w:t xml:space="preserve"> Las luminarias, interruptores, receptáculos y otros equipos eléctricos ubicados en el mismo salón que las bañeras de hidromasaje pero no relacionados directamente con ellas, se deben instalar de acuerdo con los requisitos de los Capítulos 1 a 4 de esta NOM relativos a la instalación de esos equipos en cuartos de bañ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3 Accesibilidad. </w:t>
      </w:r>
      <w:r>
        <w:rPr>
          <w:rFonts w:cs="Times New Roman" w:ascii="Times New Roman" w:hAnsi="Times New Roman"/>
          <w:sz w:val="20"/>
          <w:szCs w:val="20"/>
        </w:rPr>
        <w:t>El equipo eléctrico de la bañera de hidromasajes debe ser accesible sin causar daño a la estructura o al acabado del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4 Unión. </w:t>
      </w:r>
      <w:r>
        <w:rPr>
          <w:rFonts w:cs="Times New Roman" w:ascii="Times New Roman" w:hAnsi="Times New Roman"/>
          <w:sz w:val="20"/>
          <w:szCs w:val="20"/>
        </w:rPr>
        <w:t>Todos los sistemas de tubería metálica y todas las partes metálicas puestas a tierra en contacto con el agua circulante deben unirse entre sí, empleando un puente de unión de cobre, sólido, aislado, cubierto o desnudo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 El puente de unión  se debe conectar al terminal en el motor de la bomba de circulación proyectado para tal fin. No se exigirá que el puente de unión  esté conectado a un motor con doble aislamiento de la bomba de circulación. Se exigirá el puente de unión de cobre sólido, calibre 8.37 mm</w:t>
      </w:r>
      <w:r>
        <w:rPr>
          <w:rFonts w:cs="Times New Roman" w:ascii="Times New Roman" w:hAnsi="Times New Roman"/>
          <w:sz w:val="20"/>
          <w:szCs w:val="20"/>
          <w:vertAlign w:val="superscript"/>
        </w:rPr>
        <w:t xml:space="preserve">2 </w:t>
      </w:r>
      <w:r>
        <w:rPr>
          <w:rFonts w:cs="Times New Roman" w:ascii="Times New Roman" w:hAnsi="Times New Roman"/>
          <w:sz w:val="20"/>
          <w:szCs w:val="20"/>
        </w:rPr>
        <w:t>(8 AWG) o más grande para la unión equipotencial en el área de la bañera de hidromasajes, y no se exigirá que se prolongue o se una a ningún panel remoto de distribución, equipo de acometida ni a ningún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4"/>
        </w:rPr>
      </w:pPr>
      <w:r>
        <w:rPr>
          <w:rFonts w:cs="Times New Roman" w:ascii="Times New Roman" w:hAnsi="Times New Roman"/>
          <w:b/>
          <w:sz w:val="24"/>
        </w:rPr>
        <w:t>ARTÍCULO 682</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5"/>
          <w:w w:val="101"/>
          <w:sz w:val="20"/>
          <w:szCs w:val="20"/>
        </w:rPr>
      </w:pPr>
      <w:r>
        <w:rPr>
          <w:rFonts w:cs="Times New Roman" w:ascii="Times New Roman" w:hAnsi="Times New Roman"/>
          <w:b/>
          <w:spacing w:val="-5"/>
          <w:w w:val="101"/>
          <w:sz w:val="20"/>
          <w:szCs w:val="20"/>
        </w:rPr>
        <w:t xml:space="preserve">Cuerpos de agua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pacing w:val="-5"/>
          <w:w w:val="101"/>
          <w:sz w:val="20"/>
          <w:szCs w:val="20"/>
        </w:rPr>
        <w:t>naturales y artifici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tab/>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 Alcance</w:t>
      </w:r>
      <w:r>
        <w:rPr>
          <w:rFonts w:cs="Times New Roman" w:ascii="Times New Roman" w:hAnsi="Times New Roman"/>
          <w:sz w:val="20"/>
        </w:rPr>
        <w:t>. Este artículo se aplica a la instalación del alambrado eléctrico para los equipos y de los equipos dentro o adyacentes a cuerpos de agua naturales o artificiales no tratados en otros artículos de esta NOM, tales como pero no limitados, estanques de aireación, estanques para piscicultura, estanques para retención de tormentas, estanques de tratamiento, instalaciones de irrigación (canal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artificiales</w:t>
      </w:r>
      <w:r>
        <w:rPr>
          <w:rFonts w:cs="Times New Roman" w:ascii="Times New Roman" w:hAnsi="Times New Roman"/>
          <w:sz w:val="20"/>
        </w:rPr>
        <w:t>. Cuerpos de agua que han sido construidos o modificados con un propósito ornamental o comercial tales como pero no limitados, estanques de aireación, estanques para piscicultura, estanques para retención de tormentas, estanques de tratamiento, instalaciones de irrigación (canales). La profundidad del agua puede variar con las estaciones o ser controlad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de referencia eléctrico</w:t>
      </w:r>
      <w:r>
        <w:rPr>
          <w:rFonts w:cs="Times New Roman" w:ascii="Times New Roman" w:hAnsi="Times New Roman"/>
          <w:sz w:val="20"/>
        </w:rPr>
        <w:t>. Tal como se usa en este artículo, el plano de referencia eléctrico se define de la siguiente mane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r>
      <w:r>
        <w:rPr>
          <w:rFonts w:cs="Times New Roman" w:ascii="Times New Roman" w:hAnsi="Times New Roman"/>
          <w:spacing w:val="-6"/>
          <w:sz w:val="20"/>
          <w:szCs w:val="20"/>
        </w:rPr>
        <w:t xml:space="preserve">En las áreas terrestres sometidas a fluctuación de la marea, el plano de referencia eléctrico es un plano horizontal a 600 mm por encima del nivel más alto de la marea para el área, que se presenta en circunstancias normales, es decir, la marea más alta.  </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En las áreas terrestres no sometidas a fluctuación de la marea, el plano de referencia eléctrico es un plano horizontal a 600 mm por encima del nivel más alto del agua para el área, que se presenta en circunstancias normales.</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En áreas terrestres sometidas a inundaciones, el plano de referencia eléctrico con base en los numerales (1) o (2) anteriores, es un plano horizontal a 600 mm por encima del punto identificado como la marca alta de agua prevaleciente o una marca de referencia equivalente basada en las inundaciones debidas a tormentas  o a las estaciones obtenida de la autoridad con jurisdicción.</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El plano de referencia eléctrico para estructuras flotantes y plataformas flotantes de embarcaderos que (1) están instalados para permitir la respuesta de elevación y caída ante el nivel del agua, sin movimiento lateral, y (2) que están equipados de manera que se pueden elevar hasta el plano de referencia establecido para (1) o (2), es un plano horizontal a 750 mm por encima del nivel del agua en la estructura flotante o en la plataforma flotante del embarcadero y a una distancia mínima de 300 mm por encima del nivel de la platafor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equipotencial.</w:t>
      </w:r>
      <w:r>
        <w:rPr>
          <w:rFonts w:cs="Times New Roman" w:ascii="Times New Roman" w:hAnsi="Times New Roman"/>
          <w:sz w:val="20"/>
        </w:rPr>
        <w:t xml:space="preserve"> Área en la cual una malla de alambre u otros elementos conductores están sobre, incrustados en o debajo de la superficie para caminar, a una distancia máxima de 75 mm, unidos a todas las estructuras metálicas y al equipo no eléctrico fijo que se pueda energizar, y conectados al sistema eléctrico de puesta a tierra para evitar que se desarrolle una diferencia de tensión dentro del plan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naturales.</w:t>
      </w:r>
      <w:r>
        <w:rPr>
          <w:rFonts w:cs="Times New Roman" w:ascii="Times New Roman" w:hAnsi="Times New Roman"/>
          <w:sz w:val="20"/>
        </w:rPr>
        <w:t xml:space="preserve"> Cuerpos de agua tales como lagos, arroyos, estanques, ríos y otros cuerpos de agua que se encuentran en la naturaleza, cuya profundidad puede variar a lo largo del añ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Línea costera.</w:t>
      </w:r>
      <w:r>
        <w:rPr>
          <w:rFonts w:cs="Times New Roman" w:ascii="Times New Roman" w:hAnsi="Times New Roman"/>
          <w:sz w:val="20"/>
        </w:rPr>
        <w:t xml:space="preserve"> Extensión más alejada de agua en reposo, bajo las condiciones aplicables, que determina el plano de referencia eléctrico para el cuerpo de agua especifica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 Otros artículos.</w:t>
      </w:r>
      <w:r>
        <w:rPr>
          <w:rFonts w:cs="Times New Roman" w:ascii="Times New Roman" w:hAnsi="Times New Roman"/>
          <w:sz w:val="20"/>
        </w:rPr>
        <w:t xml:space="preserve"> El alambrado y el equipo dentro o adyacente a cuerpos de agua naturales o artificiales deben cumplir con las disposiciones aplicables de otros artículos de esta NOM, excepto lo modificado por este artículo. Si el agua está sometida al tráfico de embarcaciones, el alambrado debe cumplir lo especificado en 555.13 (B).</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I.</w:t>
        <w:tab/>
        <w:t>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0 Equipo eléctrico y transformadores</w:t>
      </w:r>
      <w:r>
        <w:rPr>
          <w:rFonts w:cs="Times New Roman" w:ascii="Times New Roman" w:hAnsi="Times New Roman"/>
          <w:sz w:val="20"/>
        </w:rPr>
        <w:t>. El equipo eléctrico y los transformadores, incluyendo sus envolventes, deben estar específicamente aprobados para el lugar proyectado. Ninguna parte de un envolvente para equipo eléctrico, no identificado para su funcionamiento mientras está sumergido, se debe ubicar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1 Ubicación del equipo de acometida.</w:t>
      </w:r>
      <w:r>
        <w:rPr>
          <w:rFonts w:cs="Times New Roman" w:ascii="Times New Roman" w:hAnsi="Times New Roman"/>
          <w:sz w:val="20"/>
        </w:rPr>
        <w:t xml:space="preserve"> En tierra, el equipo de acometida para estructuras flotantes y equipo eléctrico sumergible se deben ubicar a una distancia  no inferior a 1.5 m horizontalmente desde la línea costera y las partes vivas se deben elevar mínimo 300 mm sobre el plano de referencia eléctrico. El equipo de acometida se debe desconectar cuando el nivel del agua alcanza la altur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2 Conexiones eléctricas.</w:t>
      </w:r>
      <w:r>
        <w:rPr>
          <w:rFonts w:cs="Times New Roman" w:ascii="Times New Roman" w:hAnsi="Times New Roman"/>
          <w:sz w:val="20"/>
        </w:rPr>
        <w:t xml:space="preserve"> Todas las conexiones eléctricas no proyectadas para su funcionamiento  mientras están sumergidas se deben ubicar por lo menos a 300 mm por encima de la plataforma de una estructura fija o flotante, pero no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3 Métodos de alambrado e instalación.</w:t>
      </w:r>
      <w:r>
        <w:rPr>
          <w:rFonts w:cs="Times New Roman" w:ascii="Times New Roman" w:hAnsi="Times New Roman"/>
          <w:sz w:val="20"/>
        </w:rPr>
        <w:t xml:space="preserve"> Se permitirá utilizar conduit metálico flexible hermético a los líquidos o conduit no metálico flexible hermético a los líquidos con accesorios aprobados para los alimentadores y cuando se exijan conexiones flexibles para las acometidas. Cuando se exige flexibilidad se permitirá usar cable de alimentación, portátil, de uso extrapesado listado tanto para  lugares mojados como para resistencia a la luz solar para un alimentador o un circuito derivado. Cuando no se exige flexibilidad se permitirá instalar otros métodos de alambrado adecuados para el lugar. Se permitirá alambrado temporal, de acuerdo con 590.4.</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14 Medios de desconexión para estructuras flotantes o equipo eléctrico sumerg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Se permitirá que los medios de desconexión sean interruptores automáticos, interruptores, o ambos, y deben estar identificados adecuadamente con relación al equipo o la estructura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Ubicación.</w:t>
      </w:r>
      <w:r>
        <w:rPr>
          <w:rFonts w:cs="Times New Roman" w:ascii="Times New Roman" w:hAnsi="Times New Roman"/>
          <w:sz w:val="20"/>
        </w:rPr>
        <w:t xml:space="preserve"> Los medios de desconexión deben ser fácilmente accesibles en tierra y se deben ubicar en el circuito de alimentación delante de la conexión del equipo o la estructura. El medio de desconexión debe estar al alcance de la vista desde, pero no a menos de 1.5 m horizontalmente desde el borde de la línea costera y las partes vivas elevadas un mínimo de 300 mm por encima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5 Protección con interruptor de circuito contra fallas a tierra (GFCI).</w:t>
      </w:r>
      <w:r>
        <w:rPr>
          <w:rFonts w:cs="Times New Roman" w:ascii="Times New Roman" w:hAnsi="Times New Roman"/>
          <w:sz w:val="20"/>
        </w:rPr>
        <w:t xml:space="preserve"> Los receptáculos monofásicos de 15 y 20 amperes y 125 volts hasta 250 volts, instalados en exteriores y dentro o sobre estructuras o edificios flotantes en el área del plano de referencia eléctrico que se usan para almacenamiento, mantenimiento o reparación, cuando se deben utilizar herramientas eléctricas portátiles manuales, equipo eléctrico de diagnóstico o equipo de alumbrado portátil, deben tener protección con GFCI. El dispositivo de protección con GFCI debe estar ubicado a no menos de 300 mm por encim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III.</w:t>
        <w:tab/>
        <w:t>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0 Puesta a tierra.</w:t>
      </w:r>
      <w:r>
        <w:rPr>
          <w:rFonts w:cs="Times New Roman" w:ascii="Times New Roman" w:hAnsi="Times New Roman"/>
          <w:sz w:val="20"/>
        </w:rPr>
        <w:t xml:space="preserve"> El alambrado y el equipo dentro del alcance de este artículo se debe poner a tierra tal como se especifica en la Parte III de 553, 555.15 y con los requisitos de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31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Los conductores de puesta a tierra de equipos deben ser conductores de cobre, aislados, dimensionados de acuerdo con 250.122, pero su calibre no debe ser inferior al 3.31 mm</w:t>
      </w:r>
      <w:r>
        <w:rPr>
          <w:rFonts w:cs="Times New Roman" w:ascii="Times New Roman" w:hAnsi="Times New Roman"/>
          <w:sz w:val="20"/>
          <w:vertAlign w:val="superscript"/>
        </w:rPr>
        <w:t>2</w:t>
      </w:r>
      <w:r>
        <w:rPr>
          <w:rFonts w:cs="Times New Roman" w:ascii="Times New Roman" w:hAnsi="Times New Roman"/>
          <w:sz w:val="20"/>
        </w:rPr>
        <w:t xml:space="preserve"> (12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Alimentadores</w:t>
      </w:r>
      <w:r>
        <w:rPr>
          <w:rFonts w:cs="Times New Roman" w:ascii="Times New Roman" w:hAnsi="Times New Roman"/>
          <w:sz w:val="20"/>
        </w:rPr>
        <w:t>. Cuando un alimentador sirve a un panel de distribución remoto, un conductor aislado de puesta a tierra de equipos, se debe prolongar desde un terminal de puesta a tierra en la acometida hasta un terminal de puesta a tierra y una barra colectora en el panel de distribución remot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Circuitos derivados.</w:t>
      </w:r>
      <w:r>
        <w:rPr>
          <w:rFonts w:cs="Times New Roman" w:ascii="Times New Roman" w:hAnsi="Times New Roman"/>
          <w:sz w:val="20"/>
        </w:rPr>
        <w:t xml:space="preserve"> El conductor aislado de puesta a tierra de equipos para los circuitos derivados debe terminar en un terminal de puesta a tierra en un panel de distribución remoto o en el terminal de puesta a tierra en el equipo de la acometida principal.</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D)</w:t>
        <w:tab/>
        <w:t>Artefactos conectados con cordón y clavija</w:t>
      </w:r>
      <w:r>
        <w:rPr>
          <w:rFonts w:cs="Times New Roman" w:ascii="Times New Roman" w:hAnsi="Times New Roman"/>
          <w:sz w:val="20"/>
        </w:rPr>
        <w:t>. Cuando estén puestos a tierra, los artefactos conectados con cordón y clavija  se deben poner a tierra por medio de un conductor de puesta a tierra de equipos en el cordón y una clavija de conexión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2 Unión de las partes metálicas no portadoras de corriente</w:t>
      </w:r>
      <w:r>
        <w:rPr>
          <w:rFonts w:cs="Times New Roman" w:ascii="Times New Roman" w:hAnsi="Times New Roman"/>
          <w:sz w:val="20"/>
        </w:rPr>
        <w:t>. Todas las partes metálicas en contacto con el agua, toda la tubería metálica, los tanques y todas las partes metálicas no portadoras de corriente que puedan llegar a energizarse se deben unir a la barra conductora de puesta a tierra en 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3 Planos equipotenciales y unión de los planos equipotenciales</w:t>
      </w:r>
      <w:r>
        <w:rPr>
          <w:rFonts w:cs="Times New Roman" w:ascii="Times New Roman" w:hAnsi="Times New Roman"/>
          <w:sz w:val="20"/>
        </w:rPr>
        <w:t>. Se debe instalar un plano equipotencial donde así se exija en esta sección para mitigar las tensiones de paso y contacto en el equip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Áreas que requieren planos equipotenciales.</w:t>
      </w:r>
      <w:r>
        <w:rPr>
          <w:rFonts w:cs="Times New Roman" w:ascii="Times New Roman" w:hAnsi="Times New Roman"/>
          <w:sz w:val="20"/>
        </w:rPr>
        <w:t xml:space="preserve"> Los planos equipotenciales se deben instalar adyacentes a todo el equipo de acometida exterior o a los medios de desconexión que controlen equipos dentro o sobre el agua, que tengan envolvente metálico y controles accesibles al personal, y que sea probable que se energicen. El plano equipotencial debe abarcar el área alrededor del equipo y se debe prolongar desde el área directamente por debajo del equipo hacia fuera no menos de 900 mm, en todas las direcciones desde las que una persona pudiera estar de pie y entrar en contacto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 xml:space="preserve">Áreas que no requieren planos equipotenciales. </w:t>
      </w:r>
      <w:r>
        <w:rPr>
          <w:rFonts w:cs="Times New Roman" w:ascii="Times New Roman" w:hAnsi="Times New Roman"/>
          <w:sz w:val="20"/>
        </w:rPr>
        <w:t>No se exigirán planos equipotenciales para el equipo controlado y alimentado por el equipo de acometida o el medio de desconexión. Todos los circuitos con valor nominal máximo de 60 amperes y 120 hasta 250 volts, monofásicos,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Unión.</w:t>
      </w:r>
      <w:r>
        <w:rPr>
          <w:rFonts w:cs="Times New Roman" w:ascii="Times New Roman" w:hAnsi="Times New Roman"/>
          <w:sz w:val="20"/>
        </w:rPr>
        <w:t xml:space="preserve"> Los planos equipotenciales se deben unir al sistema eléctrico de puesta a tierra. El conductor de unión debe ser sólido, de cobre, aislado, recubierto o desnudo y con calibre no inferior al 8.37 mm</w:t>
      </w:r>
      <w:r>
        <w:rPr>
          <w:rFonts w:cs="Times New Roman" w:ascii="Times New Roman" w:hAnsi="Times New Roman"/>
          <w:sz w:val="20"/>
          <w:vertAlign w:val="superscript"/>
        </w:rPr>
        <w:t>2</w:t>
      </w:r>
      <w:r>
        <w:rPr>
          <w:rFonts w:cs="Times New Roman" w:ascii="Times New Roman" w:hAnsi="Times New Roman"/>
          <w:sz w:val="20"/>
        </w:rPr>
        <w:t xml:space="preserve"> (8 AWG). Las conexiones se deben hacer mediante soldadura exotérmica o mediante conectores o abrazaderas de presión listados que estén etiquetados como adecuados para el propósito y que sean de acero inoxidable, bronce, cobre o aleación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caps/>
          <w:sz w:val="20"/>
          <w:szCs w:val="24"/>
          <w:lang w:val="es-ES"/>
        </w:rPr>
      </w:pPr>
      <w:r>
        <w:rPr>
          <w:rFonts w:cs="Arial" w:ascii="Times New Roman" w:hAnsi="Times New Roman"/>
          <w:caps/>
          <w:sz w:val="20"/>
          <w:szCs w:val="24"/>
          <w:lang w:val="es-ES"/>
        </w:rPr>
      </w:r>
    </w:p>
    <w:p>
      <w:pPr>
        <w:pStyle w:val="Mm"/>
        <w:tabs>
          <w:tab w:val="left" w:pos="425" w:leader="none"/>
          <w:tab w:val="left" w:pos="851" w:leader="none"/>
        </w:tabs>
        <w:overflowPunct w:val="true"/>
        <w:autoSpaceDE w:val="true"/>
        <w:spacing w:lineRule="atLeast" w:line="240"/>
        <w:jc w:val="center"/>
        <w:textAlignment w:val="auto"/>
        <w:rPr/>
      </w:pPr>
      <w:r>
        <w:rPr>
          <w:rFonts w:cs="Arial" w:ascii="Times New Roman" w:hAnsi="Times New Roman"/>
          <w:caps/>
          <w:sz w:val="24"/>
          <w:szCs w:val="24"/>
          <w:lang w:val="es-ES"/>
        </w:rPr>
        <w:t xml:space="preserve">Artículo </w:t>
      </w:r>
      <w:r>
        <w:rPr>
          <w:rFonts w:cs="Arial" w:ascii="Times New Roman" w:hAnsi="Times New Roman"/>
          <w:sz w:val="24"/>
          <w:szCs w:val="24"/>
          <w:lang w:val="es-ES"/>
        </w:rPr>
        <w:t>685</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szCs w:val="24"/>
          <w:lang w:val="es-ES"/>
        </w:rPr>
      </w:pPr>
      <w:r>
        <w:rPr>
          <w:rFonts w:cs="Arial" w:ascii="Times New Roman" w:hAnsi="Times New Roman"/>
          <w:szCs w:val="24"/>
          <w:lang w:val="es-ES"/>
        </w:rPr>
        <w:t>Sistemas eléctricos integrado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szCs w:val="24"/>
          <w:lang w:val="es-ES"/>
        </w:rPr>
      </w:pPr>
      <w:r>
        <w:rPr>
          <w:rFonts w:cs="Times New Roman" w:ascii="Times New Roman" w:hAnsi="Times New Roman"/>
          <w:b/>
          <w:sz w:val="20"/>
          <w:szCs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5.1 Alcance.</w:t>
      </w:r>
      <w:r>
        <w:rPr>
          <w:rFonts w:cs="Times New Roman" w:ascii="Times New Roman" w:hAnsi="Times New Roman"/>
          <w:sz w:val="20"/>
        </w:rPr>
        <w:t xml:space="preserve"> Este artículo trata de sistemas eléctricos integrados distintos de los equipos unitarios, en los que es necesaria una parada sistemática (ordenada) para lograr un funcionamiento seguro. A efectos de este artículo, un </w:t>
      </w:r>
      <w:r>
        <w:rPr>
          <w:rFonts w:cs="Times New Roman" w:ascii="Times New Roman" w:hAnsi="Times New Roman"/>
          <w:i/>
          <w:iCs/>
          <w:sz w:val="20"/>
        </w:rPr>
        <w:t>sistema eléctrico integrado</w:t>
      </w:r>
      <w:r>
        <w:rPr>
          <w:rFonts w:cs="Times New Roman" w:ascii="Times New Roman" w:hAnsi="Times New Roman"/>
          <w:sz w:val="20"/>
        </w:rPr>
        <w:t xml:space="preserve"> es un segmento unificado de un sistema de alambrado industrial que cumple todas las condicione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1)</w:t>
        <w:tab/>
        <w:t>Requiere de una parada sistemática para reducir al mínimo los riesgos para las personas y los daños a los equip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2)</w:t>
        <w:tab/>
        <w:t xml:space="preserve">Las condiciones de supervisión y mantenimiento aseguran que sólo se encargan del mantenimiento del sistema personas calificadas. Se debe conservar un registro permanente de los nombres de las personas calificadas en la oficina del establecimiento a cargo de toda la instalación. </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tab/>
        <w:tab/>
        <w:t>La persona designada como persona calificada debe tener habilidades y conocimiento relacionados con la construcción y el funcionamiento del equipo eléctrico y de la instalación y debe haber recibido entrenamiento documentado en seguridad sobre los peligros implicados. La documentación de sus calificaciones debe estar en un archivo en la oficina del establecimiento a cargo de toda la instalac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3)</w:t>
        <w:tab/>
        <w:t>Se han establecido y mantenido sistemas eficaces de protección, aceptables para la autoridad con jurisdi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3 Aplicación de otros artículos.</w:t>
      </w:r>
      <w:r>
        <w:rPr>
          <w:rFonts w:cs="Times New Roman" w:ascii="Times New Roman" w:hAnsi="Times New Roman"/>
          <w:spacing w:val="-2"/>
          <w:sz w:val="20"/>
        </w:rPr>
        <w:t xml:space="preserve"> Los artículos/secciones de la Tabla 685.3 se aplican a casos particulares de instalaciones de conductores y equipos, cuando existen requisitos de parada sistemática adicionales a los de este artículo o que son modificación de el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w:t>
        <w:tab/>
        <w:t>Parada sistemát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0 Ubicación de dispositivos de protección contra sobrecorriente en los inmuebles.</w:t>
      </w:r>
      <w:r>
        <w:rPr>
          <w:rFonts w:cs="Times New Roman" w:ascii="Times New Roman" w:hAnsi="Times New Roman"/>
          <w:spacing w:val="-2"/>
          <w:sz w:val="20"/>
        </w:rPr>
        <w:t xml:space="preserve"> Se permitirá que la ubicación de los dispositivos de protección contra sobrecorriente que sean críticos para los sistemas eléctricos integrados sea accesible, con las alturas de montaje permitidas que garanticen la seguridad cuando sean operados por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2 Puesta a tierra de sistemas de corriente continúa.</w:t>
      </w:r>
      <w:r>
        <w:rPr>
          <w:rFonts w:cs="Times New Roman" w:ascii="Times New Roman" w:hAnsi="Times New Roman"/>
          <w:spacing w:val="-2"/>
          <w:sz w:val="20"/>
        </w:rPr>
        <w:t xml:space="preserve"> Se permitirá que los circuitos bifilares de corriente continua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18"/>
          <w:szCs w:val="18"/>
        </w:rPr>
        <w:t>Tabla 685.3 Aplicación de otros artículos</w:t>
      </w:r>
    </w:p>
    <w:tbl>
      <w:tblPr>
        <w:tblW w:w="10348" w:type="dxa"/>
        <w:jc w:val="left"/>
        <w:tblInd w:w="-5" w:type="dxa"/>
        <w:tblLayout w:type="fixed"/>
        <w:tblCellMar>
          <w:top w:w="0" w:type="dxa"/>
          <w:left w:w="108" w:type="dxa"/>
          <w:bottom w:w="0" w:type="dxa"/>
          <w:right w:w="108" w:type="dxa"/>
        </w:tblCellMar>
      </w:tblPr>
      <w:tblGrid>
        <w:gridCol w:w="7230"/>
        <w:gridCol w:w="311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nductor/equip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ás de una edificio u otra estructura</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25, Parte 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rotección de los equipos contra falla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30..95,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conductor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Coordinación de sistemas eléctric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 contra fallas 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uesta a tierra de sistemas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50 a 1 000 volt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50.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27.2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arada siste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4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74,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Medios de desconexión al alcanc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la vista desde el controlad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02(A), Excepción No.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limentación desde más de una fuente</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13,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edios de 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0,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istemas de alimentación ininterrumpida (UP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unto de 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705.12(A)</w:t>
            </w:r>
          </w:p>
        </w:tc>
      </w:tr>
    </w:tbl>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18"/>
        </w:rPr>
        <w:t xml:space="preserve"> </w:t>
      </w:r>
      <w:r>
        <w:rPr>
          <w:rFonts w:cs="Times New Roman" w:ascii="Times New Roman" w:hAnsi="Times New Roman"/>
          <w:spacing w:val="-6"/>
          <w:sz w:val="18"/>
        </w:rPr>
        <w:tab/>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85.14 Circuitos de control no puestos a tierra.</w:t>
      </w:r>
      <w:r>
        <w:rPr>
          <w:rFonts w:cs="Times New Roman" w:ascii="Times New Roman" w:hAnsi="Times New Roman"/>
          <w:spacing w:val="-6"/>
          <w:sz w:val="20"/>
        </w:rPr>
        <w:t xml:space="preserve"> Cuando se requiera la continuidad de funcionamiento, se permitirá que los circuitos de control a 150 volts o menos correspondientes a sistemas derivados separadamente,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rPr>
      </w:pPr>
      <w:r>
        <w:rPr>
          <w:rFonts w:cs="Times New Roman" w:ascii="Times New Roman" w:hAnsi="Times New Roman"/>
          <w:b/>
          <w:caps/>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Sistemas solares fotovolta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 Alcance.</w:t>
      </w:r>
      <w:r>
        <w:rPr>
          <w:rFonts w:cs="Times New Roman" w:ascii="Times New Roman" w:hAnsi="Times New Roman"/>
          <w:spacing w:val="-2"/>
          <w:sz w:val="20"/>
        </w:rPr>
        <w:t xml:space="preserve"> Las disposiciones de este artículo se aplican a los sistemas los sistemas solares  fotovoltaicos de energía eléctrica, incluidos arreglos de circuitos, inversores y controladores de dichos sistemas [Ver las Figuras 690.1(A) y (B)]. Los sistemas solares fotovoltaicos a los que se refiere este artículo pueden ser interactivos con otras fuentes de generación de energía eléctrica o ser autónomos y tener o no acumuladores de energía eléctrica tales como baterías. La salida de utilización de estos sistemas puede ser de corriente continua o de corriente alterna.</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 xml:space="preserve">Módulo de corriente alterna (módulo fotovoltaico de corriente alterna). </w:t>
      </w:r>
      <w:r>
        <w:rPr>
          <w:rFonts w:cs="Times New Roman" w:ascii="Times New Roman" w:hAnsi="Times New Roman"/>
          <w:spacing w:val="-6"/>
          <w:sz w:val="20"/>
        </w:rPr>
        <w:t>Unidad completa protegida ambientalmente, que consta de celdas solares, óptica, inversor y otros componentes, sin incluir los de sistemas de orientación, diseñada  para generar energía de c.a. al exponerse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rreglo.</w:t>
      </w:r>
      <w:r>
        <w:rPr>
          <w:rFonts w:cs="Times New Roman" w:ascii="Times New Roman" w:hAnsi="Times New Roman"/>
          <w:spacing w:val="-6"/>
          <w:sz w:val="20"/>
        </w:rPr>
        <w:t xml:space="preserve"> Ensamble mecánicamente integrado de módulos o paneles con una estructura y bases de soporte, sistemas de orientación y otros componentes, según se necesite para formar una unidad de generación de energía eléctrica de corriente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rreglo fotovoltaico bipolar</w:t>
      </w:r>
      <w:r>
        <w:rPr>
          <w:rFonts w:cs="Times New Roman" w:ascii="Times New Roman" w:hAnsi="Times New Roman"/>
          <w:spacing w:val="-2"/>
          <w:sz w:val="20"/>
        </w:rPr>
        <w:t>. Arreglo fotovoltaico que tiene dos salidas, cada una con polaridad opuesta  con respecto a un punto común de referencia o una derivación centr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iodo de bloqueo:</w:t>
      </w:r>
      <w:r>
        <w:rPr>
          <w:rFonts w:cs="Times New Roman" w:ascii="Times New Roman" w:hAnsi="Times New Roman"/>
          <w:spacing w:val="-6"/>
          <w:sz w:val="20"/>
        </w:rPr>
        <w:t xml:space="preserve"> Diodo usado para bloquear el flujo inverso de corriente dentro de un circuito de alimentación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Dispositivos fotovoltaicos integrados en el edificio</w:t>
      </w:r>
      <w:r>
        <w:rPr>
          <w:rFonts w:cs="Times New Roman" w:ascii="Times New Roman" w:hAnsi="Times New Roman"/>
          <w:spacing w:val="-2"/>
          <w:sz w:val="20"/>
        </w:rPr>
        <w:t>. Celdas, dispositivos, módulos o materiales modulares, todos ellos fotovoltaicos, que están integrados dentro de la superficie exterior o la estructura de un edificio y sirven como superficie protectora externa de dicho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 xml:space="preserve">Controlador de carga. </w:t>
      </w:r>
      <w:r>
        <w:rPr>
          <w:rFonts w:cs="Times New Roman" w:ascii="Times New Roman" w:hAnsi="Times New Roman"/>
          <w:bCs/>
          <w:spacing w:val="-6"/>
          <w:sz w:val="20"/>
        </w:rPr>
        <w:t>Equipo que controla la tensión de c.c. o la corriente de c.c., o ambas, empleado para cargar un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ontrolador de carga por desviación.</w:t>
      </w:r>
      <w:r>
        <w:rPr>
          <w:rFonts w:cs="Times New Roman" w:ascii="Times New Roman" w:hAnsi="Times New Roman"/>
          <w:spacing w:val="-2"/>
          <w:sz w:val="20"/>
        </w:rPr>
        <w:t xml:space="preserve"> Equipo que regula el proceso de carga de una batería desviando la potencia desde el almacenamiento de energía hasta las cargas de corriente alterna o de corriente continua o hasta la alimentación del servicio público interconec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Red de generación y distribución de energía eléctrica. </w:t>
      </w:r>
      <w:r>
        <w:rPr>
          <w:rFonts w:cs="Times New Roman" w:ascii="Times New Roman" w:hAnsi="Times New Roman"/>
          <w:bCs/>
          <w:spacing w:val="-6"/>
          <w:sz w:val="20"/>
        </w:rPr>
        <w:t>Sistema de generación, distribución y utilización de energía, tal como el sistema de una red pública y las cargas conectadas, que es externo y no controlado por el sistema de energía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Sistema híbrido. </w:t>
      </w:r>
      <w:r>
        <w:rPr>
          <w:rFonts w:cs="Times New Roman" w:ascii="Times New Roman" w:hAnsi="Times New Roman"/>
          <w:bCs/>
          <w:spacing w:val="-6"/>
          <w:sz w:val="20"/>
        </w:rPr>
        <w:t>Sistema compuesto de fuentes múltiples de energía. Dichas fuentes pueden incluir generadores fotovoltaicos, eólicos, micro hidrogeneradores, generadores accionados por motor y otros, pero que no incluyen las redes de los sistemas de generación y distribución de electricidad. Los sistemas de almacenamiento de energía, tales como las baterías, no constituyen una fuente de energía para los propósitos de esta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interactivo:</w:t>
      </w:r>
      <w:r>
        <w:rPr>
          <w:rFonts w:cs="Times New Roman" w:ascii="Times New Roman" w:hAnsi="Times New Roman"/>
          <w:spacing w:val="-6"/>
          <w:sz w:val="20"/>
        </w:rPr>
        <w:t xml:space="preserve"> Sistema solar fotovoltaico que funciona en paralelo con una red de generación y distribución de energía eléctrica, a la que puede alimentar. Para el propósito de esta definición, un subsistema de acumulación de energía que forme parte de un sistema solar fotovoltaico, como una batería, no se considera como otra fuente de generación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versor:</w:t>
      </w:r>
      <w:r>
        <w:rPr>
          <w:rFonts w:cs="Times New Roman" w:ascii="Times New Roman" w:hAnsi="Times New Roman"/>
          <w:spacing w:val="-2"/>
          <w:sz w:val="20"/>
        </w:rPr>
        <w:t xml:space="preserve"> Equipo que se utiliza para cambiar el nivel de la tensión, la forma de onda o ambas, de la energía eléctrica. En general un inversor [(también conocido como unidad de acondicionamiento de energía (PCU, siglas por su nombre en inglés Power Conditioning Unit)] o sistema de conversión de energía (PCS, siglas por su nombre en inglés Power Conversión System) es un dispositivo que cambia una entrada de corriente continua en una salida de corriente alterna. Los inversores también pueden funcionar como cargadores de baterías que emplean la corriente alterna de otra fuente y la convierten en corriente continua para cargar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entrada del inversor:</w:t>
      </w:r>
      <w:r>
        <w:rPr>
          <w:rFonts w:cs="Times New Roman" w:ascii="Times New Roman" w:hAnsi="Times New Roman"/>
          <w:spacing w:val="-2"/>
          <w:sz w:val="20"/>
        </w:rPr>
        <w:t xml:space="preserve"> Los conductores entre el inversor y la batería en los sistemas autónomos o los conductores entre el inversor y los circuitos de salida fotovoltaicos para las redes de generación y distribución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salida del inversor:</w:t>
      </w:r>
      <w:r>
        <w:rPr>
          <w:rFonts w:cs="Times New Roman" w:ascii="Times New Roman" w:hAnsi="Times New Roman"/>
          <w:spacing w:val="-2"/>
          <w:sz w:val="20"/>
        </w:rPr>
        <w:t xml:space="preserve"> Los conductores entre el inversor y un panel de distribución de c.a. en los sistemas autónomos o los conductores entre el inversor y el equipo de acometida u otra fuente de generación de energía eléctrica, como una red pública, para redes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Módulo:</w:t>
      </w:r>
      <w:r>
        <w:rPr>
          <w:rFonts w:cs="Times New Roman" w:ascii="Times New Roman" w:hAnsi="Times New Roman"/>
          <w:spacing w:val="-2"/>
          <w:sz w:val="20"/>
        </w:rPr>
        <w:t xml:space="preserve"> Unidad completa protegida ambientalmente, que consta de celdas solares, óptica y otros componentes, sin incluir los sistemas de orientación, diseñada para generar energía de corriente continua cuando es expuesta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Panel:</w:t>
      </w:r>
      <w:r>
        <w:rPr>
          <w:rFonts w:cs="Times New Roman" w:ascii="Times New Roman" w:hAnsi="Times New Roman"/>
          <w:spacing w:val="-2"/>
          <w:sz w:val="20"/>
        </w:rPr>
        <w:t xml:space="preserve"> Grupo de módulos unidos mecánicamente sujetos, alambrados y diseñados para proporcionar una unidad instalable en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ircuito fotovoltaico de salida:</w:t>
      </w:r>
      <w:r>
        <w:rPr>
          <w:rFonts w:cs="Times New Roman" w:ascii="Times New Roman" w:hAnsi="Times New Roman"/>
          <w:spacing w:val="-6"/>
          <w:sz w:val="20"/>
        </w:rPr>
        <w:t xml:space="preserve"> Los conductores entre el circuito o circuitos de alimentación fotovoltaica y el inversor o el equipo de utilización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uente fotovoltaica de alimentación:</w:t>
      </w:r>
      <w:r>
        <w:rPr>
          <w:rFonts w:cs="Times New Roman" w:ascii="Times New Roman" w:hAnsi="Times New Roman"/>
          <w:spacing w:val="-2"/>
          <w:sz w:val="20"/>
        </w:rPr>
        <w:t xml:space="preserve"> Arreglo o agregado de arreglos que genera energía de corriente continúa a la tensión y corriente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una fuente fotovoltaica:</w:t>
      </w:r>
      <w:r>
        <w:rPr>
          <w:rFonts w:cs="Times New Roman" w:ascii="Times New Roman" w:hAnsi="Times New Roman"/>
          <w:spacing w:val="-2"/>
          <w:sz w:val="20"/>
        </w:rPr>
        <w:t xml:space="preserve"> Circuitos entre los módulos y desde los módulos al punto o puntos de conexión comunes del sistema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Tensión del sistema Fotovoltaico</w:t>
      </w:r>
      <w:r>
        <w:rPr>
          <w:rFonts w:cs="Times New Roman" w:ascii="Times New Roman" w:hAnsi="Times New Roman"/>
          <w:spacing w:val="-2"/>
          <w:sz w:val="20"/>
        </w:rPr>
        <w:t>. Tensión de corriente continua (c.c.) de cualquier fuente fotovoltaica o circuito de salida fotovoltaico. Para instalaciones multifilares, la tensión del sistema fotovoltaico es la tensión más alta entre cualquier par de conductore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elda solar:</w:t>
      </w:r>
      <w:r>
        <w:rPr>
          <w:rFonts w:cs="Times New Roman" w:ascii="Times New Roman" w:hAnsi="Times New Roman"/>
          <w:spacing w:val="-2"/>
          <w:sz w:val="20"/>
        </w:rPr>
        <w:t xml:space="preserve"> Dispositivo fotovoltaico básico que genera electricidad cuando se expone a la lu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fotovoltaico solar:</w:t>
      </w:r>
      <w:r>
        <w:rPr>
          <w:rFonts w:cs="Times New Roman" w:ascii="Times New Roman" w:hAnsi="Times New Roman"/>
          <w:spacing w:val="-6"/>
          <w:sz w:val="20"/>
        </w:rPr>
        <w:t xml:space="preserve"> El total de componentes y subsistemas que, combinados, convierten la energía solar en energía eléctrica adecuada para la conexión a una carga de utilización.</w:t>
      </w:r>
      <w:r>
        <w:rPr>
          <w:rFonts w:cs="Times New Roman" w:ascii="Times New Roman" w:hAnsi="Times New Roman"/>
          <w:b/>
          <w:spacing w:val="-6"/>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autónomo:</w:t>
      </w:r>
      <w:r>
        <w:rPr>
          <w:rFonts w:cs="Times New Roman" w:ascii="Times New Roman" w:hAnsi="Times New Roman"/>
          <w:spacing w:val="-6"/>
          <w:sz w:val="20"/>
        </w:rPr>
        <w:t xml:space="preserve"> Sistema solar fotovoltaico que suministra energía eléctrica independientemente de una red de generación y distribución de energía eléctric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55pt;height:331.55pt" filled="f" o:ole="">
            <v:imagedata r:id="rId9" o:title=""/>
          </v:shape>
          <o:OLEObject Type="Embed" ProgID="" ShapeID="ole_rId8" DrawAspect="Content" ObjectID="_273469749" r:id="rId8"/>
        </w:objec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A) Identificación de los componentes de un sistema solar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Cs/>
          <w:spacing w:val="-2"/>
          <w:sz w:val="16"/>
        </w:rPr>
      </w:pPr>
      <w:r>
        <w:rPr>
          <w:rFonts w:cs="Times New Roman" w:ascii="Times New Roman" w:hAnsi="Times New Roman"/>
          <w:bCs/>
          <w:spacing w:val="-2"/>
          <w:sz w:val="16"/>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45pt;height:411.7pt" filled="f" o:ole="">
            <v:imagedata r:id="rId11" o:title=""/>
          </v:shape>
          <o:OLEObject Type="Embed" ProgID="" ShapeID="ole_rId10" DrawAspect="Content" ObjectID="_1897045033" r:id="rId10"/>
        </w:object>
      </w:r>
      <w:r>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3150870</wp:posOffset>
                </wp:positionV>
                <wp:extent cx="488950" cy="258445"/>
                <wp:effectExtent l="0" t="0" r="0" b="0"/>
                <wp:wrapNone/>
                <wp:docPr id="2" name="Frame2"/>
                <a:graphic xmlns:a="http://schemas.openxmlformats.org/drawingml/2006/main">
                  <a:graphicData uri="http://schemas.microsoft.com/office/word/2010/wordprocessingShape">
                    <wps:wsp>
                      <wps:cNvSpPr txBox="1"/>
                      <wps:spPr>
                        <a:xfrm>
                          <a:off x="0" y="0"/>
                          <a:ext cx="488950" cy="258445"/>
                        </a:xfrm>
                        <a:prstGeom prst="rect"/>
                        <a:solidFill>
                          <a:srgbClr val="FFFFFF"/>
                        </a:solidFill>
                        <a:ln w="9525">
                          <a:solidFill>
                            <a:srgbClr val="000000"/>
                          </a:solidFill>
                        </a:ln>
                      </wps:spPr>
                      <wps:txbx>
                        <w:txbxContent>
                          <w:p>
                            <w:pPr>
                              <w:pStyle w:val="Normal"/>
                              <w:rPr/>
                            </w:pPr>
                            <w:r>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0.35pt;mso-wrap-distance-left:9.05pt;mso-wrap-distance-right:9.05pt;mso-wrap-distance-top:0pt;mso-wrap-distance-bottom:0pt;margin-top:248.1pt;mso-position-vertical-relative:text;margin-left:209.85pt;mso-position-horizontal-relative:text">
                <v:textbox>
                  <w:txbxContent>
                    <w:p>
                      <w:pPr>
                        <w:pStyle w:val="Normal"/>
                        <w:rPr/>
                      </w:pPr>
                      <w:r>
                        <w:rPr/>
                        <w:t>c.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 (B) Identificación de los componentes de un sistema solar fotovoltaico en configuraciones comunes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 Otros artículos.</w:t>
      </w:r>
      <w:r>
        <w:rPr>
          <w:rFonts w:cs="Times New Roman" w:ascii="Times New Roman" w:hAnsi="Times New Roman"/>
          <w:spacing w:val="-2"/>
          <w:sz w:val="20"/>
        </w:rPr>
        <w:t xml:space="preserve"> Cuando los requisitos de otros artículos de esta NOM y los del Artículo 690 difieran, se deben aplicar los requisitos del Artículo 690 y, si el sistema funciona en paralelo con la(s) fuente(s) primaria(s) de electricidad, se deben aplicar los requisitos de 705.14, 705.16,  705.32 y 705.1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Los sistemas solares fotovoltaicos, los equipos o el alambrado instalados en un lugar (clasificado como) peligroso también deben cumplir con las partes aplicables de los Artículo 500 hasta 516.</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690.4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 fotovoltaico solar.</w:t>
      </w:r>
      <w:r>
        <w:rPr>
          <w:rFonts w:cs="Times New Roman" w:ascii="Times New Roman" w:hAnsi="Times New Roman"/>
          <w:spacing w:val="-2"/>
          <w:sz w:val="20"/>
        </w:rPr>
        <w:t xml:space="preserve"> Se permitirá que un sistema fotovoltaico solar alimente a un edificio u otra estructura además de la acometida o acometidas de otros sistemas de suministro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 distintos sistemas.</w:t>
      </w:r>
      <w:r>
        <w:rPr>
          <w:rFonts w:cs="Times New Roman" w:ascii="Times New Roman" w:hAnsi="Times New Roman"/>
          <w:spacing w:val="-2"/>
          <w:sz w:val="20"/>
        </w:rPr>
        <w:t xml:space="preserve"> Los circuitos de las fuentes fotovoltaicas y los circuitos fotovoltaicos de salida no deben instalarse en las mismas canalizaciones, bandejas portacables, cables, cajas de salida o de empalme o accesorios similares, como alimentadores o circuitos derivados de otros sistemas,</w:t>
      </w:r>
      <w:r>
        <w:rPr>
          <w:rFonts w:cs="Times New Roman" w:ascii="Times New Roman" w:hAnsi="Times New Roman"/>
          <w:iCs/>
          <w:spacing w:val="-2"/>
          <w:sz w:val="20"/>
        </w:rPr>
        <w:t xml:space="preserve"> a menos que los conductores de los distintos sistemas estén conectados entre sí o separados por una divi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Organización de las conexiones a los módulos.</w:t>
      </w:r>
      <w:r>
        <w:rPr>
          <w:rFonts w:cs="Times New Roman" w:ascii="Times New Roman" w:hAnsi="Times New Roman"/>
          <w:spacing w:val="-2"/>
          <w:sz w:val="20"/>
        </w:rPr>
        <w:t xml:space="preserve"> Las conexiones a un módulo o panel deben estar organizadas de modo que si se quita un módulo o panel del circuito de una fuente fotovoltaica no se interrumpa la continuidad de ningún conductor puesto a tierra a cualquier otro circuito de una fuente fotovoltaica. Se deben considerar como un solo circuito de alimentación los ensambles de módulos interconectados como sistemas a 50 volts nominales o menos, con o sin diodos de bloqueo, y con un solo dispositivo de protección contra sobrecorriente. Para el propósito de esta sección, los dispositivos de protección contra sobrecorriente complementarios, usados exclusivamente para la protección de los módulos fotovoltaicos no se considerarán como dispositivos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quipos.</w:t>
      </w:r>
      <w:r>
        <w:rPr>
          <w:rFonts w:cs="Times New Roman" w:ascii="Times New Roman" w:hAnsi="Times New Roman"/>
          <w:spacing w:val="-2"/>
          <w:sz w:val="20"/>
        </w:rPr>
        <w:t xml:space="preserve"> Los inversores, motogeneradores, módulos fotovoltaicos, paneles fotovoltaicos, módulos fotovoltaicos de c.a., combinadores de circuitos de alimentación y controladores de carga proyectados para el uso en sistemas de energía fotovoltaica deben estar listados e identificados para esa aplic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5 Protección contra fallas a tierra. </w:t>
      </w:r>
      <w:r>
        <w:rPr>
          <w:rFonts w:cs="Times New Roman" w:ascii="Times New Roman" w:hAnsi="Times New Roman"/>
          <w:spacing w:val="-2"/>
          <w:sz w:val="20"/>
        </w:rPr>
        <w:t>Los arreglos fotovoltaicos de c.c. puestos a tierra deben tener protección de c.c contra fallas a tierra que cumpla con los requisitos de 690.5(A) hasta (C) para reducir los peligros de incendio. Los arreglos fotovoltaicos de c.c. no puestos a tierra deben cumplir lo establecido en 690.3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Se permitirá que los arreglos fotovoltaicos montados en el suelo o en postes, con no más de dos circuitos de alimentación en paralelo y con todas las fuentes de c.c. y los circuitos de salida de c.c. separados del edificio no tengan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No. 2: Se permitirá que los arreglos fotovoltaicos instalados en lugares diferentes de las unidades de vivienda no tengan protección contra fallas a tierra, si los conductores de puesta a tierra de equipos están dimensionados de acuerdo con 690.4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r>
      <w:r>
        <w:rPr>
          <w:rFonts w:cs="Times New Roman" w:ascii="Times New Roman" w:hAnsi="Times New Roman"/>
          <w:spacing w:val="-2"/>
          <w:sz w:val="20"/>
        </w:rPr>
        <w:tab/>
      </w:r>
      <w:r>
        <w:rPr>
          <w:rFonts w:cs="Times New Roman" w:ascii="Times New Roman" w:hAnsi="Times New Roman"/>
          <w:b/>
          <w:spacing w:val="-2"/>
          <w:sz w:val="20"/>
        </w:rPr>
        <w:t>Detección e interrupción de fallas a tierra.</w:t>
      </w:r>
      <w:r>
        <w:rPr>
          <w:rFonts w:cs="Times New Roman" w:ascii="Times New Roman" w:hAnsi="Times New Roman"/>
          <w:spacing w:val="-2"/>
          <w:sz w:val="20"/>
        </w:rPr>
        <w:t xml:space="preserve"> El dispositivo o sistema de protección contra fallas a tierra debe ser capaz de detectar una corriente de falla a tierra, interrumpir el flujo de la corriente de falla y suministrar una indicación de dicha fall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la apertura automática del conductor puesto a tierra del circuito en falla para interrumpir la trayectoria de la corriente de falla. Si un conductor puesto a tierra se abre para interrumpir la trayectoria de la corriente de falla a tierra, todos los conductores del circuito en falla se deben abrir automática y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a operación manual del desconectador principal del circuito fotovoltaico de c.c  no debe activar el dispositivo de protección contra fallas a tierra ni hacer que los conductores puestos a tierra se conviertan en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eparación de los circuitos en falla.</w:t>
      </w:r>
      <w:r>
        <w:rPr>
          <w:rFonts w:cs="Times New Roman" w:ascii="Times New Roman" w:hAnsi="Times New Roman"/>
          <w:spacing w:val="-2"/>
          <w:sz w:val="20"/>
        </w:rPr>
        <w:t xml:space="preserve"> Los circuitos en falla se deben separar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Los conductores no puestos a tierra del circuito en falla se deben desconectar automátic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l inversor o el controlador de carga alimentado por el circuito en falla debe detener automáticamente la alimentación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w:t>
        <w:tab/>
        <w:t xml:space="preserve">Etiquetados y marcados. </w:t>
      </w:r>
      <w:r>
        <w:rPr>
          <w:rFonts w:cs="Times New Roman" w:ascii="Times New Roman" w:hAnsi="Times New Roman"/>
          <w:bCs/>
          <w:spacing w:val="-2"/>
          <w:sz w:val="20"/>
        </w:rPr>
        <w:t>Debe aparecer una etiqueta de advertencia en el inversor interactivo de la empresa de servicios públicos o debe ser colocado por el instalador</w:t>
      </w:r>
      <w:r>
        <w:rPr>
          <w:rFonts w:cs="Times New Roman" w:ascii="Times New Roman" w:hAnsi="Times New Roman"/>
          <w:spacing w:val="-2"/>
          <w:sz w:val="20"/>
        </w:rPr>
        <w:t xml:space="preserve"> cerca del indicador de falla a tierra en una ubicación visible estableciend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SI SE INDICA UNA FALLA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NORMALMENTE PUESTOS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UEDEN ESTAR ENERGIZADOS Y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el sistema fotovoltaico también tiene baterías, la misma advertencia también se debe colocar por el instalador en un lugar visible en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Cs/>
          <w:spacing w:val="-2"/>
          <w:szCs w:val="24"/>
          <w:lang w:val="es-ES"/>
        </w:rPr>
      </w:pPr>
      <w:r>
        <w:rPr>
          <w:rFonts w:cs="Arial" w:ascii="Times New Roman" w:hAnsi="Times New Roman"/>
          <w:bCs/>
          <w:spacing w:val="-2"/>
          <w:szCs w:val="24"/>
          <w:lang w:val="es-ES"/>
        </w:rPr>
        <w:t>690.6 Módulos de corriente alterna (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4"/>
          <w:lang w:val="es-ES"/>
        </w:rPr>
      </w:pPr>
      <w:r>
        <w:rPr>
          <w:rFonts w:cs="Times New Roman" w:ascii="Times New Roman" w:hAnsi="Times New Roman"/>
          <w:b/>
          <w:bCs/>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Circuitos de una fuente fotovoltaica.</w:t>
      </w:r>
      <w:r>
        <w:rPr>
          <w:rFonts w:cs="Times New Roman" w:ascii="Times New Roman" w:hAnsi="Times New Roman"/>
          <w:spacing w:val="-2"/>
          <w:sz w:val="20"/>
        </w:rPr>
        <w:t xml:space="preserve"> Para los módulos de c.a., no se deben aplicar los requisitos del Artículo 690 relacionados con los circuitos de una fuente fotovoltaica. El circuito de una fuente fotovoltaica, los conductores e inversores deben considerarse como alambrado interno de un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ircuito de salida del inversor. </w:t>
      </w:r>
      <w:r>
        <w:rPr>
          <w:rFonts w:cs="Times New Roman" w:ascii="Times New Roman" w:hAnsi="Times New Roman"/>
          <w:spacing w:val="-2"/>
          <w:sz w:val="20"/>
        </w:rPr>
        <w:t xml:space="preserve">La salida de un módulo de c.a. debe considerarse como circuito de salida del inversor.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Medios de desconexión.</w:t>
      </w:r>
      <w:r>
        <w:rPr>
          <w:rFonts w:cs="Times New Roman" w:ascii="Times New Roman" w:hAnsi="Times New Roman"/>
          <w:bCs/>
          <w:spacing w:val="-2"/>
          <w:sz w:val="20"/>
        </w:rPr>
        <w:t xml:space="preserve"> Se permitirá un solo medio de desconexión, de acuerdo con 690.15 y 690.17, para la salida de c.a. combinada de uno o más módulos de c.a. Adicionalmente, cada módulo de c.a., en un sistema de múltiples módulos de c.a., debe ser suministrado con un medio de desconexión de los tipos terminal, atornillado o con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Detección de fallas a tierra. </w:t>
      </w:r>
      <w:r>
        <w:rPr>
          <w:rFonts w:cs="Times New Roman" w:ascii="Times New Roman" w:hAnsi="Times New Roman"/>
          <w:bCs/>
          <w:spacing w:val="-2"/>
          <w:sz w:val="20"/>
        </w:rPr>
        <w:t>Se permitirá que los sistemas de módulos de corriente alterna usen un solo dispositivo de detección para detectar sólo fallas a tierra de c.a. y deshabilitar el arreglo mediante la remoción de la alimentación de c.a. al módulo o módulos de 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 xml:space="preserve">Protección contra sobrecorriente. </w:t>
      </w:r>
      <w:r>
        <w:rPr>
          <w:rFonts w:cs="Times New Roman" w:ascii="Times New Roman" w:hAnsi="Times New Roman"/>
          <w:bCs/>
          <w:spacing w:val="-2"/>
          <w:sz w:val="20"/>
        </w:rPr>
        <w:t>Se permitirá que los circuitos de salida de los módulos de c.a. tengan protección contra sobrecorriente y que el dimensionamiento de los conductores se haga de acuerdo con 240.5 (B) (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TextBody"/>
        <w:tabs>
          <w:tab w:val="clear" w:pos="425"/>
          <w:tab w:val="left" w:pos="426" w:leader="none"/>
          <w:tab w:val="left" w:pos="851" w:leader="none"/>
        </w:tabs>
        <w:spacing w:lineRule="atLeast" w:line="240"/>
        <w:rPr>
          <w:rFonts w:ascii="Times New Roman" w:hAnsi="Times New Roman" w:cs="Times New Roman"/>
          <w:b/>
          <w:b/>
          <w:bCs/>
        </w:rPr>
      </w:pPr>
      <w:r>
        <w:rPr>
          <w:rFonts w:cs="Times New Roman" w:ascii="Times New Roman" w:hAnsi="Times New Roman"/>
          <w:b/>
          <w:bCs/>
        </w:rPr>
        <w:t>II.</w:t>
        <w:tab/>
        <w:t>Requisitos de los circui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 Tensión máxi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Tensión máxima del sistema fotovoltaico.</w:t>
      </w:r>
      <w:r>
        <w:rPr>
          <w:rFonts w:cs="Times New Roman" w:ascii="Times New Roman" w:hAnsi="Times New Roman"/>
          <w:spacing w:val="-2"/>
          <w:sz w:val="20"/>
        </w:rPr>
        <w:t xml:space="preserve"> En un circuito de una fuente fotovoltaica de c.c. o un circuito de salida, la tensión máxima del sistema fotovoltaico para dicho circuito se debe calcular como la suma de la tensión nominal de circuito abierto de los módulos fotovoltaicos conectados en serie, corregida para la más baja temperatura ambiente esperada. Para módulos de silicio cristalino y multicristalino, se debe multiplicar la tensión nominal de circuito abierto por el factor de corrección proporcionado en la Tabla 690.7. Esta tensión se debe usar con el fin de determinar la tensión nominal de los cables, desconectadores, dispositivos de protección contra sobrecorriente y otros equipos. Cuando la temperatura ambiente más baja esperada esté por debajo de –40° C, o cuando se emplean módulos fotovoltaicos diferentes a los de silicio cristalinos o multicristalinos, se debe realizar el ajuste de la tensión del sistema de acuerdo con las instruc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Cuando los coeficientes de temperatura para la tensión de circuito abierto se suministran en las instrucciones para módulos fotovoltaicos listados, éstos se deben utilizar para calcular la tensión máxima del sistema fotovoltaico tal como lo exige 110.3 (B) en lugar de usar la Tabla 690.7.</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pPr>
      <w:r>
        <w:rPr/>
        <w:t>Tabla 690.7 Factores de corrección de la tensión para módulos de silicio cristalinos y multicristalinos</w:t>
      </w:r>
    </w:p>
    <w:tbl>
      <w:tblPr>
        <w:tblW w:w="9393" w:type="dxa"/>
        <w:jc w:val="center"/>
        <w:tblInd w:w="0" w:type="dxa"/>
        <w:tblLayout w:type="fixed"/>
        <w:tblCellMar>
          <w:top w:w="0" w:type="dxa"/>
          <w:left w:w="14" w:type="dxa"/>
          <w:bottom w:w="0" w:type="dxa"/>
          <w:right w:w="14" w:type="dxa"/>
        </w:tblCellMar>
      </w:tblPr>
      <w:tblGrid>
        <w:gridCol w:w="5041"/>
        <w:gridCol w:w="51"/>
        <w:gridCol w:w="914"/>
        <w:gridCol w:w="916"/>
        <w:gridCol w:w="2471"/>
      </w:tblGrid>
      <w:tr>
        <w:trPr>
          <w:tblHeader w:val="true"/>
        </w:trPr>
        <w:tc>
          <w:tcPr>
            <w:tcW w:w="9393" w:type="dxa"/>
            <w:gridSpan w:val="5"/>
            <w:tcBorders>
              <w:top w:val="single" w:sz="8" w:space="0" w:color="000000"/>
              <w:left w:val="single" w:sz="8" w:space="0" w:color="000000"/>
              <w:bottom w:val="single" w:sz="4" w:space="0" w:color="000000"/>
              <w:right w:val="single" w:sz="8" w:space="0" w:color="000000"/>
            </w:tcBorders>
          </w:tcPr>
          <w:p>
            <w:pPr>
              <w:pStyle w:val="TableHeader"/>
              <w:pBdr>
                <w:left w:val="single" w:sz="4" w:space="1" w:color="000000"/>
              </w:pBdr>
              <w:snapToGrid w:val="false"/>
              <w:spacing w:lineRule="atLeast" w:line="240"/>
              <w:rPr>
                <w:bCs w:val="false"/>
                <w:sz w:val="18"/>
                <w:szCs w:val="18"/>
                <w:lang w:val="es-ES"/>
              </w:rPr>
            </w:pPr>
            <w:r>
              <w:rPr>
                <w:bCs w:val="false"/>
                <w:sz w:val="18"/>
                <w:szCs w:val="18"/>
                <w:lang w:val="es-ES"/>
              </w:rPr>
            </w:r>
          </w:p>
          <w:p>
            <w:pPr>
              <w:pStyle w:val="TableHeader"/>
              <w:pBdr>
                <w:left w:val="single" w:sz="4" w:space="1" w:color="000000"/>
              </w:pBdr>
              <w:spacing w:lineRule="atLeast" w:line="240"/>
              <w:rPr>
                <w:bCs w:val="false"/>
                <w:sz w:val="18"/>
                <w:szCs w:val="18"/>
                <w:lang w:val="es-ES"/>
              </w:rPr>
            </w:pPr>
            <w:r>
              <w:rPr>
                <w:bCs w:val="false"/>
                <w:spacing w:val="-2"/>
                <w:sz w:val="18"/>
                <w:szCs w:val="18"/>
                <w:lang w:val="es-ES"/>
              </w:rPr>
              <w:t>Factores de corrección para temperaturas ambiente inferiores a 25° C (Se multiplica la tensión nominal de circuito abierto por el factor de corrección adecuado que se muestra a continuación)</w:t>
            </w:r>
          </w:p>
          <w:p>
            <w:pPr>
              <w:pStyle w:val="Normal"/>
              <w:pBdr>
                <w:left w:val="single" w:sz="4" w:space="1" w:color="000000"/>
              </w:pBdr>
              <w:tabs>
                <w:tab w:val="left" w:pos="425" w:leader="none"/>
                <w:tab w:val="left" w:pos="851" w:leader="none"/>
              </w:tabs>
              <w:suppressAutoHyphens w:val="true"/>
              <w:spacing w:lineRule="atLeast" w:line="240"/>
              <w:jc w:val="both"/>
              <w:rPr>
                <w:bCs/>
                <w:sz w:val="18"/>
                <w:szCs w:val="18"/>
                <w:lang w:val="es-ES"/>
              </w:rPr>
            </w:pPr>
            <w:r>
              <w:rPr>
                <w:bCs/>
                <w:sz w:val="18"/>
                <w:szCs w:val="18"/>
                <w:lang w:val="es-ES"/>
              </w:rPr>
            </w:r>
          </w:p>
        </w:tc>
      </w:tr>
      <w:tr>
        <w:trPr>
          <w:trHeight w:val="318" w:hRule="atLeast"/>
        </w:trPr>
        <w:tc>
          <w:tcPr>
            <w:tcW w:w="5041" w:type="dxa"/>
            <w:tcBorders>
              <w:top w:val="single" w:sz="8" w:space="0" w:color="000000"/>
              <w:left w:val="single" w:sz="8" w:space="0" w:color="000000"/>
              <w:bottom w:val="single" w:sz="8" w:space="0" w:color="000000"/>
            </w:tcBorders>
          </w:tcPr>
          <w:p>
            <w:pPr>
              <w:pStyle w:val="TableHeader"/>
              <w:pBdr>
                <w:left w:val="single" w:sz="4" w:space="1" w:color="000000"/>
              </w:pBdr>
              <w:spacing w:lineRule="atLeast" w:line="240"/>
              <w:rPr>
                <w:bCs w:val="false"/>
                <w:spacing w:val="-2"/>
                <w:sz w:val="18"/>
                <w:szCs w:val="18"/>
              </w:rPr>
            </w:pPr>
            <w:r>
              <w:rPr>
                <w:bCs w:val="false"/>
                <w:spacing w:val="-2"/>
                <w:sz w:val="18"/>
                <w:szCs w:val="18"/>
                <w:lang w:val="es-ES"/>
              </w:rPr>
              <w:t xml:space="preserve">Temperatura ambiente (º C) </w:t>
            </w:r>
          </w:p>
        </w:tc>
        <w:tc>
          <w:tcPr>
            <w:tcW w:w="51" w:type="dxa"/>
            <w:vMerge w:val="restart"/>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4"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6"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rPr>
            </w:pPr>
            <w:r>
              <w:rPr>
                <w:bCs w:val="false"/>
                <w:spacing w:val="-2"/>
                <w:sz w:val="18"/>
                <w:szCs w:val="18"/>
                <w:lang w:val="es-ES"/>
              </w:rPr>
            </w:r>
          </w:p>
        </w:tc>
        <w:tc>
          <w:tcPr>
            <w:tcW w:w="2471" w:type="dxa"/>
            <w:vMerge w:val="restart"/>
            <w:tcBorders>
              <w:top w:val="single" w:sz="8" w:space="0" w:color="000000"/>
              <w:right w:val="single" w:sz="8" w:space="0" w:color="000000"/>
            </w:tcBorders>
          </w:tcPr>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t>Factor</w:t>
            </w:r>
          </w:p>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r>
          </w:p>
          <w:p>
            <w:pPr>
              <w:pStyle w:val="TablePara"/>
              <w:pBdr>
                <w:left w:val="single" w:sz="4" w:space="1" w:color="000000"/>
              </w:pBdr>
              <w:spacing w:lineRule="atLeast" w:line="240"/>
              <w:rPr/>
            </w:pPr>
            <w:r>
              <w:rPr>
                <w:b/>
                <w:spacing w:val="-2"/>
                <w:sz w:val="18"/>
                <w:szCs w:val="18"/>
                <w:lang w:val="es-ES"/>
              </w:rPr>
              <w:t>1</w:t>
            </w:r>
            <w:r>
              <w:rPr>
                <w:sz w:val="16"/>
                <w:lang w:val="es-ES"/>
              </w:rPr>
              <w:t>.02</w:t>
            </w:r>
          </w:p>
          <w:p>
            <w:pPr>
              <w:pStyle w:val="TablePara"/>
              <w:pBdr>
                <w:left w:val="single" w:sz="4" w:space="1" w:color="000000"/>
              </w:pBdr>
              <w:spacing w:lineRule="atLeast" w:line="240"/>
              <w:rPr>
                <w:sz w:val="16"/>
                <w:lang w:val="es-ES"/>
              </w:rPr>
            </w:pPr>
            <w:r>
              <w:rPr>
                <w:sz w:val="16"/>
                <w:lang w:val="es-ES"/>
              </w:rPr>
              <w:t>1.04</w:t>
            </w:r>
          </w:p>
          <w:p>
            <w:pPr>
              <w:pStyle w:val="TablePara"/>
              <w:pBdr>
                <w:left w:val="single" w:sz="4" w:space="1" w:color="000000"/>
              </w:pBdr>
              <w:spacing w:lineRule="atLeast" w:line="240"/>
              <w:rPr>
                <w:sz w:val="16"/>
                <w:lang w:val="es-ES"/>
              </w:rPr>
            </w:pPr>
            <w:r>
              <w:rPr>
                <w:sz w:val="16"/>
                <w:lang w:val="es-ES"/>
              </w:rPr>
              <w:t>1.06</w:t>
            </w:r>
          </w:p>
          <w:p>
            <w:pPr>
              <w:pStyle w:val="TablePara"/>
              <w:pBdr>
                <w:left w:val="single" w:sz="4" w:space="1" w:color="000000"/>
              </w:pBdr>
              <w:spacing w:lineRule="atLeast" w:line="240"/>
              <w:rPr>
                <w:sz w:val="16"/>
                <w:lang w:val="es-ES"/>
              </w:rPr>
            </w:pPr>
            <w:r>
              <w:rPr>
                <w:sz w:val="16"/>
                <w:lang w:val="es-ES"/>
              </w:rPr>
              <w:t>1.08</w:t>
            </w:r>
          </w:p>
          <w:p>
            <w:pPr>
              <w:pStyle w:val="TablePara"/>
              <w:pBdr>
                <w:left w:val="single" w:sz="4" w:space="1" w:color="000000"/>
              </w:pBdr>
              <w:spacing w:lineRule="atLeast" w:line="240"/>
              <w:rPr>
                <w:sz w:val="16"/>
                <w:lang w:val="es-ES"/>
              </w:rPr>
            </w:pPr>
            <w:r>
              <w:rPr>
                <w:sz w:val="16"/>
                <w:lang w:val="es-ES"/>
              </w:rPr>
              <w:t>1.10</w:t>
            </w:r>
          </w:p>
          <w:p>
            <w:pPr>
              <w:pStyle w:val="TablePara"/>
              <w:pBdr>
                <w:left w:val="single" w:sz="4" w:space="1" w:color="000000"/>
              </w:pBdr>
              <w:spacing w:lineRule="atLeast" w:line="240"/>
              <w:rPr>
                <w:sz w:val="16"/>
                <w:lang w:val="es-ES"/>
              </w:rPr>
            </w:pPr>
            <w:r>
              <w:rPr>
                <w:sz w:val="16"/>
                <w:lang w:val="es-ES"/>
              </w:rPr>
              <w:t>1.12</w:t>
            </w:r>
          </w:p>
          <w:p>
            <w:pPr>
              <w:pStyle w:val="TablePara"/>
              <w:pBdr>
                <w:left w:val="single" w:sz="4" w:space="1" w:color="000000"/>
              </w:pBdr>
              <w:spacing w:lineRule="atLeast" w:line="240"/>
              <w:rPr>
                <w:sz w:val="16"/>
                <w:lang w:val="es-ES"/>
              </w:rPr>
            </w:pPr>
            <w:r>
              <w:rPr>
                <w:sz w:val="16"/>
                <w:lang w:val="es-ES"/>
              </w:rPr>
              <w:t>1.14</w:t>
            </w:r>
          </w:p>
          <w:p>
            <w:pPr>
              <w:pStyle w:val="TablePara"/>
              <w:pBdr>
                <w:left w:val="single" w:sz="4" w:space="1" w:color="000000"/>
              </w:pBdr>
              <w:spacing w:lineRule="atLeast" w:line="240"/>
              <w:rPr>
                <w:sz w:val="16"/>
                <w:lang w:val="es-ES"/>
              </w:rPr>
            </w:pPr>
            <w:r>
              <w:rPr>
                <w:sz w:val="16"/>
                <w:lang w:val="es-ES"/>
              </w:rPr>
              <w:t>1.16</w:t>
            </w:r>
          </w:p>
          <w:p>
            <w:pPr>
              <w:pStyle w:val="TablePara"/>
              <w:pBdr>
                <w:left w:val="single" w:sz="4" w:space="1" w:color="000000"/>
              </w:pBdr>
              <w:spacing w:lineRule="atLeast" w:line="240"/>
              <w:rPr>
                <w:sz w:val="16"/>
                <w:lang w:val="es-ES"/>
              </w:rPr>
            </w:pPr>
            <w:r>
              <w:rPr>
                <w:sz w:val="16"/>
                <w:lang w:val="es-ES"/>
              </w:rPr>
              <w:t>1.18</w:t>
            </w:r>
          </w:p>
          <w:p>
            <w:pPr>
              <w:pStyle w:val="TablePara"/>
              <w:pBdr>
                <w:left w:val="single" w:sz="4" w:space="1" w:color="000000"/>
              </w:pBdr>
              <w:spacing w:lineRule="atLeast" w:line="240"/>
              <w:rPr>
                <w:sz w:val="16"/>
                <w:lang w:val="es-ES"/>
              </w:rPr>
            </w:pPr>
            <w:r>
              <w:rPr>
                <w:sz w:val="16"/>
                <w:lang w:val="es-ES"/>
              </w:rPr>
              <w:t>1.20</w:t>
            </w:r>
          </w:p>
          <w:p>
            <w:pPr>
              <w:pStyle w:val="TablePara"/>
              <w:pBdr>
                <w:left w:val="single" w:sz="4" w:space="1" w:color="000000"/>
              </w:pBdr>
              <w:spacing w:lineRule="atLeast" w:line="240"/>
              <w:rPr>
                <w:sz w:val="16"/>
                <w:lang w:val="es-ES"/>
              </w:rPr>
            </w:pPr>
            <w:r>
              <w:rPr>
                <w:sz w:val="16"/>
                <w:lang w:val="es-ES"/>
              </w:rPr>
              <w:t>1.21</w:t>
            </w:r>
          </w:p>
          <w:p>
            <w:pPr>
              <w:pStyle w:val="TablePara"/>
              <w:pBdr>
                <w:left w:val="single" w:sz="4" w:space="1" w:color="000000"/>
              </w:pBdr>
              <w:spacing w:lineRule="atLeast" w:line="240"/>
              <w:rPr>
                <w:sz w:val="16"/>
                <w:lang w:val="es-ES"/>
              </w:rPr>
            </w:pPr>
            <w:r>
              <w:rPr>
                <w:sz w:val="16"/>
                <w:lang w:val="es-ES"/>
              </w:rPr>
              <w:t>1.23</w:t>
            </w:r>
          </w:p>
          <w:p>
            <w:pPr>
              <w:pStyle w:val="TableHeader"/>
              <w:pBdr>
                <w:left w:val="single" w:sz="4" w:space="1" w:color="000000"/>
              </w:pBdr>
              <w:spacing w:lineRule="atLeast" w:line="240"/>
              <w:jc w:val="left"/>
              <w:rPr>
                <w:bCs w:val="false"/>
                <w:spacing w:val="-2"/>
                <w:sz w:val="18"/>
                <w:szCs w:val="18"/>
                <w:lang w:val="es-ES"/>
              </w:rPr>
            </w:pPr>
            <w:r>
              <w:rPr>
                <w:sz w:val="16"/>
                <w:lang w:val="es-ES"/>
              </w:rPr>
              <w:t>1.25</w:t>
            </w:r>
          </w:p>
          <w:p>
            <w:pPr>
              <w:pStyle w:val="Normal"/>
              <w:pBdr>
                <w:left w:val="single" w:sz="4" w:space="1" w:color="000000"/>
              </w:pBdr>
              <w:tabs>
                <w:tab w:val="left" w:pos="425" w:leader="none"/>
                <w:tab w:val="left" w:pos="851" w:leader="none"/>
              </w:tabs>
              <w:suppressAutoHyphens w:val="true"/>
              <w:spacing w:lineRule="atLeast" w:line="240"/>
              <w:jc w:val="both"/>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r>
      <w:tr>
        <w:trPr>
          <w:trHeight w:val="1459" w:hRule="atLeast"/>
        </w:trPr>
        <w:tc>
          <w:tcPr>
            <w:tcW w:w="5041" w:type="dxa"/>
            <w:vMerge w:val="restart"/>
            <w:tcBorders>
              <w:top w:val="single" w:sz="8" w:space="0" w:color="000000"/>
              <w:left w:val="single" w:sz="8" w:space="0" w:color="000000"/>
            </w:tcBorders>
          </w:tcPr>
          <w:p>
            <w:pPr>
              <w:pStyle w:val="TablePara"/>
              <w:pBdr>
                <w:left w:val="single" w:sz="4" w:space="1" w:color="000000"/>
              </w:pBdr>
              <w:spacing w:lineRule="atLeast" w:line="240"/>
              <w:jc w:val="center"/>
              <w:rPr>
                <w:sz w:val="16"/>
                <w:lang w:val="es-ES"/>
              </w:rPr>
            </w:pPr>
            <w:r>
              <w:rPr>
                <w:sz w:val="16"/>
                <w:lang w:val="es-ES"/>
              </w:rPr>
              <w:t>24 a 20</w:t>
            </w:r>
          </w:p>
          <w:p>
            <w:pPr>
              <w:pStyle w:val="TablePara"/>
              <w:pBdr>
                <w:left w:val="single" w:sz="4" w:space="1" w:color="000000"/>
              </w:pBdr>
              <w:spacing w:lineRule="atLeast" w:line="240"/>
              <w:jc w:val="center"/>
              <w:rPr>
                <w:sz w:val="16"/>
                <w:lang w:val="es-ES"/>
              </w:rPr>
            </w:pPr>
            <w:r>
              <w:rPr>
                <w:sz w:val="16"/>
                <w:lang w:val="es-ES"/>
              </w:rPr>
              <w:t>19 a 15</w:t>
            </w:r>
          </w:p>
          <w:p>
            <w:pPr>
              <w:pStyle w:val="TablePara"/>
              <w:pBdr>
                <w:left w:val="single" w:sz="4" w:space="1" w:color="000000"/>
              </w:pBdr>
              <w:spacing w:lineRule="atLeast" w:line="240"/>
              <w:jc w:val="center"/>
              <w:rPr>
                <w:sz w:val="16"/>
                <w:lang w:val="es-ES"/>
              </w:rPr>
            </w:pPr>
            <w:r>
              <w:rPr>
                <w:sz w:val="16"/>
                <w:lang w:val="es-ES"/>
              </w:rPr>
              <w:t>14 a 10</w:t>
            </w:r>
          </w:p>
          <w:p>
            <w:pPr>
              <w:pStyle w:val="TablePara"/>
              <w:pBdr>
                <w:left w:val="single" w:sz="4" w:space="1" w:color="000000"/>
              </w:pBdr>
              <w:spacing w:lineRule="atLeast" w:line="240"/>
              <w:jc w:val="center"/>
              <w:rPr>
                <w:sz w:val="16"/>
                <w:lang w:val="es-ES"/>
              </w:rPr>
            </w:pPr>
            <w:r>
              <w:rPr>
                <w:sz w:val="16"/>
                <w:lang w:val="es-ES"/>
              </w:rPr>
              <w:t>9 a 5</w:t>
            </w:r>
          </w:p>
          <w:p>
            <w:pPr>
              <w:pStyle w:val="TablePara"/>
              <w:pBdr>
                <w:left w:val="single" w:sz="4" w:space="1" w:color="000000"/>
              </w:pBdr>
              <w:spacing w:lineRule="atLeast" w:line="240"/>
              <w:jc w:val="center"/>
              <w:rPr>
                <w:sz w:val="16"/>
                <w:lang w:val="es-ES"/>
              </w:rPr>
            </w:pPr>
            <w:r>
              <w:rPr>
                <w:sz w:val="16"/>
                <w:lang w:val="es-ES"/>
              </w:rPr>
              <w:t>4 a 0</w:t>
            </w:r>
          </w:p>
          <w:p>
            <w:pPr>
              <w:pStyle w:val="TablePara"/>
              <w:pBdr>
                <w:left w:val="single" w:sz="4" w:space="1" w:color="000000"/>
              </w:pBdr>
              <w:spacing w:lineRule="atLeast" w:line="240"/>
              <w:jc w:val="center"/>
              <w:rPr>
                <w:sz w:val="16"/>
                <w:lang w:val="es-ES"/>
              </w:rPr>
            </w:pPr>
            <w:r>
              <w:rPr>
                <w:sz w:val="16"/>
                <w:lang w:val="es-ES"/>
              </w:rPr>
              <w:t>-1 a -5</w:t>
            </w:r>
          </w:p>
          <w:p>
            <w:pPr>
              <w:pStyle w:val="TablePara"/>
              <w:pBdr>
                <w:left w:val="single" w:sz="4" w:space="1" w:color="000000"/>
              </w:pBdr>
              <w:spacing w:lineRule="atLeast" w:line="240"/>
              <w:jc w:val="center"/>
              <w:rPr>
                <w:sz w:val="16"/>
                <w:lang w:val="es-ES"/>
              </w:rPr>
            </w:pPr>
            <w:r>
              <w:rPr>
                <w:sz w:val="16"/>
                <w:lang w:val="es-ES"/>
              </w:rPr>
              <w:t>-6 a -10</w:t>
            </w:r>
          </w:p>
          <w:p>
            <w:pPr>
              <w:pStyle w:val="TablePara"/>
              <w:pBdr>
                <w:left w:val="single" w:sz="4" w:space="1" w:color="000000"/>
              </w:pBdr>
              <w:spacing w:lineRule="atLeast" w:line="240"/>
              <w:jc w:val="center"/>
              <w:rPr>
                <w:sz w:val="16"/>
                <w:lang w:val="es-ES"/>
              </w:rPr>
            </w:pPr>
            <w:r>
              <w:rPr>
                <w:sz w:val="16"/>
                <w:lang w:val="es-ES"/>
              </w:rPr>
              <w:t>-11 a -15</w:t>
            </w:r>
          </w:p>
          <w:p>
            <w:pPr>
              <w:pStyle w:val="TablePara"/>
              <w:pBdr>
                <w:left w:val="single" w:sz="4" w:space="1" w:color="000000"/>
              </w:pBdr>
              <w:spacing w:lineRule="atLeast" w:line="240"/>
              <w:jc w:val="center"/>
              <w:rPr>
                <w:sz w:val="16"/>
                <w:lang w:val="es-ES"/>
              </w:rPr>
            </w:pPr>
            <w:r>
              <w:rPr>
                <w:sz w:val="16"/>
                <w:lang w:val="es-ES"/>
              </w:rPr>
              <w:t>-16 a -20</w:t>
            </w:r>
          </w:p>
          <w:p>
            <w:pPr>
              <w:pStyle w:val="TablePara"/>
              <w:pBdr>
                <w:left w:val="single" w:sz="4" w:space="1" w:color="000000"/>
              </w:pBdr>
              <w:spacing w:lineRule="atLeast" w:line="240"/>
              <w:jc w:val="center"/>
              <w:rPr>
                <w:sz w:val="16"/>
                <w:lang w:val="es-ES"/>
              </w:rPr>
            </w:pPr>
            <w:r>
              <w:rPr>
                <w:sz w:val="16"/>
                <w:lang w:val="es-ES"/>
              </w:rPr>
              <w:t>-21 a -25</w:t>
            </w:r>
          </w:p>
          <w:p>
            <w:pPr>
              <w:pStyle w:val="TablePara"/>
              <w:pBdr>
                <w:left w:val="single" w:sz="4" w:space="1" w:color="000000"/>
              </w:pBdr>
              <w:spacing w:lineRule="atLeast" w:line="240"/>
              <w:jc w:val="center"/>
              <w:rPr>
                <w:sz w:val="16"/>
                <w:lang w:val="es-ES"/>
              </w:rPr>
            </w:pPr>
            <w:r>
              <w:rPr>
                <w:sz w:val="16"/>
                <w:lang w:val="es-ES"/>
              </w:rPr>
              <w:t>-26 a -30</w:t>
            </w:r>
          </w:p>
          <w:p>
            <w:pPr>
              <w:pStyle w:val="TablePara"/>
              <w:pBdr>
                <w:left w:val="single" w:sz="4" w:space="1" w:color="000000"/>
              </w:pBdr>
              <w:spacing w:lineRule="atLeast" w:line="240"/>
              <w:jc w:val="center"/>
              <w:rPr>
                <w:sz w:val="16"/>
                <w:lang w:val="es-ES"/>
              </w:rPr>
            </w:pPr>
            <w:r>
              <w:rPr>
                <w:sz w:val="16"/>
                <w:lang w:val="es-ES"/>
              </w:rPr>
              <w:t>-31 a  -35</w:t>
            </w:r>
          </w:p>
          <w:p>
            <w:pPr>
              <w:pStyle w:val="TableHeader"/>
              <w:pBdr>
                <w:left w:val="single" w:sz="4" w:space="1" w:color="000000"/>
              </w:pBdr>
              <w:spacing w:lineRule="atLeast" w:line="240"/>
              <w:rPr>
                <w:bCs w:val="false"/>
                <w:spacing w:val="-2"/>
                <w:sz w:val="18"/>
                <w:szCs w:val="18"/>
              </w:rPr>
            </w:pPr>
            <w:r>
              <w:rPr>
                <w:sz w:val="16"/>
                <w:lang w:val="es-ES"/>
              </w:rPr>
              <w:t>-36 a -40</w:t>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r>
        <w:trPr>
          <w:trHeight w:val="1780" w:hRule="atLeast"/>
        </w:trPr>
        <w:tc>
          <w:tcPr>
            <w:tcW w:w="5041" w:type="dxa"/>
            <w:vMerge w:val="continue"/>
            <w:tcBorders>
              <w:top w:val="single" w:sz="8" w:space="0" w:color="000000"/>
              <w:left w:val="single" w:sz="8" w:space="0" w:color="000000"/>
            </w:tcBorders>
          </w:tcPr>
          <w:p>
            <w:pPr>
              <w:pStyle w:val="TablePara"/>
              <w:pBdr>
                <w:left w:val="single" w:sz="4" w:space="1" w:color="000000"/>
              </w:pBdr>
              <w:snapToGrid w:val="false"/>
              <w:spacing w:lineRule="atLeast" w:line="240"/>
              <w:jc w:val="center"/>
              <w:rPr>
                <w:rFonts w:ascii="Times New Roman" w:hAnsi="Times New Roman" w:cs="Times New Roman"/>
                <w:b/>
                <w:b/>
                <w:spacing w:val="-2"/>
                <w:sz w:val="16"/>
                <w:szCs w:val="18"/>
                <w:lang w:val="es-ES"/>
              </w:rPr>
            </w:pPr>
            <w:r>
              <w:rPr>
                <w:rFonts w:cs="Times New Roman"/>
                <w:b/>
                <w:spacing w:val="-2"/>
                <w:sz w:val="16"/>
                <w:szCs w:val="18"/>
                <w:lang w:val="es-ES"/>
              </w:rPr>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bottom w:val="single" w:sz="4"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ircuitos de utilización de corriente continúa.</w:t>
      </w:r>
      <w:r>
        <w:rPr>
          <w:rFonts w:cs="Times New Roman" w:ascii="Times New Roman" w:hAnsi="Times New Roman"/>
          <w:spacing w:val="-2"/>
          <w:sz w:val="20"/>
        </w:rPr>
        <w:t xml:space="preserve"> La tensión de los circuitos de utilización de c.c. debe ser la establecida de acuerdo con 210.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 de una fuente y de salida fotovoltaica.</w:t>
      </w:r>
      <w:r>
        <w:rPr>
          <w:rFonts w:cs="Times New Roman" w:ascii="Times New Roman" w:hAnsi="Times New Roman"/>
          <w:spacing w:val="-2"/>
          <w:sz w:val="20"/>
        </w:rPr>
        <w:t xml:space="preserve"> En viviendas unifamiliares y bifamiliares, se permitirá que los circuitos de una fuente fotovoltaica y los circuitos fotovoltaicos de salida, que no incluyan portalámparas, receptáculos o accesorios, tengan una tensión máxima del sistema fotovoltaico de hasta 600 volts. Otras instalaciones con una tensión máxima del sistema fotovoltaico superior a los </w:t>
      </w:r>
      <w:r>
        <w:rPr>
          <w:rFonts w:cs="Times New Roman" w:ascii="Times New Roman" w:hAnsi="Times New Roman"/>
          <w:iCs/>
          <w:spacing w:val="-2"/>
          <w:sz w:val="20"/>
        </w:rPr>
        <w:t>600 volts deben cumplir con el Artículo 690, Parte I.</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Circuitos de más de 150 volts a tierra.</w:t>
      </w:r>
      <w:r>
        <w:rPr>
          <w:rFonts w:cs="Times New Roman" w:ascii="Times New Roman" w:hAnsi="Times New Roman"/>
          <w:spacing w:val="-2"/>
          <w:sz w:val="20"/>
        </w:rPr>
        <w:t xml:space="preserve"> En las viviendas unifamiliares y bifamiliares, las partes vivas de los circuitos de una fuente fotovoltaica y los circuitos fotovoltaicos de salida de más de 150 volts a tierra, deben ser accesibles únicamente a personas calificadas, cuando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la protección de partes vivas ver 110.27. Para la tensión a tierra y entre conductores, ver 210.6.</w:t>
      </w:r>
    </w:p>
    <w:p>
      <w:pPr>
        <w:pStyle w:val="TextBody"/>
        <w:tabs>
          <w:tab w:val="left" w:pos="425" w:leader="none"/>
          <w:tab w:val="left" w:pos="851" w:leader="none"/>
        </w:tabs>
        <w:spacing w:lineRule="atLeast" w:line="240" w:before="0" w:after="0"/>
        <w:ind w:hanging="426"/>
        <w:rPr>
          <w:rFonts w:ascii="Times New Roman" w:hAnsi="Times New Roman" w:cs="Times New Roman"/>
          <w:sz w:val="18"/>
        </w:rPr>
      </w:pPr>
      <w:r>
        <w:rPr>
          <w:rFonts w:cs="Times New Roman" w:ascii="Times New Roman" w:hAnsi="Times New Roman"/>
          <w:sz w:val="18"/>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b/>
          <w:szCs w:val="20"/>
        </w:rPr>
        <w:t xml:space="preserve">         </w:t>
      </w:r>
      <w:r>
        <w:rPr>
          <w:rFonts w:cs="Times New Roman" w:ascii="Times New Roman" w:hAnsi="Times New Roman"/>
          <w:b/>
          <w:szCs w:val="20"/>
        </w:rPr>
        <w:t>(E)</w:t>
        <w:tab/>
        <w:t>Circuitos de una fuente y de salida bipolares.</w:t>
      </w:r>
      <w:r>
        <w:rPr>
          <w:rFonts w:cs="Times New Roman" w:ascii="Times New Roman" w:hAnsi="Times New Roman"/>
          <w:szCs w:val="20"/>
        </w:rPr>
        <w:t xml:space="preserve"> Para circuitos bifilares conectados a sistemas bipolares, la tensión máxima del sistema debe ser la tensión más alta entre los conductores del circuito bifilar si se aplican todas las condiciones siguientes:</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1)</w:t>
        <w:tab/>
        <w:t>Un conductor de cada circuito esté sólidamente puesto a tierra.</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2)</w:t>
        <w:tab/>
        <w:t>Cada circuito esté conectado a un subarreglo separado.</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3)</w:t>
        <w:tab/>
        <w:t>El equipo esté marcado claramente con una etiqueta que indique:</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DVERTENCIA</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RREGLO FOTOVOLTAICO BIPOLAR</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LA DESCONEXIÓN DE LOS CONDUCTORES DEL NEUTRO</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 xml:space="preserve">O LOS PUESTOS A TIERRA PUEDE OCASIONAR </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UNA SOBRETENSIÓN EN EL ARREGLO O EN 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8 Dimensionamiento y corriente de los circuitos</w:t>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 w:val="false"/>
          <w:b w:val="false"/>
          <w:spacing w:val="-2"/>
          <w:sz w:val="20"/>
          <w:szCs w:val="24"/>
          <w:lang w:val="es-ES"/>
        </w:rPr>
      </w:pPr>
      <w:r>
        <w:rPr>
          <w:rFonts w:cs="Arial" w:ascii="Times New Roman" w:hAnsi="Times New Roman"/>
          <w:b w:val="false"/>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w:t>
      </w:r>
      <w:r>
        <w:rPr>
          <w:rFonts w:cs="Times New Roman" w:ascii="Times New Roman" w:hAnsi="Times New Roman"/>
          <w:b/>
          <w:spacing w:val="-6"/>
          <w:sz w:val="20"/>
        </w:rPr>
        <w:t>A)</w:t>
        <w:tab/>
        <w:t>Cálculo de la corriente máxima del circuito.</w:t>
      </w:r>
      <w:r>
        <w:rPr>
          <w:rFonts w:cs="Times New Roman" w:ascii="Times New Roman" w:hAnsi="Times New Roman"/>
          <w:spacing w:val="-6"/>
          <w:sz w:val="20"/>
        </w:rPr>
        <w:t xml:space="preserve"> La corriente máxima para un circuito específico se debe calcular de acuerdo con  690.8(A) (1) hasta (A)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Cuando se aplican los requisitos de 690.8(A) (1) y (B) (1), el factor de multiplicación resultante es del 15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18"/>
        </w:rPr>
      </w:pPr>
      <w:r>
        <w:rPr>
          <w:rFonts w:cs="Times New Roman" w:ascii="Times New Roman" w:hAnsi="Times New Roman"/>
          <w:spacing w:val="-6"/>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1)</w:t>
        <w:tab/>
        <w:t>Corrientes del circuito de la fuente fotovoltaica.</w:t>
      </w:r>
      <w:r>
        <w:rPr>
          <w:rFonts w:cs="Times New Roman" w:ascii="Times New Roman" w:hAnsi="Times New Roman"/>
          <w:spacing w:val="-6"/>
          <w:sz w:val="20"/>
        </w:rPr>
        <w:t xml:space="preserve"> La corriente máxima debe ser la suma de la corriente nominal de cortocircuito de los módulos en paralelo multiplicado por el 1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Corrientes del circuito fotovoltaico de salida.</w:t>
      </w:r>
      <w:r>
        <w:rPr>
          <w:rFonts w:cs="Times New Roman" w:ascii="Times New Roman" w:hAnsi="Times New Roman"/>
          <w:spacing w:val="-6"/>
          <w:sz w:val="20"/>
        </w:rPr>
        <w:t xml:space="preserve"> La corriente máxima debe ser la suma de las corrientes máximas de los circuitos de las fuentes en paralelo, como se calcula en 690.8(A)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3)</w:t>
        <w:tab/>
        <w:t>Corriente del circuito de salida del inversor.</w:t>
      </w:r>
      <w:r>
        <w:rPr>
          <w:rFonts w:cs="Times New Roman" w:ascii="Times New Roman" w:hAnsi="Times New Roman"/>
          <w:spacing w:val="-6"/>
          <w:sz w:val="20"/>
        </w:rPr>
        <w:t xml:space="preserve"> La corriente máxima debe ser la corriente nominal permanente de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4)</w:t>
        <w:tab/>
        <w:t>Corriente del circuito de entrada de un inversor autónomo.</w:t>
      </w:r>
      <w:r>
        <w:rPr>
          <w:rFonts w:cs="Times New Roman" w:ascii="Times New Roman" w:hAnsi="Times New Roman"/>
          <w:spacing w:val="-6"/>
          <w:sz w:val="20"/>
        </w:rPr>
        <w:t xml:space="preserve"> La corriente máxima debe ser la corriente nominal de entrada permanente del inversor autónomo, cuando el inversor esté produciendo su potencia nominal a la más baja tensión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 xml:space="preserve">Ampacidad y valor nominal de los dispositivos de protección contra sobrecorriente. </w:t>
      </w:r>
      <w:r>
        <w:rPr>
          <w:rFonts w:cs="Times New Roman" w:ascii="Times New Roman" w:hAnsi="Times New Roman"/>
          <w:bCs/>
          <w:spacing w:val="-6"/>
          <w:sz w:val="20"/>
        </w:rPr>
        <w:t xml:space="preserve">Se considerarán como permanentes las corrientes de los sistemas fotovoltaico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Dimensionamiento de los conductores y los dispositivos de protección contra sobrecorriente</w:t>
      </w:r>
      <w:r>
        <w:rPr>
          <w:rFonts w:cs="Times New Roman" w:ascii="Times New Roman" w:hAnsi="Times New Roman"/>
          <w:bCs/>
          <w:spacing w:val="-6"/>
          <w:sz w:val="20"/>
        </w:rPr>
        <w:t>. Los conductores del circuito y los dispositivos de protección contra la sobrecorriente deben dimensionarse de modo que conduzcan como mínimo</w:t>
      </w:r>
      <w:r>
        <w:rPr>
          <w:rFonts w:cs="Times New Roman" w:ascii="Times New Roman" w:hAnsi="Times New Roman"/>
          <w:spacing w:val="-6"/>
          <w:sz w:val="20"/>
        </w:rPr>
        <w:t xml:space="preserve"> el 125% de la corriente máxima calculada según 690.8(A). Se permitirá que la corriente nominal o el ajuste de disparo de los dispositivos de protección contra sobrecorriente cumplan lo establecido en 240.4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los circuitos que contengan un  ensamble con su(s) dispositivo(s) de protección contra sobrecorriente, que estén listados para su funcionamiento continuo al 100 %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 xml:space="preserve">Limitación de la corriente interna. </w:t>
      </w:r>
      <w:r>
        <w:rPr>
          <w:rFonts w:cs="Times New Roman" w:ascii="Times New Roman" w:hAnsi="Times New Roman"/>
          <w:spacing w:val="-6"/>
          <w:sz w:val="20"/>
        </w:rPr>
        <w:t>Se permitirá que la protección contra sobrecorriente para los circuitos fotovoltaicos de salida con dispositivos que limiten internamente la corriente proveniente del circuito fotovoltaico de salida, tenga un valor nominal  inferior al valor calculado en 690.8 (B) (1). Este valor nominal reducido debe ser por lo menos del 125% del valor de la corriente limitada. Los conductores del circuito fotovoltaico de salida deben estar dimensionados de acuerdo con 690.8 (B)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un dispositivo de protección contra sobrecorriente en un ensamble listado para su funcionamiento continúo al 100%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6"/>
          <w:sz w:val="20"/>
        </w:rPr>
      </w:pPr>
      <w:r>
        <w:rPr>
          <w:rFonts w:cs="Times New Roman" w:ascii="Times New Roman" w:hAnsi="Times New Roman"/>
          <w:b/>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 xml:space="preserve">Sistemas con múltiples tensiones de corriente continúa.  </w:t>
      </w:r>
      <w:r>
        <w:rPr>
          <w:rFonts w:cs="Times New Roman" w:ascii="Times New Roman" w:hAnsi="Times New Roman"/>
          <w:spacing w:val="-6"/>
          <w:sz w:val="20"/>
        </w:rPr>
        <w:t>Para una fuente fotovoltaica de alimentación  que tiene circuitos de salida de múltiples tensiones y que usa un conductor común de retorno, la ampacidad de dicho conductor no debe ser menor a la suma de las corrientes nominales de los dispositivos de protección contra sobrecorriente de los circuitos individuale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Dimensionamiento de los conductores de interconexión del módulo</w:t>
      </w:r>
      <w:r>
        <w:rPr>
          <w:rFonts w:cs="Times New Roman" w:ascii="Times New Roman" w:hAnsi="Times New Roman"/>
          <w:spacing w:val="-6"/>
          <w:sz w:val="20"/>
        </w:rPr>
        <w:t>. Cuando se utiliza un solo dispositivo de protección contra sobrecorriente para proteger un grupo de dos o más circuitos de módulo conectados en paralelo, la ampacidad de cada uno de los conductores de interconexión del módulo no debe ser inferior a la suma del valor nominal  de un solo fusible más el 125% de la corriente de cortocircuito de los otros módulos conectados en paral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9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ircuitos y equipos.</w:t>
      </w:r>
      <w:r>
        <w:rPr>
          <w:rFonts w:cs="Times New Roman" w:ascii="Times New Roman" w:hAnsi="Times New Roman"/>
          <w:spacing w:val="-2"/>
          <w:sz w:val="20"/>
        </w:rPr>
        <w:t xml:space="preserve"> El circuito de una fuente fotovoltaica, el circuito fotovoltaico de salida, el circuito de salida del inversor y los conductores del circuito de la batería de acumuladores y los equipos deben estar protegidos según establece el Artículo 240. Los circuitos conectados a más de una fuente eléctrica deben tener dispositivos de protección contra sobrecorriente instalados de modo que brinden esa protección des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un dispositivo de protección contra sobrecorriente para los conductores del circuito dimensionados de acuerdo con 690.8 (B) y ubicados donde se aplique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t xml:space="preserve">          </w:t>
      </w:r>
      <w:r>
        <w:rPr>
          <w:rFonts w:cs="Times New Roman" w:ascii="Times New Roman" w:hAnsi="Times New Roman"/>
          <w:i/>
          <w:iCs/>
          <w:spacing w:val="-6"/>
          <w:sz w:val="20"/>
        </w:rPr>
        <w:t>(a)</w:t>
        <w:tab/>
        <w:t>No existen fuentes externas tales como circuitos de una fuente conectados en paralelo, baterías o retroalimentación desde inversore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t xml:space="preserve">        </w:t>
      </w:r>
      <w:r>
        <w:rPr>
          <w:rFonts w:cs="Times New Roman" w:ascii="Times New Roman" w:hAnsi="Times New Roman"/>
          <w:i/>
          <w:iCs/>
          <w:spacing w:val="-2"/>
          <w:sz w:val="20"/>
        </w:rPr>
        <w:t>(b)</w:t>
        <w:tab/>
        <w:t>Las corrientes de cortocircuito provenientes de todas las fuentes no exceden la ampacidad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establecer si todos los conductores y módulos están debidamente protegidos contra sobrecorriente desde todas las fuentes, se debe tener en cuenta la posible retroalimentación de corriente desde cualquier fuente de alimentación, incluida la alimentación a través de un inversor en el circuito fotovoltaico salida y los circuitos de las fuentes fotovoltaica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ansformadores de potencia.</w:t>
      </w:r>
      <w:r>
        <w:rPr>
          <w:rFonts w:cs="Times New Roman" w:ascii="Times New Roman" w:hAnsi="Times New Roman"/>
          <w:spacing w:val="-2"/>
          <w:sz w:val="20"/>
        </w:rPr>
        <w:t xml:space="preserve"> Un transformador con una fuente o fuentes conectadas a cada lado se debe proteger contra sobrecorriente de acuerdo con lo establecido en 450.3, considerando primero uno de los lados del transformador como el primario y después el otro 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Se permitirá que un transformador de potencia, cuya corriente nominal en el lado conectado a la fuente fotovoltaica de alimentación no sea inferior a la corriente nominal de salida de cortocircuito del inversor, no esté protegido contra sobrecorriente desde dicha fu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s de una fuente fotovoltaica.</w:t>
      </w:r>
      <w:r>
        <w:rPr>
          <w:rFonts w:cs="Times New Roman" w:ascii="Times New Roman" w:hAnsi="Times New Roman"/>
          <w:spacing w:val="-2"/>
          <w:sz w:val="20"/>
        </w:rPr>
        <w:t xml:space="preserve"> Se permitirá que los dispositivos de protección contra sobrecorriente de los circuitos derivados o los dispositivos complementarios, proporcionen la protección contra sobrecorriente en los circuitos de una fuente fotovoltaica. Dichos dispositivos deben ser accesibles, pero no se exigirá que sean fácilmente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Los valores normalizados de los dispositivos complementarios de protección contra sobrecorriente permitidos en esta sección se deben dar en incrementos de un ampere, empezando en un ampere y hasta 15 amperes inclusive. Los valores normales superiores a 15 amperes para los dispositivos complementarios de protección contra sobrecorriente se deben basar en los valores normales especificados en 240.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Valores nominales de corriente continua.</w:t>
      </w:r>
      <w:r>
        <w:rPr>
          <w:rFonts w:cs="Times New Roman" w:ascii="Times New Roman" w:hAnsi="Times New Roman"/>
          <w:spacing w:val="-2"/>
          <w:sz w:val="20"/>
        </w:rPr>
        <w:t xml:space="preserve"> Los dispositivos de protección contra sobrecorriente, los fusibles o los interruptores automáticos, que se utilicen en cualquier parte de c.c. de un sistema fotovoltaico de alimentación, deben estar listados para su uso en circuitos de c.c. y deben tener los valores nominales adecuados de tensión, corriente y valor de interrup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Protección contra sobrecorriente en serie.</w:t>
      </w:r>
      <w:r>
        <w:rPr>
          <w:rFonts w:cs="Times New Roman" w:ascii="Times New Roman" w:hAnsi="Times New Roman"/>
          <w:spacing w:val="-2"/>
          <w:sz w:val="20"/>
        </w:rPr>
        <w:t xml:space="preserve"> Se permitirá un solo dispositivo de protección contra sobrecorriente en las cadenas de dos o más módulos conectados en seri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10 Sistemas autónomos. </w:t>
      </w:r>
      <w:r>
        <w:rPr>
          <w:rFonts w:cs="Times New Roman" w:ascii="Times New Roman" w:hAnsi="Times New Roman"/>
          <w:spacing w:val="-2"/>
          <w:sz w:val="20"/>
        </w:rPr>
        <w:t>El sistema de alambrado de los inmuebles debe ser adecuado para cumplir con los requisitos de esta NOM para una instalación similar conectada a una acometida. El alambrado del lado de la alimentación del medio de desconexión del edificio o estructura debe cumplir con esta NOM, con excepción de lo modificado en 690.10(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 xml:space="preserve">Salida del inversor. </w:t>
      </w:r>
      <w:r>
        <w:rPr>
          <w:rFonts w:cs="Times New Roman" w:ascii="Times New Roman" w:hAnsi="Times New Roman"/>
          <w:spacing w:val="-2"/>
          <w:sz w:val="20"/>
        </w:rPr>
        <w:t xml:space="preserve">Se permitirá que la salida de c.a. desde un(os) inversor(es) autónomo(s) suministre alimentación de c.a. al medio de desconexión del edificio o estructura a niveles de corriente inferiores a la carga calculada conectada a ese desconectador. El valor nominal de salida del inversor o la de una fuente de energía alternativa deben ser igual o mayor a la carga impuesta por el equipo individual de utilización más grande conectado al sistema. Las cargas calculadas de alumbrado general no se deben considerar con una carga individu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Dimensionamiento y protección. </w:t>
      </w:r>
      <w:r>
        <w:rPr>
          <w:rFonts w:cs="Times New Roman" w:ascii="Times New Roman" w:hAnsi="Times New Roman"/>
          <w:spacing w:val="-2"/>
          <w:sz w:val="20"/>
        </w:rPr>
        <w:t>Los conductores del circuito entre la salida del inversor y el medio de desconexión del edificio o estructura deben estar dimensionados con base en el valor nominal de salida del inversor. Estos conductores deben protegerse de sobrecorrientes de acuerdo con el Artículo 240. Dicha protección debe ubicarse en la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C)</w:t>
        <w:tab/>
        <w:t>Una sola alimentación de 120 volts.</w:t>
      </w:r>
      <w:r>
        <w:rPr>
          <w:rFonts w:cs="Times New Roman" w:ascii="Times New Roman" w:hAnsi="Times New Roman"/>
          <w:spacing w:val="-2"/>
          <w:sz w:val="20"/>
        </w:rPr>
        <w:t xml:space="preserve"> Se permitirá que la salida del inversor de un sistema solar fotovoltaico autónomo suministre 120 volts a un equipo de acometida monofásico, trifilar, de 120/240 volts, o a paneles de distribución cuando no existan salidas de 240.volts y cuando no existan circuitos derivados multifilares. En todas las instalaciones, el valor nominal del dispositivo de protección contra sobrecorriente conectado a la salida del inversor debe ser menor que el valor nominal de la barra conductora del neutro en el equipo de acometida. Este equipo debe estar marcado con la siguiente leyenda, o equival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ALIMENTACIÓN INDIVIDUAL DE 120 VOLTS. </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rPr>
        <w:t>NO CONECTAR CIRCUITOS DERIVADOS MULTIFI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Necesidad de almacenamiento de energía o de sistema de alimentación de respaldo. </w:t>
      </w:r>
      <w:r>
        <w:rPr>
          <w:rFonts w:cs="Times New Roman" w:ascii="Times New Roman" w:hAnsi="Times New Roman"/>
          <w:spacing w:val="-2"/>
          <w:sz w:val="20"/>
        </w:rPr>
        <w:t>No se exigirá almacenamiento de energía ni sistemas de alimentación de respal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I.</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rPr>
      </w:pPr>
      <w:r>
        <w:rPr>
          <w:rFonts w:cs="Times New Roman" w:ascii="Times New Roman" w:hAnsi="Times New Roman"/>
          <w:b/>
          <w:spacing w:val="-6"/>
          <w:sz w:val="20"/>
        </w:rPr>
        <w:t>690.13 Todos los conductores.</w:t>
      </w:r>
      <w:r>
        <w:rPr>
          <w:rFonts w:cs="Times New Roman" w:ascii="Times New Roman" w:hAnsi="Times New Roman"/>
          <w:spacing w:val="-6"/>
          <w:sz w:val="20"/>
        </w:rPr>
        <w:t xml:space="preserve"> Se debe proporcionar un medio que desconecte todos los conductores portadores de corriente de una fuente fotovoltaica de alimentación de todos los demás conductores en un edificio u otra estructura. No se debe instalar un interruptor, un interruptor automático ni otro dispositivo, sea de c.c. o de c.a., en un conductor puesto a tierra, si el funcionamiento de ese interruptor, interruptor automático u otro dispositivo deja al conductor, marcado, puesto a tierra en un estado energizado y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z w:val="20"/>
          <w:szCs w:val="20"/>
        </w:rPr>
        <w:t>Excepción: Se permitirá que un interruptor o interruptor automático que sea parte del sistema de detección de fallas a tierra exigido por 690.5 abra el conductor puesto a tierra, cuando dicho interruptor o interruptor automático sea abierto automáticamente como una función normal del dispositivo en respuesta a las fallas a tierra. El interruptor o interruptor automático debe indicar la presencia d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El conductor puesto a tierra puede tener un medio de desconexión, atornillado o con terminal para permitir su inspección y mantenimiento por parte de personal calif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4 Disposiciones adicionales.</w:t>
      </w:r>
      <w:r>
        <w:rPr>
          <w:rFonts w:cs="Times New Roman" w:ascii="Times New Roman" w:hAnsi="Times New Roman"/>
          <w:spacing w:val="-2"/>
          <w:sz w:val="20"/>
        </w:rPr>
        <w:t xml:space="preserve"> Los medios de desconexión para las fuentes de energía fotovoltaicas deben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rPr>
        <w:t>(A)</w:t>
        <w:tab/>
        <w:t>Medio de desconexión</w:t>
      </w:r>
      <w:r>
        <w:rPr>
          <w:rFonts w:cs="Times New Roman" w:ascii="Times New Roman" w:hAnsi="Times New Roman"/>
          <w:iCs/>
          <w:spacing w:val="-2"/>
          <w:sz w:val="20"/>
        </w:rPr>
        <w:t xml:space="preserve"> No se exigirá que el medio de desconexión sea adecuado como equipo de acometida,  y debe cumplir con 690.17.</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b/>
          <w:bCs/>
          <w:iCs w:val="false"/>
          <w:szCs w:val="20"/>
        </w:rPr>
        <w:t>(B)</w:t>
        <w:tab/>
        <w:t xml:space="preserve">Equipo. </w:t>
      </w:r>
      <w:r>
        <w:rPr>
          <w:rFonts w:cs="Times New Roman" w:ascii="Times New Roman" w:hAnsi="Times New Roman"/>
          <w:iCs w:val="false"/>
          <w:szCs w:val="20"/>
        </w:rPr>
        <w:t>En el lado fotovoltaico del medio de desconexión de la fuente fotovoltaica se permitirá instalar equipos como seccionadores del circuito de una fuente fotovoltaica, dispositivos de protección contra sobrecorriente y diodos de bloqueo</w:t>
      </w:r>
      <w:r>
        <w:rPr>
          <w:rFonts w:cs="Times New Roman" w:ascii="Times New Roman" w:hAnsi="Times New Roman"/>
          <w:i w:val="false"/>
          <w:iCs w:val="false"/>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iCs w:val="false"/>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C)</w:t>
        <w:tab/>
        <w:t>Requisitos para el medio de desconexión</w:t>
      </w:r>
      <w:r>
        <w:rPr>
          <w:rFonts w:cs="Times New Roman" w:ascii="Times New Roman" w:hAnsi="Times New Roman"/>
          <w:b/>
          <w:iCs w:val="false"/>
          <w:szCs w:val="22"/>
        </w:rPr>
        <w:t>.</w:t>
      </w:r>
      <w:r>
        <w:rPr>
          <w:rFonts w:cs="Times New Roman" w:ascii="Times New Roman" w:hAnsi="Times New Roman"/>
          <w:iCs w:val="false"/>
          <w:szCs w:val="20"/>
        </w:rPr>
        <w:t xml:space="preserve"> Se deben suministrar un medio que desconecte todos los conductores en un edificio u otra estructura de los conductores del sistema fotovoltaico</w:t>
      </w:r>
      <w:r>
        <w:rPr>
          <w:rFonts w:cs="Times New Roman" w:ascii="Times New Roman" w:hAnsi="Times New Roman"/>
          <w:iCs w:val="false"/>
          <w:szCs w:val="22"/>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2"/>
        </w:rPr>
      </w:pPr>
      <w:r>
        <w:rPr>
          <w:rFonts w:cs="Times New Roman" w:ascii="Times New Roman" w:hAnsi="Times New Roman"/>
          <w:iCs w:val="false"/>
          <w:szCs w:val="22"/>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1)</w:t>
        <w:tab/>
        <w:t>Ubicación.</w:t>
      </w:r>
      <w:r>
        <w:rPr>
          <w:rFonts w:cs="Times New Roman" w:ascii="Times New Roman" w:hAnsi="Times New Roman"/>
          <w:iCs w:val="false"/>
          <w:szCs w:val="20"/>
        </w:rPr>
        <w:t xml:space="preserve"> El medio de desconexión del sistema fotovoltaico se debe instalar en un lugar fácilmente accesible, bien sea en el exterior de un edificio o estructura, o en el interior lo más cerca del punto de entrada de los conductores del sistema.</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 xml:space="preserve">Excepción: Se permitirá que las instalaciones que cumplan con 690.31 (E) tengan el medio de desconexión ubicado en un lugar remoto desde el punto de entrada de los conductores del sistema. </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tab/>
        <w:t>El medio de desconexión del sistema fotovoltaico no se debe instalar en los baños.</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2)</w:t>
        <w:tab/>
        <w:t>Marcado</w:t>
      </w:r>
      <w:r>
        <w:rPr>
          <w:rFonts w:cs="Times New Roman" w:ascii="Times New Roman" w:hAnsi="Times New Roman"/>
          <w:iCs w:val="false"/>
          <w:szCs w:val="20"/>
        </w:rPr>
        <w:t>. El medio de desconexión de cada sistema fotovoltaico debe estar marcado permanentemente para identificarlo como desconectador del sistema fotovoltaico.</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3)</w:t>
        <w:tab/>
        <w:t>Adecuado para el uso</w:t>
      </w:r>
      <w:r>
        <w:rPr>
          <w:rFonts w:cs="Times New Roman" w:ascii="Times New Roman" w:hAnsi="Times New Roman"/>
          <w:iCs w:val="false"/>
          <w:szCs w:val="20"/>
        </w:rPr>
        <w:t>. El medio de desconexión de cada sistema fotovoltaico debe ser adecuado para las condiciones predominantes. El equipo instalado en lugares (clasificados como) peligrosos debe cumplir con los requisitos de los Artículos 500 hasta 517.</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4)</w:t>
        <w:tab/>
        <w:t>Cantidad máxima de desconectadores.</w:t>
      </w:r>
      <w:r>
        <w:rPr>
          <w:rFonts w:cs="Times New Roman" w:ascii="Times New Roman" w:hAnsi="Times New Roman"/>
          <w:iCs w:val="false"/>
          <w:szCs w:val="20"/>
        </w:rPr>
        <w:t xml:space="preserve"> El medio de desconexión del sistema fotovoltaico debe tener no más de seis interruptores o seis interruptores automáticos montados en un solo envolvente, en un grupo de envolventes separados o dentro o sobre un tablero de distribución.</w:t>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5)</w:t>
        <w:tab/>
        <w:t>Agrupación.</w:t>
      </w:r>
      <w:r>
        <w:rPr>
          <w:rFonts w:cs="Times New Roman" w:ascii="Times New Roman" w:hAnsi="Times New Roman"/>
          <w:iCs w:val="false"/>
          <w:szCs w:val="20"/>
        </w:rPr>
        <w:t xml:space="preserve"> Los medios de desconexión del sistema fotovoltaico  se deben agrupar con otros medios de desconexión para que el sistema cumpla lo estipulado en 690.14(C) (4). No se exigirá un medio de desconexión del sistema fotovoltaico en el lugar del módulo o del arreglo fotovoltaico.</w:t>
      </w:r>
    </w:p>
    <w:p>
      <w:pPr>
        <w:pStyle w:val="Textoindependiente2"/>
        <w:tabs>
          <w:tab w:val="left" w:pos="425" w:leader="none"/>
          <w:tab w:val="left" w:pos="851" w:leader="none"/>
        </w:tabs>
        <w:spacing w:lineRule="atLeast" w:line="240" w:before="20" w:after="0"/>
        <w:rPr>
          <w:rFonts w:ascii="Times New Roman" w:hAnsi="Times New Roman" w:cs="Times New Roman"/>
          <w:b/>
          <w:b/>
          <w:iCs w:val="false"/>
          <w:szCs w:val="20"/>
        </w:rPr>
      </w:pPr>
      <w:r>
        <w:rPr>
          <w:rFonts w:cs="Times New Roman" w:ascii="Times New Roman" w:hAnsi="Times New Roman"/>
          <w:b/>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D)</w:t>
        <w:tab/>
        <w:t>Inversores interactivos de la empresa de servicios públicos montados en lugares que no son fácilmente accesibles</w:t>
      </w:r>
      <w:r>
        <w:rPr>
          <w:rFonts w:cs="Times New Roman" w:ascii="Times New Roman" w:hAnsi="Times New Roman"/>
          <w:iCs w:val="false"/>
          <w:szCs w:val="20"/>
        </w:rPr>
        <w:t>. Se permitirá que los inversores interactivos de la empresa de servicios públicos estén montados sobre techos u otras áreas exteriores que no sean fácilmente accesibles. Estas instalaciones deben cumplir las condiciones de los numerales (1) hasta (4).</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1)</w:t>
        <w:tab/>
        <w:t>Se debe montar un medio de desconexión del sistema fotovoltaico de corriente continu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2)</w:t>
        <w:tab/>
        <w:t>Se debe montar un medio de desconexión de corriente altern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3)</w:t>
        <w:tab/>
        <w:t>Los conductores de salida de corriente alterna provenientes del inversor y un medio adicional de desconexión de corriente alterna para el inversor deben cumplir con 690.14(C) (1).</w:t>
      </w:r>
    </w:p>
    <w:p>
      <w:pPr>
        <w:pStyle w:val="Textoindependiente2"/>
        <w:tabs>
          <w:tab w:val="left" w:pos="425" w:leader="none"/>
          <w:tab w:val="left" w:pos="851" w:leader="none"/>
        </w:tabs>
        <w:spacing w:lineRule="atLeast" w:line="240" w:before="20" w:after="0"/>
        <w:rPr/>
      </w:pPr>
      <w:r>
        <w:rPr>
          <w:rFonts w:cs="Times New Roman" w:ascii="Times New Roman" w:hAnsi="Times New Roman"/>
          <w:iCs w:val="false"/>
          <w:szCs w:val="20"/>
        </w:rPr>
        <w:t>(4)</w:t>
        <w:tab/>
        <w:t>Se debe instalar una placa de acuerdo con 705.10.</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5 Desconexión de los equipos fotovoltaicos.</w:t>
      </w:r>
      <w:r>
        <w:rPr>
          <w:rFonts w:cs="Times New Roman" w:ascii="Times New Roman" w:hAnsi="Times New Roman"/>
          <w:spacing w:val="-2"/>
          <w:sz w:val="20"/>
        </w:rPr>
        <w:t xml:space="preserve"> Se deben instalar los medios para desconectar los equipos como inversores, baterías, controladores de carga y similares de todos los conductores no puestos a tierra de todas las fuentes de energía. Si el equipo está energizado desde más de una fuente, los medios de desconexión deben estar agrupados e ident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rPr>
        <w:tab/>
        <w:t>Se permitirá un solo medio de desconexión, de acuerdo con 690.17, para la salida de c.a. combinada de uno o más inversores o módulos de c.a. en un sistema interactiv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6 Fusibles.</w:t>
      </w:r>
      <w:r>
        <w:rPr>
          <w:rFonts w:cs="Times New Roman" w:ascii="Times New Roman" w:hAnsi="Times New Roman"/>
          <w:spacing w:val="-2"/>
          <w:sz w:val="20"/>
        </w:rPr>
        <w:t xml:space="preserve"> Si un fusible está energizado desde ambas direcciones y es accesible a personas no calificadas, se deben instalar los medios de desconexión que lo desconecte de todas las fuentes de alimentación. Dicho fusible en un circuito de alimentación fotovoltaica debe poderse desconectar independientemente de los fusibles que haya en otros circuitos de una fuente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0.17 Interruptor o interruptor automático. </w:t>
      </w:r>
      <w:r>
        <w:rPr>
          <w:rFonts w:cs="Times New Roman" w:ascii="Times New Roman" w:hAnsi="Times New Roman"/>
          <w:spacing w:val="-6"/>
          <w:sz w:val="20"/>
        </w:rPr>
        <w:t xml:space="preserve">El medio de desconexión para los conductores no puestos a tierra debe consistir en uno o varios interruptores o interruptores automáticos operables manualmente y deben cumplir con todos los requisito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1)</w:t>
        <w:tab/>
        <w:t xml:space="preserve">Estar ubicado donde sea fácilmente accesibl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2)</w:t>
        <w:tab/>
        <w:t>Ser operable desde el exterior sin que el operador se exponga al contacto con partes viv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3)</w:t>
        <w:tab/>
        <w:t>Estar claramente marcado para indicar cuándo este en la posición de abierto o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4)</w:t>
        <w:tab/>
        <w:t xml:space="preserve">Tener un valor nominal de interrupción suficiente para la tensión nominal del circuito y para la corriente disponible en los terminales de línea de los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tab/>
        <w:t xml:space="preserve">Cuando todos los terminales de los medios de desconexión se puedan energizar estando en la posición de abierto, se debe instalar, en el medio de desconexión o lo más cerca posible del mismo, un anuncio claramente legible que indique lo sigui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PELIGRO DE DESCARGA ELÉCTRICA. NO TOCAR LOS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TERMINALES.  LOS TERMINALES, TANTO EN EL LADO DE LÍNEA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COMO EN EL DE CARGA, PUEDEN ESTAR ENERGIZADOS EN LA POSICIÓN DE ABIERTO"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rPr>
        <w:t xml:space="preserve">Excepción: Se permitirá usar un conector como un medio de desconexión de c.a. o de c.c, siempre que cumpla con los requisitos de 690.33 y esté listado e identificado pare ese uso.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90.18 Instalación y servicio de un arreglo.</w:t>
      </w:r>
      <w:r>
        <w:rPr>
          <w:rFonts w:cs="Times New Roman" w:ascii="Times New Roman" w:hAnsi="Times New Roman"/>
          <w:spacing w:val="-6"/>
          <w:sz w:val="20"/>
        </w:rPr>
        <w:t xml:space="preserve"> Se debe emplear un medio de apertura o de puesta en corto circuito o un recubrimiento opaco que permita desactivar un arreglo o partes de un arreglo para su instalación y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rPr>
        <w:tab/>
        <w:t>NOTA. Los módulos fotovoltaicos se energizan cuando están expuestos a la luz. La instalación, sustitución o servicio de los componentes del arreglo, mientras un módulo o módulos son irradiados, puede exponer a choque eléctrico a las perso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V.</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31 Métodos permiti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alambrado.</w:t>
      </w:r>
      <w:r>
        <w:rPr>
          <w:rFonts w:cs="Times New Roman" w:ascii="Times New Roman" w:hAnsi="Times New Roman"/>
          <w:spacing w:val="-2"/>
          <w:sz w:val="20"/>
        </w:rPr>
        <w:t xml:space="preserve"> Se permitirá utilizar todos los métodos de alambrado con canalizaciones y cables incluidos en esta NOM</w:t>
      </w:r>
      <w:r>
        <w:rPr>
          <w:rFonts w:cs="Times New Roman" w:ascii="Times New Roman" w:hAnsi="Times New Roman"/>
          <w:i/>
          <w:spacing w:val="-2"/>
          <w:sz w:val="20"/>
        </w:rPr>
        <w:t>,</w:t>
      </w:r>
      <w:r>
        <w:rPr>
          <w:rFonts w:cs="Times New Roman" w:ascii="Times New Roman" w:hAnsi="Times New Roman"/>
          <w:spacing w:val="-2"/>
          <w:sz w:val="20"/>
        </w:rPr>
        <w:t xml:space="preserve"> y otros sistemas de alambrado y accesorios proyectados específicamente e identificados para su uso en arreglos fotovoltaicos. Cuando se utilicen dispositivos alambrados con envolventes integrales, se debe suministrar una longitud suficiente del cable para que se puedan reemplazar fáci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os circuitos de salida y de una fuente fotovoltaica  que funcionan a tensiones máximas del sistema superior a 30 volts se instalan en lugares fácilmente accesibles, se deben instalar en una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Los módulos fotovoltaicos funcionan a temperaturas elevadas cuando se exponen a temperaturas ambiente altas y al brillo de la luz solar. Estas temperaturas pueden rutinariamente exceder los 70º C en muchos lugares. Los conductores de interconexión de los módulos están disponibles con aislamiento con valor nominal para lugares mojados y temperatura nominal de 90º C o má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Cables de un solo conductor. </w:t>
      </w:r>
      <w:r>
        <w:rPr>
          <w:rFonts w:cs="Times New Roman" w:ascii="Times New Roman" w:hAnsi="Times New Roman"/>
          <w:spacing w:val="-2"/>
          <w:sz w:val="20"/>
        </w:rPr>
        <w:t>Se permitirá usar cables de un solo conductor del tipo USE-2 y cables de un solo conductor listados y etiquetados como alambre fotovoltaico (PV), en lugares exteriores expuestos en circuitos de una fuente fotovoltaica para las interconexiones de los módulos fotovoltaicos dentro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deben usar canalizaciones cuando así lo exija 690.31(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ables y cordones flexibles.</w:t>
      </w:r>
      <w:r>
        <w:rPr>
          <w:rFonts w:cs="Times New Roman" w:ascii="Times New Roman" w:hAnsi="Times New Roman"/>
          <w:spacing w:val="-2"/>
          <w:sz w:val="20"/>
        </w:rPr>
        <w:t xml:space="preserve"> Los cables y cordones flexibles usados para conectar las partes móviles de los módulos de orientación fotovoltaicos, deben cumplir lo establecido en el Artículo 400 y deben ser de un tipo identificado como cordones de uso pesado o como cables portátiles de alimentación; deben ser adecuados para uso extrapesado, estar listados para su uso en exteriores y ser resistentes al agua y a la luz del sol. Su ampacidad permisible debe cumplir lo establecido en 400.5. Cuando la temperatura ambiente supere los 30° C, la ampacidad se debe reducir mediante los factores de corrección dados ende la Tabla 690.3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ableTitle"/>
        <w:spacing w:lineRule="atLeast" w:line="240" w:before="0" w:after="0"/>
        <w:jc w:val="left"/>
        <w:rPr>
          <w:rFonts w:ascii="Times New Roman" w:hAnsi="Times New Roman" w:cs="Times New Roman"/>
          <w:bCs w:val="false"/>
          <w:color w:val="000000"/>
          <w:spacing w:val="-2"/>
          <w:sz w:val="16"/>
          <w:lang w:val="es-ES"/>
        </w:rPr>
      </w:pPr>
      <w:r>
        <w:rPr>
          <w:rFonts w:cs="Times New Roman"/>
          <w:bCs w:val="false"/>
          <w:color w:val="000000"/>
          <w:spacing w:val="-2"/>
          <w:sz w:val="16"/>
          <w:lang w:val="es-ES"/>
        </w:rPr>
      </w:r>
    </w:p>
    <w:p>
      <w:pPr>
        <w:pStyle w:val="TableTitle"/>
        <w:spacing w:lineRule="atLeast" w:line="240" w:before="0" w:after="0"/>
        <w:jc w:val="left"/>
        <w:rPr/>
      </w:pPr>
      <w:r>
        <w:rPr/>
        <w:t>Tabla 690.31(C) Factores de corrección</w:t>
      </w:r>
    </w:p>
    <w:tbl>
      <w:tblPr>
        <w:tblW w:w="10289" w:type="dxa"/>
        <w:jc w:val="center"/>
        <w:tblInd w:w="0" w:type="dxa"/>
        <w:tblLayout w:type="fixed"/>
        <w:tblCellMar>
          <w:top w:w="0" w:type="dxa"/>
          <w:left w:w="14" w:type="dxa"/>
          <w:bottom w:w="0" w:type="dxa"/>
          <w:right w:w="14" w:type="dxa"/>
        </w:tblCellMar>
      </w:tblPr>
      <w:tblGrid>
        <w:gridCol w:w="2087"/>
        <w:gridCol w:w="1984"/>
        <w:gridCol w:w="2126"/>
        <w:gridCol w:w="1843"/>
        <w:gridCol w:w="2249"/>
      </w:tblGrid>
      <w:tr>
        <w:trPr>
          <w:tblHeader w:val="true"/>
          <w:cantSplit w:val="true"/>
        </w:trPr>
        <w:tc>
          <w:tcPr>
            <w:tcW w:w="2087" w:type="dxa"/>
            <w:vMerge w:val="restart"/>
            <w:tcBorders>
              <w:top w:val="single" w:sz="8" w:space="0" w:color="000000"/>
              <w:left w:val="single" w:sz="8" w:space="0" w:color="000000"/>
            </w:tcBorders>
          </w:tcPr>
          <w:p>
            <w:pPr>
              <w:pStyle w:val="FullTableHeader"/>
              <w:pBdr>
                <w:left w:val="single" w:sz="4" w:space="1" w:color="000000"/>
              </w:pBdr>
              <w:spacing w:lineRule="atLeast" w:line="240"/>
              <w:rPr>
                <w:bCs w:val="false"/>
                <w:spacing w:val="-2"/>
                <w:sz w:val="18"/>
                <w:szCs w:val="18"/>
                <w:lang w:val="es-ES"/>
              </w:rPr>
            </w:pPr>
            <w:r>
              <w:rPr>
                <w:bCs w:val="false"/>
                <w:spacing w:val="-2"/>
                <w:sz w:val="18"/>
                <w:szCs w:val="18"/>
                <w:lang w:val="es-ES"/>
              </w:rPr>
              <w:t>Temperatura ambiente</w:t>
            </w:r>
          </w:p>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 C)</w:t>
            </w:r>
          </w:p>
        </w:tc>
        <w:tc>
          <w:tcPr>
            <w:tcW w:w="8202" w:type="dxa"/>
            <w:gridSpan w:val="4"/>
            <w:tcBorders>
              <w:top w:val="single" w:sz="8" w:space="0" w:color="000000"/>
              <w:bottom w:val="single" w:sz="4" w:space="0" w:color="000000"/>
            </w:tcBorders>
          </w:tcPr>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Temperatura nominal de los conductores</w:t>
            </w:r>
          </w:p>
        </w:tc>
      </w:tr>
      <w:tr>
        <w:trPr>
          <w:cantSplit w:val="true"/>
        </w:trPr>
        <w:tc>
          <w:tcPr>
            <w:tcW w:w="2087" w:type="dxa"/>
            <w:vMerge w:val="continue"/>
            <w:tcBorders>
              <w:top w:val="single" w:sz="8" w:space="0" w:color="000000"/>
              <w:left w:val="single" w:sz="8" w:space="0" w:color="000000"/>
            </w:tcBorders>
          </w:tcPr>
          <w:p>
            <w:pPr>
              <w:pStyle w:val="FullTableHeader"/>
              <w:pBdr>
                <w:left w:val="single" w:sz="4" w:space="1" w:color="000000"/>
              </w:pBdr>
              <w:snapToGrid w:val="false"/>
              <w:spacing w:lineRule="atLeast" w:line="240"/>
              <w:rPr>
                <w:rFonts w:ascii="Times New Roman" w:hAnsi="Times New Roman" w:cs="Times New Roman"/>
                <w:b/>
                <w:b/>
                <w:bCs w:val="false"/>
                <w:sz w:val="16"/>
                <w:szCs w:val="18"/>
                <w:lang w:val="es-ES"/>
              </w:rPr>
            </w:pPr>
            <w:r>
              <w:rPr>
                <w:rFonts w:cs="Times New Roman"/>
                <w:b/>
                <w:bCs w:val="false"/>
                <w:sz w:val="16"/>
                <w:szCs w:val="18"/>
                <w:lang w:val="es-ES"/>
              </w:rPr>
            </w:r>
          </w:p>
        </w:tc>
        <w:tc>
          <w:tcPr>
            <w:tcW w:w="1984"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60° C</w:t>
            </w:r>
          </w:p>
        </w:tc>
        <w:tc>
          <w:tcPr>
            <w:tcW w:w="2126"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75° C</w:t>
            </w:r>
          </w:p>
        </w:tc>
        <w:tc>
          <w:tcPr>
            <w:tcW w:w="1843"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90° C</w:t>
            </w:r>
          </w:p>
          <w:p>
            <w:pPr>
              <w:pStyle w:val="FullTableHeader"/>
              <w:pBdr>
                <w:left w:val="single" w:sz="4" w:space="1" w:color="000000"/>
              </w:pBdr>
              <w:spacing w:lineRule="atLeast" w:line="240"/>
              <w:rPr>
                <w:bCs w:val="false"/>
                <w:spacing w:val="-2"/>
                <w:sz w:val="18"/>
                <w:szCs w:val="18"/>
              </w:rPr>
            </w:pPr>
            <w:r>
              <w:rPr>
                <w:bCs w:val="false"/>
                <w:spacing w:val="-2"/>
                <w:sz w:val="18"/>
                <w:szCs w:val="18"/>
              </w:rPr>
            </w:r>
          </w:p>
        </w:tc>
        <w:tc>
          <w:tcPr>
            <w:tcW w:w="2249"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105° C</w:t>
            </w:r>
          </w:p>
          <w:p>
            <w:pPr>
              <w:pStyle w:val="FullTableHeader"/>
              <w:pBdr>
                <w:left w:val="single" w:sz="4" w:space="1" w:color="000000"/>
              </w:pBdr>
              <w:spacing w:lineRule="atLeast" w:line="240"/>
              <w:jc w:val="left"/>
              <w:rPr>
                <w:bCs w:val="false"/>
                <w:spacing w:val="-2"/>
                <w:sz w:val="18"/>
                <w:szCs w:val="18"/>
              </w:rPr>
            </w:pPr>
            <w:r>
              <w:rPr>
                <w:bCs w:val="false"/>
                <w:spacing w:val="-2"/>
                <w:sz w:val="18"/>
                <w:szCs w:val="18"/>
              </w:rPr>
            </w:r>
          </w:p>
        </w:tc>
      </w:tr>
      <w:tr>
        <w:trPr>
          <w:trHeight w:val="1750" w:hRule="atLeast"/>
          <w:cantSplit w:val="true"/>
        </w:trPr>
        <w:tc>
          <w:tcPr>
            <w:tcW w:w="2087" w:type="dxa"/>
            <w:tcBorders>
              <w:left w:val="single" w:sz="8" w:space="0" w:color="000000"/>
              <w:bottom w:val="single" w:sz="8" w:space="0" w:color="000000"/>
            </w:tcBorders>
          </w:tcPr>
          <w:p>
            <w:pPr>
              <w:pStyle w:val="FullTablePara"/>
              <w:pBdr>
                <w:left w:val="single" w:sz="4" w:space="1" w:color="000000"/>
              </w:pBdr>
              <w:spacing w:lineRule="atLeast" w:line="240"/>
              <w:jc w:val="center"/>
              <w:rPr>
                <w:lang w:val="es-ES"/>
              </w:rPr>
            </w:pPr>
            <w:r>
              <w:rPr>
                <w:lang w:val="es-ES"/>
              </w:rPr>
              <w:t>30</w:t>
            </w:r>
          </w:p>
          <w:p>
            <w:pPr>
              <w:pStyle w:val="FullTablePara"/>
              <w:pBdr>
                <w:left w:val="single" w:sz="4" w:space="1" w:color="000000"/>
              </w:pBdr>
              <w:spacing w:lineRule="atLeast" w:line="240"/>
              <w:jc w:val="center"/>
              <w:rPr>
                <w:lang w:val="es-ES"/>
              </w:rPr>
            </w:pPr>
            <w:r>
              <w:rPr>
                <w:lang w:val="es-ES"/>
              </w:rPr>
              <w:t>31-35</w:t>
            </w:r>
          </w:p>
          <w:p>
            <w:pPr>
              <w:pStyle w:val="FullTablePara"/>
              <w:pBdr>
                <w:left w:val="single" w:sz="4" w:space="1" w:color="000000"/>
              </w:pBdr>
              <w:spacing w:lineRule="atLeast" w:line="240"/>
              <w:jc w:val="center"/>
              <w:rPr>
                <w:lang w:val="es-ES"/>
              </w:rPr>
            </w:pPr>
            <w:r>
              <w:rPr>
                <w:lang w:val="es-ES"/>
              </w:rPr>
              <w:t>36-40</w:t>
            </w:r>
          </w:p>
          <w:p>
            <w:pPr>
              <w:pStyle w:val="FullTablePara"/>
              <w:pBdr>
                <w:left w:val="single" w:sz="4" w:space="1" w:color="000000"/>
              </w:pBdr>
              <w:spacing w:lineRule="atLeast" w:line="240"/>
              <w:jc w:val="center"/>
              <w:rPr>
                <w:lang w:val="es-ES"/>
              </w:rPr>
            </w:pPr>
            <w:r>
              <w:rPr>
                <w:lang w:val="es-ES"/>
              </w:rPr>
              <w:t>41-45</w:t>
            </w:r>
          </w:p>
          <w:p>
            <w:pPr>
              <w:pStyle w:val="FullTablePara"/>
              <w:pBdr>
                <w:left w:val="single" w:sz="4" w:space="1" w:color="000000"/>
              </w:pBdr>
              <w:spacing w:lineRule="atLeast" w:line="240"/>
              <w:jc w:val="center"/>
              <w:rPr>
                <w:lang w:val="es-ES"/>
              </w:rPr>
            </w:pPr>
            <w:r>
              <w:rPr>
                <w:lang w:val="es-ES"/>
              </w:rPr>
              <w:t>46-50</w:t>
            </w:r>
          </w:p>
          <w:p>
            <w:pPr>
              <w:pStyle w:val="FullTablePara"/>
              <w:pBdr>
                <w:left w:val="single" w:sz="4" w:space="1" w:color="000000"/>
              </w:pBdr>
              <w:spacing w:lineRule="atLeast" w:line="240"/>
              <w:jc w:val="center"/>
              <w:rPr>
                <w:lang w:val="es-ES"/>
              </w:rPr>
            </w:pPr>
            <w:r>
              <w:rPr>
                <w:lang w:val="es-ES"/>
              </w:rPr>
              <w:t>51-55</w:t>
            </w:r>
          </w:p>
          <w:p>
            <w:pPr>
              <w:pStyle w:val="FullTablePara"/>
              <w:pBdr>
                <w:left w:val="single" w:sz="4" w:space="1" w:color="000000"/>
              </w:pBdr>
              <w:spacing w:lineRule="atLeast" w:line="240"/>
              <w:jc w:val="center"/>
              <w:rPr>
                <w:lang w:val="es-ES"/>
              </w:rPr>
            </w:pPr>
            <w:r>
              <w:rPr>
                <w:lang w:val="es-ES"/>
              </w:rPr>
              <w:t>56-60</w:t>
            </w:r>
          </w:p>
          <w:p>
            <w:pPr>
              <w:pStyle w:val="FullTablePara"/>
              <w:pBdr>
                <w:left w:val="single" w:sz="4" w:space="1" w:color="000000"/>
              </w:pBdr>
              <w:spacing w:lineRule="atLeast" w:line="240"/>
              <w:jc w:val="center"/>
              <w:rPr>
                <w:lang w:val="es-ES"/>
              </w:rPr>
            </w:pPr>
            <w:r>
              <w:rPr>
                <w:lang w:val="es-ES"/>
              </w:rPr>
              <w:t>61-70</w:t>
            </w:r>
          </w:p>
          <w:p>
            <w:pPr>
              <w:pStyle w:val="FullTablePara"/>
              <w:pBdr>
                <w:left w:val="single" w:sz="4" w:space="1" w:color="000000"/>
              </w:pBdr>
              <w:spacing w:lineRule="atLeast" w:line="240"/>
              <w:jc w:val="center"/>
              <w:rPr>
                <w:lang w:val="es-ES"/>
              </w:rPr>
            </w:pPr>
            <w:r>
              <w:rPr>
                <w:lang w:val="es-ES"/>
              </w:rPr>
              <w:t>71-80</w:t>
            </w:r>
          </w:p>
        </w:tc>
        <w:tc>
          <w:tcPr>
            <w:tcW w:w="1984"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tc>
        <w:tc>
          <w:tcPr>
            <w:tcW w:w="2126"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4</w:t>
            </w:r>
          </w:p>
          <w:p>
            <w:pPr>
              <w:pStyle w:val="FullTablePara"/>
              <w:pBdr>
                <w:left w:val="single" w:sz="4" w:space="1" w:color="000000"/>
              </w:pBdr>
              <w:spacing w:lineRule="atLeast" w:line="240"/>
              <w:jc w:val="center"/>
              <w:rPr>
                <w:lang w:val="es-ES"/>
              </w:rPr>
            </w:pPr>
            <w:r>
              <w:rPr>
                <w:lang w:val="es-ES"/>
              </w:rPr>
              <w:t>0.88</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5</w:t>
            </w:r>
          </w:p>
          <w:p>
            <w:pPr>
              <w:pStyle w:val="FullTablePara"/>
              <w:pBdr>
                <w:left w:val="single" w:sz="4" w:space="1" w:color="000000"/>
              </w:pBdr>
              <w:spacing w:lineRule="atLeast" w:line="240"/>
              <w:jc w:val="center"/>
              <w:rPr>
                <w:lang w:val="es-ES"/>
              </w:rPr>
            </w:pPr>
            <w:r>
              <w:rPr>
                <w:lang w:val="es-ES"/>
              </w:rPr>
              <w:t>0.67</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33</w:t>
            </w:r>
          </w:p>
          <w:p>
            <w:pPr>
              <w:pStyle w:val="FullTablePara"/>
              <w:pBdr>
                <w:left w:val="single" w:sz="4" w:space="1" w:color="000000"/>
              </w:pBdr>
              <w:spacing w:lineRule="atLeast" w:line="240"/>
              <w:jc w:val="center"/>
              <w:rPr>
                <w:lang w:val="es-ES"/>
              </w:rPr>
            </w:pPr>
            <w:r>
              <w:rPr>
                <w:lang w:val="es-ES"/>
              </w:rPr>
              <w:t>-</w:t>
            </w:r>
          </w:p>
        </w:tc>
        <w:tc>
          <w:tcPr>
            <w:tcW w:w="1843"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6</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7</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6</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tc>
        <w:tc>
          <w:tcPr>
            <w:tcW w:w="2249"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7</w:t>
            </w:r>
          </w:p>
          <w:p>
            <w:pPr>
              <w:pStyle w:val="FullTablePara"/>
              <w:pBdr>
                <w:left w:val="single" w:sz="4" w:space="1" w:color="000000"/>
              </w:pBdr>
              <w:spacing w:lineRule="atLeast" w:line="240"/>
              <w:jc w:val="center"/>
              <w:rPr>
                <w:lang w:val="es-ES"/>
              </w:rPr>
            </w:pPr>
            <w:r>
              <w:rPr>
                <w:lang w:val="es-ES"/>
              </w:rPr>
              <w:t>0.93</w:t>
            </w:r>
          </w:p>
          <w:p>
            <w:pPr>
              <w:pStyle w:val="FullTablePara"/>
              <w:pBdr>
                <w:left w:val="single" w:sz="4" w:space="1" w:color="000000"/>
              </w:pBdr>
              <w:spacing w:lineRule="atLeast" w:line="240"/>
              <w:jc w:val="center"/>
              <w:rPr>
                <w:lang w:val="es-ES"/>
              </w:rPr>
            </w:pPr>
            <w:r>
              <w:rPr>
                <w:lang w:val="es-ES"/>
              </w:rPr>
              <w:t>0.89</w:t>
            </w:r>
          </w:p>
          <w:p>
            <w:pPr>
              <w:pStyle w:val="FullTablePara"/>
              <w:pBdr>
                <w:left w:val="single" w:sz="4" w:space="1" w:color="000000"/>
              </w:pBdr>
              <w:spacing w:lineRule="atLeast" w:line="240"/>
              <w:jc w:val="center"/>
              <w:rPr>
                <w:lang w:val="es-ES"/>
              </w:rPr>
            </w:pPr>
            <w:r>
              <w:rPr>
                <w:lang w:val="es-ES"/>
              </w:rPr>
              <w:t>0.86</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7</w:t>
            </w:r>
          </w:p>
          <w:p>
            <w:pPr>
              <w:pStyle w:val="FullTablePara"/>
              <w:pBdr>
                <w:left w:val="single" w:sz="4" w:space="1" w:color="000000"/>
              </w:pBdr>
              <w:spacing w:lineRule="atLeast" w:line="240"/>
              <w:jc w:val="center"/>
              <w:rPr>
                <w:lang w:val="es-ES"/>
              </w:rPr>
            </w:pPr>
            <w:r>
              <w:rPr>
                <w:lang w:val="es-ES"/>
              </w:rPr>
              <w:t>0.68</w:t>
            </w:r>
          </w:p>
          <w:p>
            <w:pPr>
              <w:pStyle w:val="FullTablePara"/>
              <w:pBdr>
                <w:left w:val="single" w:sz="4" w:space="1" w:color="000000"/>
              </w:pBdr>
              <w:spacing w:lineRule="atLeast" w:line="240"/>
              <w:jc w:val="center"/>
              <w:rPr>
                <w:lang w:val="es-ES"/>
              </w:rPr>
            </w:pPr>
            <w:r>
              <w:rPr>
                <w:lang w:val="es-ES"/>
              </w:rPr>
              <w:t>0.5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Cables de conductores de calibre pequeño.</w:t>
      </w:r>
      <w:r>
        <w:rPr>
          <w:rFonts w:cs="Times New Roman" w:ascii="Times New Roman" w:hAnsi="Times New Roman"/>
          <w:spacing w:val="-4"/>
          <w:sz w:val="20"/>
        </w:rPr>
        <w:t xml:space="preserve"> Para las interconexiones de los módulos se permitirá utilizar cables de un solo conductor listados para su uso en exteriores, y resistentes a la luz del sol y a la humedad, de calibres 1.31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6 AWG)  y 0.824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8 AWG), siempre que dichos cables cumplan los requisitos de ampacidad de 690.8. Se debe usar 310.15 para determinar la ampacidad y los factores de reducción debido a la temperatura.</w:t>
      </w:r>
      <w:r>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E)</w:t>
        <w:tab/>
        <w:t>Circuitos de una fuente y de salida fotovoltaicos de corriente continúa dentro de un edificio</w:t>
      </w:r>
      <w:r>
        <w:rPr>
          <w:rFonts w:cs="Times New Roman" w:ascii="Times New Roman" w:hAnsi="Times New Roman"/>
          <w:spacing w:val="-4"/>
          <w:sz w:val="20"/>
        </w:rPr>
        <w:t>. Cuando los circuitos de una fuente de corriente continua o los de salida fotovoltaicos de un inversor interactivo de una empresa de servicios públicos provenientes de un sistema fotovoltaico integrado en un edificio o de otro sistema fotovoltaico estén tendidos dentro de un edificio o estructura, deben estar dentro de canalizaciones metálicas o envolventes metálicos, desde el punto de penetración de la superficie del edificio o de la estructura hasta el primer medio de desconexión fácilmente accesible. El medio de desconexión debe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F)</w:t>
        <w:tab/>
        <w:t>Cables flexibles de alambres finos trenzados.</w:t>
      </w:r>
      <w:r>
        <w:rPr>
          <w:rFonts w:cs="Times New Roman" w:ascii="Times New Roman" w:hAnsi="Times New Roman"/>
          <w:spacing w:val="-4"/>
          <w:sz w:val="20"/>
        </w:rPr>
        <w:t xml:space="preserve"> Los cables flexibles de alambres finos trenzados deben terminar únicamente con terminales, terminales tipo lengüeta, dispositivos o conectores que estén identificados y listados para dicho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2 Interconexión de componentes.</w:t>
      </w:r>
      <w:r>
        <w:rPr>
          <w:rFonts w:cs="Times New Roman" w:ascii="Times New Roman" w:hAnsi="Times New Roman"/>
          <w:spacing w:val="-2"/>
          <w:sz w:val="20"/>
        </w:rPr>
        <w:t xml:space="preserve"> Para la interconexión en el sitio, de módulos u otros componentes del arreglo, se permitirá usar accesorios y conectores proyectados para quedar ocultos en el momento del ensamble en el sitio, si están listados para dicho uso. Dichos accesorios y conectores deben ser iguales al método de alambrado empleado en el aislamiento, aumento de temperatura y resistencia a las corrientes de falla y deben ser capaces de resistir las condiciones ambientales en las cuales se vayan a us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3 Conectores.</w:t>
      </w:r>
      <w:r>
        <w:rPr>
          <w:rFonts w:cs="Times New Roman" w:ascii="Times New Roman" w:hAnsi="Times New Roman"/>
          <w:spacing w:val="-2"/>
          <w:sz w:val="20"/>
        </w:rPr>
        <w:t xml:space="preserve"> Los conectores permitidos por el Artículo 690 deben cumplir lo especificado en 690.33(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figuración.</w:t>
      </w:r>
      <w:r>
        <w:rPr>
          <w:rFonts w:cs="Times New Roman" w:ascii="Times New Roman" w:hAnsi="Times New Roman"/>
          <w:spacing w:val="-2"/>
          <w:sz w:val="20"/>
        </w:rPr>
        <w:t xml:space="preserve"> Los conectores deben ser polarizados y deben tener una configuración tal que no sean intercambiables con los receptáculos de otros sistemas eléctricos en 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Resguardo.</w:t>
      </w:r>
      <w:r>
        <w:rPr>
          <w:rFonts w:cs="Times New Roman" w:ascii="Times New Roman" w:hAnsi="Times New Roman"/>
          <w:spacing w:val="-2"/>
          <w:sz w:val="20"/>
        </w:rPr>
        <w:t xml:space="preserve"> Los conectores deben estar construidos e instalados de modo que eviten el contacto accidental de las personas con las partes viv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 xml:space="preserve">Tipo. </w:t>
      </w:r>
      <w:r>
        <w:rPr>
          <w:rFonts w:cs="Times New Roman" w:ascii="Times New Roman" w:hAnsi="Times New Roman"/>
          <w:spacing w:val="-2"/>
          <w:sz w:val="20"/>
        </w:rPr>
        <w:t>Los conectores deben ser del tipo de enganche o de seguridad. Los conectores que son fácilmente accesibles y se usan en circuitos que funcionan a más de 30 volts nominales de tensión máxima del sistema para circuitos de c.c., o 30 volts para circuitos de c.a., deben requerir de una herramienta para su apertu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mento de puesta a tierra.</w:t>
      </w:r>
      <w:r>
        <w:rPr>
          <w:rFonts w:cs="Times New Roman" w:ascii="Times New Roman" w:hAnsi="Times New Roman"/>
          <w:spacing w:val="-2"/>
          <w:sz w:val="20"/>
        </w:rPr>
        <w:t xml:space="preserve"> El elemento de puesta a tierra debe ser el primero en establecer el contacto con en el conector correspondiente y el último en interrumpir.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Interrupción del circuito.</w:t>
      </w:r>
      <w:r>
        <w:rPr>
          <w:rFonts w:cs="Times New Roman" w:ascii="Times New Roman" w:hAnsi="Times New Roman"/>
          <w:spacing w:val="-2"/>
          <w:sz w:val="20"/>
        </w:rPr>
        <w:t xml:space="preserve"> Los conectores deben cumplir con el numeral (1) o el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er un valor nominal para interrumpir la corriente sin causar riesgos al operador.</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 de un tipo que requiera del uso de una herramienta para su apertura, y estar marcados con la inscripción “No desconectar bajo carga” o “No usar para interrumpir la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4 Acceso a las cajas.</w:t>
      </w:r>
      <w:r>
        <w:rPr>
          <w:rFonts w:cs="Times New Roman" w:ascii="Times New Roman" w:hAnsi="Times New Roman"/>
          <w:spacing w:val="-2"/>
          <w:sz w:val="20"/>
        </w:rPr>
        <w:t xml:space="preserve"> Las cajas de empalme, de paso y de salida ubicadas detrás de los módulos o paneles se deben instalar de modo que el alambrado que contengan sea pueda hacer accesible directamente o desplazando un(os) módulo(s) o panel(es) asegurados con sujetadores desmontables y conectados mediante un sistema de alambrad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5 Sistemas de alimentación fotovoltaica no puestos a tierra</w:t>
      </w:r>
      <w:r>
        <w:rPr>
          <w:rFonts w:cs="Times New Roman" w:ascii="Times New Roman" w:hAnsi="Times New Roman"/>
          <w:spacing w:val="-2"/>
          <w:sz w:val="20"/>
        </w:rPr>
        <w:t>. Se permitirá que los sistemas de alimentación fotovoltaica funcionen con circuitos fotovoltaicos de fuentes y de salida no puestos a tierra cuando el sistema cumpla lo indicado en 690.35(A) hasta (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esconectadores.</w:t>
      </w:r>
      <w:r>
        <w:rPr>
          <w:rFonts w:cs="Times New Roman" w:ascii="Times New Roman" w:hAnsi="Times New Roman"/>
          <w:spacing w:val="-2"/>
          <w:sz w:val="20"/>
        </w:rPr>
        <w:t xml:space="preserve"> Todos los conductores de los circuitos fotovoltaicos de una fuente y de salida deben tener desconectadores que cumplan lo indicado en el Artículo 690, Parte I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Protección contra sobrecorriente</w:t>
      </w:r>
      <w:r>
        <w:rPr>
          <w:rFonts w:cs="Times New Roman" w:ascii="Times New Roman" w:hAnsi="Times New Roman"/>
          <w:spacing w:val="-2"/>
          <w:sz w:val="20"/>
        </w:rPr>
        <w:t>. Todos los conductores de los circuitos fotovoltaicos de una fuente y de salida deben tener protección contra sobrecorriente de acuerdo con 690.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Protección contra fallas a tierra.</w:t>
      </w:r>
      <w:r>
        <w:rPr>
          <w:rFonts w:cs="Times New Roman" w:ascii="Times New Roman" w:hAnsi="Times New Roman"/>
          <w:spacing w:val="-2"/>
          <w:sz w:val="20"/>
        </w:rPr>
        <w:t xml:space="preserve"> Todos los circuitos fotovoltaicos de una fuente y de salida deben tener un dispositivo o sistema de protección contra fallas a tierra que cumpla con los numerales (1) hasta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Detect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Indique que ha ocurrido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Desconecte automáticamente todos los conductores o haga que el inversor o el controlador de carga conectados al circuito en falla, suspenda automáticamente la alimentación de energía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r>
      <w:r>
        <w:rPr>
          <w:rFonts w:cs="Times New Roman" w:ascii="Times New Roman" w:hAnsi="Times New Roman"/>
          <w:spacing w:val="-2"/>
          <w:sz w:val="20"/>
        </w:rPr>
        <w:tab/>
        <w:t>Los conductores de la fuente fotovoltaica deben consistir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Cables multiconductores con chaqueta no metá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Conductores instalados en canalizaciones, 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ductores listados e identificados como alambre fotovoltaico (PV) instalado como expuesto y de un solo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r>
      <w:r>
        <w:rPr>
          <w:rFonts w:cs="Times New Roman" w:ascii="Times New Roman" w:hAnsi="Times New Roman"/>
          <w:spacing w:val="-2"/>
          <w:sz w:val="20"/>
        </w:rPr>
        <w:tab/>
        <w:t>Se permitirá usar los circuitos de corriente continua de un sistema de alimentación fotovoltaica con sistemas de baterías no puestos a tierra que cumplan lo especificado en 690.71 (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r>
      <w:r>
        <w:rPr>
          <w:rFonts w:cs="Times New Roman" w:ascii="Times New Roman" w:hAnsi="Times New Roman"/>
          <w:spacing w:val="-2"/>
          <w:sz w:val="20"/>
        </w:rPr>
        <w:tab/>
        <w:t>La fuente de alimentación fotovoltaica debe estar etiquetada con la siguiente advertencia en cada caja de empalme, caja del combinador, desconectador y dispositivo donde los circuitos energizados, no puestos a tierra puedan estar expuestos durante el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DE C.C. DE ESTE SISTEMA FOTOVOLTA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ESTÁN PUESTOS A TIERRA Y PUEDEN ESTAR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r>
      <w:r>
        <w:rPr>
          <w:rFonts w:cs="Times New Roman" w:ascii="Times New Roman" w:hAnsi="Times New Roman"/>
          <w:spacing w:val="-2"/>
          <w:sz w:val="20"/>
        </w:rPr>
        <w:t>Los inversores o los controladores de carga usados en sistemas con circuitos fotovoltaicos de una fuente y de salida no puestos a tierra deben ser listados para es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1 Puesta a tierra del sistema.</w:t>
      </w:r>
      <w:r>
        <w:rPr>
          <w:rFonts w:cs="Times New Roman" w:ascii="Times New Roman" w:hAnsi="Times New Roman"/>
          <w:spacing w:val="-2"/>
          <w:sz w:val="20"/>
        </w:rPr>
        <w:t xml:space="preserve"> Para una fuente de alimentación fotovoltaica, un conductor de un sistema bifilar con una tensión del sistema fotovoltaico de más de 50 volts nominales o el conductor de referencia (derivación central) de un sistema bipolar debe estar sólidamente puesto a tierra o debe utilizar otros métodos  que logren una protección equivalente del sistema de acuerdo con 250.4(A) y que utilicen equipo listado e identific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rPr>
        <w:t>Excepción: Sistemas que cumplan con 690.3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rPr>
      </w:pPr>
      <w:r>
        <w:rPr>
          <w:rFonts w:cs="Times New Roman" w:ascii="Times New Roman" w:hAnsi="Times New Roman"/>
          <w:i/>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2 Punto de conexión de la puesta a tierra del sistema.</w:t>
      </w:r>
      <w:r>
        <w:rPr>
          <w:rFonts w:cs="Times New Roman" w:ascii="Times New Roman" w:hAnsi="Times New Roman"/>
          <w:spacing w:val="-2"/>
          <w:sz w:val="20"/>
        </w:rPr>
        <w:t xml:space="preserve"> La conexión de puesta a tierra del circuito de c.c. se debe hacer en cualquier punto (un solo punto) del circuito fotovoltaico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Ubicando el punto de conexión de la puesta a tierra lo más cerca posible de la fuente fotovoltaica, el sistema quedará mejor protegido contra las sobretensiones producidas por las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permitirá que los sistemas con un dispositivo de protección contra fallas a tierra, de acuerdo con 690.5,  tengan la unión exigida del conductor puesto a tierra con la tierra hecha por el dispositivo de protección contra fallas a tierra. Esta unión, cuando sea interna al equipo de protección contra fallas a tierra, no se debe  duplicar con una conexión exter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3 Puesta a tierra de equipos.</w:t>
      </w:r>
      <w:r>
        <w:rPr>
          <w:rFonts w:cs="Times New Roman" w:ascii="Times New Roman" w:hAnsi="Times New Roman"/>
          <w:spacing w:val="-2"/>
          <w:sz w:val="20"/>
        </w:rPr>
        <w:t xml:space="preserve"> Se deben poner a tierra todas las partes metálicas expuestas no portadoras de corriente de los bastidores de los módulos, equipos y envolventes de los conductores, de acuerdo con 250.134 o 250.136(A), independientemente de su tensión. Se exigirá un conductor de puesta a tierra de equipos entre un arreglo fotovoltaico y otro equipo, de acuerdo con 250.1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los dispositivos listados e identificados para la puesta a tierra de los bastidores metálicos de los módulos fotovoltaicos, se unan los bastidores metálicos expuestos de los módulos fotovoltaicos a las estructuras de montaje puestas a tierra. Se permitirá que los dispositivos listados e identificados para la unión de los bastidores metálicos de los módulos fotovoltaicos, unirse los bastidores metálicos expuestos de los módulos fotovoltaicos a los bastidores metálicos de los módulos fotovoltaicos adyac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onductores de puesta a tierra de equipos para arreglos fotovoltaicos y estructuras (si se instalan) deben estar dentro de la misma canalización o el mismo cable, o estar tendidos de otra manera con los conductores del circuito del arreglo fotovoltaico cuando tales conductores salgan de la cercanía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5 Calibre del conductor de puesta a tierra de equipos.</w:t>
      </w:r>
      <w:r>
        <w:rPr>
          <w:rFonts w:cs="Times New Roman" w:ascii="Times New Roman" w:hAnsi="Times New Roman"/>
          <w:spacing w:val="-2"/>
          <w:sz w:val="20"/>
        </w:rPr>
        <w:t xml:space="preserve"> Los conductores de puesta a  tierra de equipos para los circuitos de una fuente fotovoltaica y los circuitos fotovoltaicos de salida se deben dimensionar de acuerdo con 690.45(A) o (B).</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os conductores de puesta a tierra de equipos en los circuitos fotovoltaicos de una fuente y de salida deben estar dimensionados de acuerdo con la Tabla 250.122. Cuando no se usa un dispositivo de protección contra sobrecorriente en el circuito, se debe usar un valor nominal supuesto del dispositivo de protección contra sobrecorriente en valor nominal fotovoltaico de corriente de cortocircuito en la Tabla 250.122. No se exigirá un incremento en el calibre del conductor de puesta a tierra de equipos para responder a las consideraciones de caída de tensión. Los conductores de puesta a tierra de equipos deben tener un calibre no inferior al 2.08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n protección contra fallas a tierra.</w:t>
      </w:r>
      <w:r>
        <w:rPr>
          <w:rFonts w:cs="Times New Roman" w:ascii="Times New Roman" w:hAnsi="Times New Roman"/>
          <w:spacing w:val="-2"/>
          <w:sz w:val="20"/>
        </w:rPr>
        <w:t xml:space="preserve"> Para lugares diferentes a las unidades de vivienda donde no se suministra protección contra fallas a tierra, de acuerdo con 690.5(A) hasta (C), cada conductor de puesta a tierra de equipos debe tener una ampacidad de por lo menos el doble de la ampacidad corregida por ocupación del conduit y temperatura del conductor del 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a corriente de cortocircuito de los módulos y de las fuentes fotovoltaicas es sólo levemente superior al valor nominal de salida normal de plena carga. En condiciones de falla a tierra, estas fuentes no pueden alimentar los altos niveles de corrientes de cortocircuito o de falla a tierra necesarias para activar rápidamente los dispositivos de protección contra sobrecorriente, como en los sistemas típicos de c.a.. La protección para los conductores de puesta a tierra de equipos en sistemas fotovoltaicos que no tienen protección contra fallas a tierra se relaciona con el calibre y el valor de resistir, la corriente de falla, del conductor de puesta a tierra de equipos más que con el funcionamiento de un dispositivo de protección contra sobrecorriente</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6 Conductores de puesta a tierra de equipos de un arreglo</w:t>
      </w:r>
      <w:r>
        <w:rPr>
          <w:rFonts w:cs="Times New Roman" w:ascii="Times New Roman" w:hAnsi="Times New Roman"/>
          <w:spacing w:val="-2"/>
          <w:sz w:val="20"/>
        </w:rPr>
        <w:t>. Los conductores de puesta a tierra de equipos para módulos fotovoltaicos  con calibre inferior al 13.3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6 AWG)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7. Sistema del electrodo de puesta a tierra.</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corriente alterna</w:t>
      </w:r>
      <w:r>
        <w:rPr>
          <w:rFonts w:cs="Times New Roman" w:ascii="Times New Roman" w:hAnsi="Times New Roman"/>
          <w:spacing w:val="-2"/>
          <w:sz w:val="20"/>
        </w:rPr>
        <w:t>. Si se instala un sistema de c.a., se debe instalar un sistema de electrodo de puesta a tierra que cumpla lo establecido en 250.50 hasta 250.60.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stemas de corriente continúa</w:t>
      </w:r>
      <w:r>
        <w:rPr>
          <w:rFonts w:cs="Times New Roman" w:ascii="Times New Roman" w:hAnsi="Times New Roman"/>
          <w:spacing w:val="-2"/>
          <w:sz w:val="20"/>
        </w:rPr>
        <w:t>. Si se instala un sistema de c.c.,  se debe instalar un sistema de electrodo de puesta a tierra de acuerdo con 250.166 para sistemas puestos a tierra, o con 250.169 para sistemas no puestos a tierra.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Sistemas con requisitos de puesta a tierra de corriente continua y corriente alterna</w:t>
      </w:r>
      <w:r>
        <w:rPr>
          <w:rFonts w:cs="Times New Roman" w:ascii="Times New Roman" w:hAnsi="Times New Roman"/>
          <w:spacing w:val="-2"/>
          <w:sz w:val="20"/>
        </w:rPr>
        <w:t>. Los sistemas con requisitos de puesta a tierra de corriente continua y corriente alterna deben cumplir con (C) (1) hasta (C) (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Cuando los sistemas de alimentación fotovoltaica tienen requisitos de puesta a tierra tanto de corriente alterna (c.a.) como de corriente continua (c.c.), el sistema de puesta a tierra de c.c. se debe unir al sistema de puesta a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conductor de unión entre estos dos sistemas se debe dimensionar como el mayor entre los requisitos de c.c., de acuerdo con 690.45, los requisitos de c.a. basados en valor nominal  del dispositivo contra sobrecorriente de corriente alterna del inversor y de 250.122, así como de los requisitos de unión del sistema de 250.28.</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 conductor que sirva tanto como conductor de puesta a tierra de equipos y como parte de la unión entre los sistemas de c.c. y de c.a. para un inversor que incorpora protección contra fallas a tierra en c.c. debe cumplir los requisitos para los puentes de unión de los equipos de 250.102, pero no debe estar sujeto a los requisitos para los puentes de unión de acuerdo con 250.28.  Se permitirá usar un solo conductor para realizar la función múltiple de puesta a tierra de c.c., puesta a tierra de c.a. y unión entre los sistemas de c.c. y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Un conductor de unión o un conductor de puesta a tierra de equipos que sirva a múltiples inversores, debe estar dimensionado con base en la suma de las corrientes máximas aplicables usadas en el numeral (2).</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5)</w:t>
        <w:tab/>
        <w:t>Se permitirá usar una barra conductora puesta a tierra común para ambos sistema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6)</w:t>
        <w:tab/>
        <w:t>Se permitirá usar un electrodo de puesta a tierra común para ambos sistemas, en cuyo caso el conductor del electrodo de puesta a tierra debe estar conectado al punto de unión del sistema de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7)</w:t>
        <w:tab/>
        <w:t>El conductor o conductores del electrodo de puesta a tierra deben estar dimensionados para cumplir los requisitos de 250.66 (sistema de c.a.) y 250.166 (sistema de c.c.).</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8)</w:t>
        <w:tab/>
        <w:t>Para sistemas con inversores interactivos de una empresa de servicios públicos, el sistema de puesta a tierra del inmueble sirve como sistema de puesta a tierra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ctrodos adicionales para la puesta a tierra del arreglo</w:t>
      </w:r>
      <w:r>
        <w:rPr>
          <w:rFonts w:cs="Times New Roman" w:ascii="Times New Roman" w:hAnsi="Times New Roman"/>
          <w:spacing w:val="-2"/>
          <w:sz w:val="20"/>
        </w:rPr>
        <w:t>. Los electrodos de puesta a tierra se deben instalar de acuerdo con 250.52 en el lugar de todos los arreglos fotovoltaicos montados en el suelo o en postes, y lo más cerca que sea posible al lugar de los arreglos fotovoltaicos montados en el techo. Los electrodos se deben conectar directamente al bastidor o bastidores o estructura del arreglo. El conductor del electrodo de puesta a tierra de c.c. debe estar dimensionado de acuerdo con 250.166. No se permite usar electrodos adicionales como sustituto para los requisitos del conductor de unión de equipos o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Se permitirá que la estructura de un arreglo fotovoltaico montado en el suelo o en un poste sea considerada como el electrodo de puesta a tierra, si cumple los requisitos de 250.52. Se permitirá que los arreglos fotovoltaicos montados en techos utilicen el bastidor metálico de un edificio o estructura si se cumplen los requisitos de 250.52(A)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No se exigirá electrodo(s) de puesta a tierra del arreglo cuando la carga servida por el arreglo esté integrada con el arregl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2: No se exigirá un(os) electrodo(s) adicional(es) de puesta a tierra del arreglo, si se encuentra a una distancia máxima de 6 pies del electrodo del alambrado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8 Continuidad del sistema de puesta a tierra de equipos</w:t>
      </w:r>
      <w:r>
        <w:rPr>
          <w:rFonts w:cs="Times New Roman" w:ascii="Times New Roman" w:hAnsi="Times New Roman"/>
          <w:spacing w:val="-2"/>
          <w:sz w:val="20"/>
        </w:rPr>
        <w:t>. Cuando al retirar un equipo se desconecta la unión entre el conductor del electrodo de puesta a tierra y las superficies conductoras expuestas en el equipo del circuito de salida o de la fuente fotovoltaica, se debe instalar un puente de unión mientras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9 Continuidad de los conductores puestos a tierra del circuito de salida y de la fuente fotovoltaica</w:t>
      </w:r>
      <w:r>
        <w:rPr>
          <w:rFonts w:cs="Times New Roman" w:ascii="Times New Roman" w:hAnsi="Times New Roman"/>
          <w:spacing w:val="-2"/>
          <w:sz w:val="20"/>
        </w:rPr>
        <w:t>.  Cuando al retirar el inversor interactivo de una empresa de servicios públicos u otro equipo se desconecta la unión entre el conductor del electrodo de puesta a tierra y el conductor puesto a tierra del circuito fotovoltaico de salida y/o el de una fuente fotovoltaica, se debe instalar un puente de unión para mantener la puesta a tierra del sistema mientras el inversor o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0 Puentes de unión del equipo.</w:t>
      </w:r>
      <w:r>
        <w:rPr>
          <w:rFonts w:cs="Times New Roman" w:ascii="Times New Roman" w:hAnsi="Times New Roman"/>
          <w:spacing w:val="-2"/>
          <w:sz w:val="20"/>
        </w:rPr>
        <w:t xml:space="preserve"> Los puentes de unión del equipo, si se utilizan,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w:t>
        <w:tab/>
        <w:t>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1 Módulos.</w:t>
      </w:r>
      <w:r>
        <w:rPr>
          <w:rFonts w:cs="Times New Roman" w:ascii="Times New Roman" w:hAnsi="Times New Roman"/>
          <w:spacing w:val="-2"/>
          <w:sz w:val="20"/>
        </w:rPr>
        <w:t xml:space="preserve"> Los módulos deben estar marcados con la identificación de la polaridad de las puntas o terminales, la corriente nominal máxima del dispositivo de protección contra sobrecorriente del módulo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sión de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 xml:space="preserve">Tensión máxima permisible del siste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4)</w:t>
        <w:tab/>
        <w:t>Corriente de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5)</w:t>
        <w:tab/>
        <w:t xml:space="preserve">Corriente de corto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6)</w:t>
        <w:tab/>
        <w:t>Potencia máxi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690.52 Módulos fotovoltaicos de corriente alterna.</w:t>
      </w:r>
      <w:r>
        <w:rPr>
          <w:rFonts w:cs="Times New Roman" w:ascii="Times New Roman" w:hAnsi="Times New Roman"/>
          <w:spacing w:val="-2"/>
          <w:sz w:val="20"/>
        </w:rPr>
        <w:t xml:space="preserve"> Los módulos de corriente alterna deben estar marcados con la identificación de las puntas o terminales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Frecuencia nominal de funcionamiento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Potencia máxima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orriente máxima de c.a.</w:t>
      </w:r>
    </w:p>
    <w:p>
      <w:pPr>
        <w:pStyle w:val="Textoindependiente2"/>
        <w:tabs>
          <w:tab w:val="left" w:pos="425" w:leader="none"/>
          <w:tab w:val="left" w:pos="851" w:leader="none"/>
        </w:tabs>
        <w:spacing w:lineRule="atLeast" w:line="240" w:before="20" w:after="0"/>
        <w:ind w:hanging="426"/>
        <w:rPr/>
      </w:pPr>
      <w:r>
        <w:rPr>
          <w:rFonts w:cs="Times New Roman" w:ascii="Times New Roman" w:hAnsi="Times New Roman"/>
          <w:i w:val="false"/>
          <w:szCs w:val="20"/>
        </w:rPr>
        <w:t xml:space="preserve">         </w:t>
      </w:r>
      <w:r>
        <w:rPr>
          <w:rFonts w:cs="Times New Roman" w:ascii="Times New Roman" w:hAnsi="Times New Roman"/>
          <w:i w:val="false"/>
          <w:szCs w:val="20"/>
        </w:rPr>
        <w:t>(5)</w:t>
        <w:tab/>
        <w:t>Valor nominal máximo del dispositivo de protección contra sobrecorriente para la protección del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3 Fuente de alimentación fotovoltaica de corriente continúa.</w:t>
      </w:r>
      <w:r>
        <w:rPr>
          <w:rFonts w:cs="Times New Roman" w:ascii="Times New Roman" w:hAnsi="Times New Roman"/>
          <w:spacing w:val="-2"/>
          <w:sz w:val="20"/>
        </w:rPr>
        <w:t xml:space="preserve"> El instalador debe instalar en el medio de desconexión fotovoltaico una etiqueta permanente para la fuente de alimentación fotovoltaica de corriente continua que indique los numerales (1) hasta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 xml:space="preserve">Corriente nominal máxima en el punto de aliment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nominal máxima en el pun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Tensión máxima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para (3): Ver 690.7(A) con relación a la tensión máxima del sistema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4)</w:t>
        <w:tab/>
        <w:t>Corriente de corto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NOTA para (4): Ver 690.8(A) con relación al cálculo de la corriente máxima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5)</w:t>
        <w:tab/>
        <w:t>Corriente nominal máxima de salida del controlador de carga (si está insta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 xml:space="preserve">        NOTA. Los sistemas reflectantes utilizados para intensificar la irradiancia puede producir mayores niveles de corriente y potencia de salida</w:t>
      </w:r>
      <w:r>
        <w:rPr>
          <w:rFonts w:cs="Times New Roman" w:ascii="Times New Roman" w:hAnsi="Times New Roman"/>
          <w:spacing w:val="-2"/>
          <w:sz w:val="18"/>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54 Punto de interconexión del sistema interactivo. </w:t>
      </w:r>
      <w:r>
        <w:rPr>
          <w:rFonts w:cs="Times New Roman" w:ascii="Times New Roman" w:hAnsi="Times New Roman"/>
          <w:spacing w:val="-2"/>
          <w:sz w:val="20"/>
        </w:rPr>
        <w:t>Todos los puntos de interconexión del sistema o sistemas interactivos con otras fuentes deben marcarse en una ubicación accesible en el medio de desconexión como una fuente de alimentación y con la corriente nominal de salida de c.a. y la 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5 Sistemas de alimentación fotovoltaica que emplean almacenamiento de energía</w:t>
      </w:r>
      <w:r>
        <w:rPr>
          <w:rFonts w:cs="Times New Roman" w:ascii="Times New Roman" w:hAnsi="Times New Roman"/>
          <w:spacing w:val="-2"/>
          <w:sz w:val="20"/>
        </w:rPr>
        <w:t>. Los sistemas de alimentación fotovoltaica que emplean almacenamiento de energía también se deben marcar con la tensión máxima de funcionamiento, incluyendo cualquier tensión de ecualización y la polaridad del conductor del circuit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56 Identificación de l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Instalaciones con sistemas autónomos</w:t>
      </w:r>
      <w:r>
        <w:rPr>
          <w:rFonts w:cs="Times New Roman" w:ascii="Times New Roman" w:hAnsi="Times New Roman"/>
          <w:spacing w:val="-2"/>
          <w:sz w:val="20"/>
        </w:rPr>
        <w:t>. Toda estructura o edificio con un sistema de alimentación fotovoltaica que no esté conectado a una fuente de acometida de una empresa de servicios públicos y sea un sistema autónomo debe tener una placa o un directorio permanente instalado en el exterior del edificio o la estructura en un lugar fácilmente visible y aceptable por la autoridad con jurisdicción. La placa o el directorio deben indicar la ubicación del medio de desconexión del sistema, y que la estructura contiene un sistema autónomo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Instalaciones con sistemas fotovoltaicos y acometidas de la empresa de servicios públicos</w:t>
      </w:r>
      <w:r>
        <w:rPr>
          <w:rFonts w:cs="Times New Roman" w:ascii="Times New Roman" w:hAnsi="Times New Roman"/>
          <w:spacing w:val="-2"/>
          <w:sz w:val="20"/>
        </w:rPr>
        <w:t>. Los edificios o estructuras con sistemas tanto fotovoltaicos como con una acometida de una empresa de servicios públicos, deben tener una placa o un directorio permanente que indique la ubicación del medio de desconexión de la acometida y del medio de desconexión del sistema fotovoltaico, si no están ubicados en el mismo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I.</w:t>
        <w:tab/>
        <w:t>Conexión a otr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690.57 Desconectador de carga. </w:t>
      </w:r>
      <w:r>
        <w:rPr>
          <w:rFonts w:cs="Times New Roman" w:ascii="Times New Roman" w:hAnsi="Times New Roman"/>
          <w:spacing w:val="-2"/>
          <w:sz w:val="20"/>
        </w:rPr>
        <w:t>Un desconectador de carga que tenga múltiples fuentes de energía debe desconectar todas las fuentes cuando está en la posición de apagado (off).</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60 Equipo interactivo identificado. </w:t>
      </w:r>
      <w:r>
        <w:rPr>
          <w:rFonts w:cs="Times New Roman" w:ascii="Times New Roman" w:hAnsi="Times New Roman"/>
          <w:bCs/>
          <w:spacing w:val="-2"/>
          <w:sz w:val="20"/>
        </w:rPr>
        <w:t>En sistemas interactivos sólo se permitirán inversores y módulos de c.a. listados e identificados como interactiv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1 Pérdida de potencia en un sistema interactivo.</w:t>
      </w:r>
      <w:r>
        <w:rPr>
          <w:rFonts w:cs="Times New Roman" w:ascii="Times New Roman" w:hAnsi="Times New Roman"/>
          <w:spacing w:val="-2"/>
          <w:sz w:val="20"/>
        </w:rPr>
        <w:t xml:space="preserve"> Un inversor o un módulo de c.a. de un sistema fotovoltaico solar interactivo debe desenergizar automáticamente su salida a la red de generación y distribución de energía eléctrica a la cual está conectada, cuando haya una pérdida de tensión en dicho sistema y debe permanecer en tal estado hasta que se restablezca la tensión de la red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tab/>
        <w:t>Se permitirá que un sistema solar fotovoltaico normalmente interactivo, opere como un sistema autónomo para alimentar cargas que han sido desconectadas de las fuentes de la red de generación y distribución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2 Ampacidad del conductor del neutro.</w:t>
      </w:r>
      <w:r>
        <w:rPr>
          <w:rFonts w:cs="Times New Roman" w:ascii="Times New Roman" w:hAnsi="Times New Roman"/>
          <w:spacing w:val="-2"/>
          <w:sz w:val="20"/>
        </w:rPr>
        <w:t xml:space="preserve"> Si la salida de un inversor monofásico bifilar está conectada al conductor del neutro y a un conductor no puesto a tierra (únicamente) de un sistema trifilar o de un sistema trifásico tetrafilar conectado en estrella, la carga máxima conectada entre el conductor del neutro y uno cualquiera de los conductores no puestos a tierra, más el valor nominal de salida del inversor, no debe superar la ampacidad del conductor del neutr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un conductor usado únicamente para instrumentación, detección de tensión o detección de fase, y conectado a un inversor monofásico o un inversor trifásico interactivo de una compañía de electricidad esté dimensionado para una ampacidad menor a la de otros conductores portadores de corriente y debe ser dimensionado igual o de mayor calibre que el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63 Interconexiones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Monofásico.</w:t>
      </w:r>
      <w:r>
        <w:rPr>
          <w:rFonts w:cs="Times New Roman" w:ascii="Times New Roman" w:hAnsi="Times New Roman"/>
          <w:spacing w:val="-2"/>
          <w:sz w:val="20"/>
        </w:rPr>
        <w:t xml:space="preserve"> Los inversores monofásicos para sistemas fotovoltaicos y los módulos de c.a. en sistemas solares fotovoltaicos interactivos, no se debe conectar a un sistema trifásico a menos que el sistema interconectado esté diseñado de modo que no se puedan causar tensiones significativamente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ifásico.</w:t>
      </w:r>
      <w:r>
        <w:rPr>
          <w:rFonts w:cs="Times New Roman" w:ascii="Times New Roman" w:hAnsi="Times New Roman"/>
          <w:spacing w:val="-2"/>
          <w:sz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w:t>
      </w:r>
      <w:r>
        <w:rPr>
          <w:rFonts w:cs="Times New Roman" w:ascii="Times New Roman" w:hAnsi="Times New Roman"/>
          <w:iCs/>
          <w:spacing w:val="-2"/>
          <w:sz w:val="20"/>
        </w:rPr>
        <w:t xml:space="preserve">e modo que no se pueda causar un </w:t>
      </w:r>
      <w:r>
        <w:rPr>
          <w:rFonts w:cs="Times New Roman" w:ascii="Times New Roman" w:hAnsi="Times New Roman"/>
          <w:spacing w:val="-2"/>
          <w:sz w:val="20"/>
        </w:rPr>
        <w:t>desequilibrio</w:t>
      </w:r>
      <w:r>
        <w:rPr>
          <w:rFonts w:cs="Times New Roman" w:ascii="Times New Roman" w:hAnsi="Times New Roman"/>
          <w:iCs/>
          <w:spacing w:val="-2"/>
          <w:sz w:val="20"/>
        </w:rPr>
        <w:t xml:space="preserve">  significativo de las tens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4 Punto de conexión.</w:t>
      </w:r>
      <w:r>
        <w:rPr>
          <w:rFonts w:cs="Times New Roman" w:ascii="Times New Roman" w:hAnsi="Times New Roman"/>
          <w:spacing w:val="-2"/>
          <w:sz w:val="20"/>
        </w:rPr>
        <w:t xml:space="preserve"> La salida de un inversor interactivo de una compañía de electricidad se debe conectar tal como se indica en 690.6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Lado de la alimentación.</w:t>
      </w:r>
      <w:r>
        <w:rPr>
          <w:rFonts w:cs="Times New Roman" w:ascii="Times New Roman" w:hAnsi="Times New Roman"/>
          <w:spacing w:val="-6"/>
          <w:sz w:val="20"/>
        </w:rPr>
        <w:t xml:space="preserve"> 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 alimentación del medio de desconexión de la acometida, tal como lo permite la 230.82 (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Lado de la carga.</w:t>
      </w:r>
      <w:r>
        <w:rPr>
          <w:rFonts w:cs="Times New Roman" w:ascii="Times New Roman" w:hAnsi="Times New Roman"/>
          <w:spacing w:val="-2"/>
          <w:sz w:val="20"/>
        </w:rPr>
        <w:t xml:space="preserve"> </w:t>
      </w:r>
      <w:r>
        <w:rPr>
          <w:rFonts w:cs="Times New Roman" w:ascii="Times New Roman" w:hAnsi="Times New Roman"/>
          <w:spacing w:val="-6"/>
          <w:sz w:val="20"/>
        </w:rPr>
        <w:t xml:space="preserve">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w:t>
      </w:r>
      <w:r>
        <w:rPr>
          <w:rFonts w:cs="Times New Roman" w:ascii="Times New Roman" w:hAnsi="Times New Roman"/>
          <w:spacing w:val="-2"/>
          <w:sz w:val="20"/>
        </w:rPr>
        <w:t xml:space="preserve"> carga de los medios de desconexión de la acometida de la(s) otra(s) fuente(s) de alimentación en cualquier equipo de distribución de los inmuebles.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pueda alimentar a múltiples circuitos derivados o alimentadores, o ambos, los medios de interconexión para el inversor o inversores interactivos de la compañía de electricidad deben cumplir con (B)(1) hasta (B)(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Desconexiòn y protección contra sobrecorriente dedicada.  Cada interconexión de una fuente se debe hacer</w:t>
      </w:r>
      <w:r>
        <w:rPr>
          <w:rFonts w:cs="Times New Roman" w:ascii="Times New Roman" w:hAnsi="Times New Roman"/>
          <w:spacing w:val="-2"/>
          <w:sz w:val="20"/>
        </w:rPr>
        <w:t xml:space="preserve"> en un medio de desconexión con fusibles o un interruptor automático ded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Valor nominal del conductor o de la barra conductora. La</w:t>
      </w:r>
      <w:r>
        <w:rPr>
          <w:rFonts w:cs="Times New Roman" w:ascii="Times New Roman" w:hAnsi="Times New Roman"/>
          <w:spacing w:val="-2"/>
          <w:sz w:val="20"/>
        </w:rPr>
        <w:t xml:space="preserve"> suma de los valores nominales de corriente de los dispositivos contra sobrecorriente en los circuitos que alimentan una barra colectora o un conductor no debe superar el 120% de valor nominal de la barra colectora o del conductor. En sistemas con paneles de distribución conectados en serie, se debe usar el valor nominal del primer dispositivo contra sobrecorriente conectado directamente a la salida de un inversor o inversores interactivos de la compañía de electricidad, en los cálculos para todas las barras conductoras y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s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 corriente en los circuitos de alimentación a una barra colectora o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 xml:space="preserve"> </w:t>
      </w:r>
      <w:r>
        <w:rPr>
          <w:rFonts w:cs="Times New Roman" w:ascii="Times New Roman" w:hAnsi="Times New Roman"/>
          <w:b/>
          <w:spacing w:val="-2"/>
          <w:sz w:val="20"/>
        </w:rPr>
        <w:t>(5)</w:t>
        <w:tab/>
        <w:t xml:space="preserve">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para los interruptores automáticos listados del tipo enchufable, con retroalimentación desde inversores interactivos de una compañía de electricidad que cumplan con 690.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contra sobrecorriente que lo alimentan, se debe ubicar una conexión en el panel de distribución, en el extremo opuesto (de carga) desde la ubicación del alimentador de entrada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spacing w:val="-2"/>
          <w:szCs w:val="24"/>
          <w:lang w:val="es-ES"/>
        </w:rPr>
      </w:pPr>
      <w:r>
        <w:rPr>
          <w:rFonts w:cs="Arial" w:ascii="Times New Roman" w:hAnsi="Times New Roman"/>
          <w:spacing w:val="-2"/>
          <w:szCs w:val="24"/>
          <w:lang w:val="es-ES"/>
        </w:rPr>
        <w:t>VIII.</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4"/>
          <w:lang w:val="es-ES"/>
        </w:rPr>
      </w:pPr>
      <w:r>
        <w:rPr>
          <w:rFonts w:cs="Times New Roman" w:ascii="Times New Roman" w:hAnsi="Times New Roman"/>
          <w:b/>
          <w:spacing w:val="-2"/>
          <w:sz w:val="20"/>
          <w:szCs w:val="24"/>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1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as baterías de acumuladores de los sistemas solares fotovoltaicos se deben instalar de acuerdo con las disposiciones el Artículo 480. Las celdas de la batería interconectadas deben considerarse como puestas a tierra cuando la fuente de alimentación fotovoltaica está instalada de acuerdo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Viviendas.</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 xml:space="preserve">Tensión de funcionamiento. </w:t>
      </w:r>
      <w:r>
        <w:rPr>
          <w:rFonts w:cs="Times New Roman" w:ascii="Times New Roman" w:hAnsi="Times New Roman"/>
          <w:spacing w:val="-2"/>
          <w:sz w:val="20"/>
        </w:rPr>
        <w:t>Las baterías de acumuladores para las viviendas deben tener sus celdas conectadas de modo que funcionen a menos de 50 volts nominales. Las baterías de acumuladores de plomo ácido para viviendas no deben tener más de 24 celdas de 2 volts conectadas en serie (48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Cuando no haya partes energizadas accesibles durante las tareas normales de mantenimiento de las baterías, se permitirá que su tensión sea la que se establece en 690.7.</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 xml:space="preserve">Resguardo de las partes energizadas. </w:t>
      </w:r>
      <w:r>
        <w:rPr>
          <w:rFonts w:cs="Times New Roman" w:ascii="Times New Roman" w:hAnsi="Times New Roman"/>
          <w:spacing w:val="-2"/>
          <w:sz w:val="20"/>
        </w:rPr>
        <w:t>Las partes energizadas de los sistemas de baterías para las viviendas deben estar resguardadas para evitar el contacto accidental con personas u objetos, independientemente de la tensión o del tipo de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Las baterías de los sistemas solares fotovoltaicos están sometidas a muchos ciclos de carga y descarga y suelen requerir de un mantenimiento frecuente, como comprobar el electrolito y limpiar las conex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C)</w:t>
        <w:tab/>
        <w:t>Limitación de corriente.</w:t>
      </w:r>
      <w:r>
        <w:rPr>
          <w:rFonts w:cs="Times New Roman" w:ascii="Times New Roman" w:hAnsi="Times New Roman"/>
          <w:spacing w:val="-4"/>
          <w:sz w:val="20"/>
        </w:rPr>
        <w:t xml:space="preserve"> Cuando la corriente disponible de cortocircuito de una batería o banco de baterías sea mayor que el valor nominal de interrupción o de resistencia de los demás equipos instalados en el circuito, en cada uno de los circuitos adyacente a las baterías se debe instalar un dispositivo listado, limitador de corriente, de protección contra sobre corriente. La instalación de fusibles limitadores de corriente debe cumplir lo establecido en 690.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 xml:space="preserve"> Cajas no conductoras de las baterías y bastidores conductores</w:t>
      </w:r>
      <w:r>
        <w:rPr>
          <w:rFonts w:cs="Times New Roman" w:ascii="Times New Roman" w:hAnsi="Times New Roman"/>
          <w:spacing w:val="-4"/>
          <w:sz w:val="20"/>
        </w:rPr>
        <w:t xml:space="preserve">. Las baterías de plomo ácido, ventiladas y con más de </w:t>
      </w:r>
      <w:r>
        <w:rPr>
          <w:rFonts w:cs="Times New Roman" w:ascii="Times New Roman" w:hAnsi="Times New Roman"/>
          <w:spacing w:val="-2"/>
          <w:sz w:val="20"/>
        </w:rPr>
        <w:t>24 celdas de 2 volts conectadas en serie (48 volts nominales), no deben usar ni estar instaladas en cajas conductoras. Se permitirán los bastidores conductores utilizados para el soporte de las cajas no conductoras cuando ningún material del bastidor esté a una distancia no mayor a 150 mm de las partes superiores de las cajas no conduct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Este requisito no se debe aplicar a ningún tipo de batería de plomo ácido, con válvula de regulación (VRLA) o cualquier otro tipo de baterías selladas que puedan necesitar de cajas de acero para su correct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Desconexión de los circuitos de baterías en serie.</w:t>
      </w:r>
      <w:r>
        <w:rPr>
          <w:rFonts w:cs="Times New Roman" w:ascii="Times New Roman" w:hAnsi="Times New Roman"/>
          <w:spacing w:val="-2"/>
          <w:sz w:val="20"/>
        </w:rPr>
        <w:t xml:space="preserve"> Los circuitos de baterías sujetos a mantenimiento en campo, cuando están conectadas en serie más de 24 celdas de 2 volts (48 volts nominales), deben tener medios que desconecten las cadenas conectadas en serie en segmentos de 24 celdas o menos, para el mantenimiento por parte de personas calificadas. No se permitirán desconectadores atornillados ni enchufables de desconexión sin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tab/>
        <w:t>Medio de desconexión para el mantenimiento de las baterías</w:t>
      </w:r>
      <w:r>
        <w:rPr>
          <w:rFonts w:cs="Times New Roman" w:ascii="Times New Roman" w:hAnsi="Times New Roman"/>
          <w:spacing w:val="-2"/>
          <w:sz w:val="20"/>
        </w:rPr>
        <w:t>. Las instalaciones de baterías donde  existen más de 24 celdas de 2 volts conectadas en serie (48 volts nominales), deben tener un medio de desconexión, accesible sólo a personas calificadas, que desconecte el conductor o conductores del circuito puestos a tierra en el sistema eléctrico de la batería para su mantenimiento. Este medio de desconexión no debe desconectar el conductor o conductores del circuito puestos a tierra para el resto del sistema eléctrico fotovoltaico. Se permitirá usar como medio de desconexión un interruptor sin valor nominal de desconexión bajo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t>Sistemas de baterías de más de 48 volts</w:t>
      </w:r>
      <w:r>
        <w:rPr>
          <w:rFonts w:cs="Times New Roman" w:ascii="Times New Roman" w:hAnsi="Times New Roman"/>
          <w:spacing w:val="-2"/>
          <w:sz w:val="20"/>
        </w:rPr>
        <w:t>. En los sistemas fotovoltaicos donde el sistema de baterías consta de más de 24 celdas de 2 volts conectadas en serie (48 volts nominales), se permitirá que el sistema de baterías funcione con conductores no puestos a tierra, siempre que se cumpl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1)</w:t>
        <w:tab/>
        <w:t>Los circuitos de salida y de la fuente del arreglo fotovoltaico deben cumplir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Los circuitos de carga de c.c. y de c.a. deben estar puestos a tierra sólid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Todos los conductores principales no puestos a tierra del circuito de entrada/salida de las baterías deben tener desconectado,  interruptor y protección contra sobrecorri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Se debe instalar un detector y un indicador de fallas a tierra para monitorear las fallas a tierra en el banco de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rPr>
        <w:t xml:space="preserve">         </w:t>
      </w:r>
      <w:r>
        <w:rPr>
          <w:rFonts w:cs="Times New Roman" w:ascii="Times New Roman" w:hAnsi="Times New Roman"/>
          <w:b/>
          <w:spacing w:val="-2"/>
          <w:sz w:val="20"/>
        </w:rPr>
        <w:t>690.72 Control de carg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A)</w:t>
        <w:tab/>
        <w:t>Generalidades.</w:t>
      </w:r>
      <w:r>
        <w:rPr>
          <w:rFonts w:cs="Times New Roman" w:ascii="Times New Roman" w:hAnsi="Times New Roman"/>
          <w:spacing w:val="-4"/>
          <w:sz w:val="20"/>
        </w:rPr>
        <w:t xml:space="preserve"> </w:t>
      </w:r>
      <w:r>
        <w:rPr>
          <w:rFonts w:cs="Times New Roman" w:ascii="Times New Roman" w:hAnsi="Times New Roman"/>
          <w:spacing w:val="-2"/>
          <w:sz w:val="20"/>
        </w:rPr>
        <w:t xml:space="preserve">Deben instalarse equipos que controlen el proceso de carga de las baterías. No se exigirá control de carga cuando el diseño del circuito de la fuente fotovoltaica corresponda con los requisitos de corriente de carga y tensión nominal de las celdas de batería interconectadas, y la corriente máxima de carga multiplicada por 1 hora sea inferior al 3 por ciento del valor nominal de la capacidad de la batería expresada en amperes-hora o como lo recomiende el fabricante de la baterí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Todos los medios de ajuste para el control del proceso de carga deben ser accesibles exclusivament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2"/>
          <w:sz w:val="18"/>
        </w:rPr>
        <w:tab/>
        <w:t>NOTA: Algunos tipos de batería tales como las de plomo ácido regulados por válvula o de níquel-cadmio pueden experimentar una falla térmica al sobrecargars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2"/>
          <w:sz w:val="18"/>
        </w:rPr>
      </w:pPr>
      <w:r>
        <w:rPr>
          <w:rFonts w:cs="Times New Roman" w:ascii="Times New Roman" w:hAnsi="Times New Roman"/>
          <w:iCs/>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t>(B)</w:t>
        <w:tab/>
        <w:t>Controlador de carga por desvi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1)</w:t>
        <w:tab/>
        <w:t>Medio único de regulación del proceso de carga</w:t>
      </w:r>
      <w:r>
        <w:rPr>
          <w:rFonts w:cs="Times New Roman" w:ascii="Times New Roman" w:hAnsi="Times New Roman"/>
          <w:iCs/>
          <w:spacing w:val="-2"/>
          <w:sz w:val="20"/>
        </w:rPr>
        <w:t>. Un sistema de alimentación fotovoltaico que utilice un controlador de carga por desviación como el único medio de regulación del proceso de carga de una batería debe estar equipado con un segundo medio independiente para prevenir la sobrecarga de l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2)</w:t>
        <w:tab/>
        <w:t>Circuitos con controlador de carga por desviación de corriente continua y carga de desviación.</w:t>
      </w:r>
      <w:r>
        <w:rPr>
          <w:rFonts w:cs="Times New Roman" w:ascii="Times New Roman" w:hAnsi="Times New Roman"/>
          <w:iCs/>
          <w:spacing w:val="-2"/>
          <w:sz w:val="20"/>
        </w:rPr>
        <w:t xml:space="preserve"> Los circuitos que tengan un controlador de carga por desviación de c.c. y una carga de desviación de c.c. deben cumplir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La corriente nominal de la carga de desviación debe ser menor o igual a la corriente nominal del controlador de carga por desviación. La tensión nominal de la carga de desviación debe ser mayor que la tensón máxima de la batería. El valor nominal de la carga de desviación debe ser por lo menos del 150% del valor nominal del arreglo fotovoltaic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La ampacidad del conductor y el valor nominal del dispositivo contra sobrecorriente para este circuito debe ser por lo menos del 150% de la corriente nominal máxima del controlador de carga por desvi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jc w:val="both"/>
        <w:rPr/>
      </w:pPr>
      <w:r>
        <w:rPr>
          <w:rFonts w:cs="Times New Roman" w:ascii="Times New Roman" w:hAnsi="Times New Roman"/>
          <w:b/>
          <w:iCs/>
          <w:spacing w:val="-2"/>
          <w:sz w:val="20"/>
        </w:rPr>
        <w:t>(3)</w:t>
        <w:tab/>
        <w:t xml:space="preserve"> Sistemas fotovoltaicos que usan inversores interactivos de </w:t>
      </w:r>
      <w:r>
        <w:rPr>
          <w:rFonts w:cs="Times New Roman" w:ascii="Times New Roman" w:hAnsi="Times New Roman"/>
          <w:b/>
          <w:spacing w:val="-2"/>
          <w:sz w:val="20"/>
        </w:rPr>
        <w:t>la compañía de electricidad</w:t>
      </w:r>
      <w:r>
        <w:rPr>
          <w:rFonts w:cs="Times New Roman" w:ascii="Times New Roman" w:hAnsi="Times New Roman"/>
          <w:b/>
          <w:iCs/>
          <w:spacing w:val="-2"/>
          <w:sz w:val="20"/>
        </w:rPr>
        <w:t>.</w:t>
      </w:r>
      <w:r>
        <w:rPr>
          <w:rFonts w:cs="Times New Roman" w:ascii="Times New Roman" w:hAnsi="Times New Roman"/>
          <w:iCs/>
          <w:spacing w:val="-2"/>
          <w:sz w:val="20"/>
        </w:rPr>
        <w:t xml:space="preserve"> Los sistemas de alimentación fotovoltaica que usan inversores interactivos de </w:t>
      </w:r>
      <w:r>
        <w:rPr>
          <w:rFonts w:cs="Times New Roman" w:ascii="Times New Roman" w:hAnsi="Times New Roman"/>
          <w:spacing w:val="-2"/>
          <w:sz w:val="20"/>
        </w:rPr>
        <w:t>la compañía de electricidad</w:t>
      </w:r>
      <w:r>
        <w:rPr>
          <w:rFonts w:cs="Times New Roman" w:ascii="Times New Roman" w:hAnsi="Times New Roman"/>
          <w:iCs/>
          <w:spacing w:val="-2"/>
          <w:sz w:val="20"/>
        </w:rPr>
        <w:t xml:space="preserve"> para controlar el estado de carga de la batería desviando el exceso de potencia en el sistema de la compañía de electricidad, deben cumplir con los numerales (1) y (2):</w:t>
      </w:r>
    </w:p>
    <w:p>
      <w:pPr>
        <w:pStyle w:val="Normal"/>
        <w:tabs>
          <w:tab w:val="clear" w:pos="425"/>
          <w:tab w:val="left" w:pos="360"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No se exigirá que estos sistemas cumplan con 690.72 (B) (2). Los circuitos para regulación de la carga deben cumplir con los requisitos de 690.8.</w:t>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Estos sistemas deben tener un segundo medio independiente para el control del proceso de carga de la batería para utilizarlo cuando la compañía de electricidad no está presente o cuando el controlador primario  de carga falle o esté inhabilit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74 Interconexiones de las baterías.</w:t>
      </w:r>
      <w:r>
        <w:rPr>
          <w:rFonts w:cs="Times New Roman" w:ascii="Times New Roman" w:hAnsi="Times New Roman"/>
          <w:spacing w:val="-2"/>
          <w:sz w:val="20"/>
        </w:rPr>
        <w:t xml:space="preserve"> Dentro de los envolventes de las baterías se permitirá instalar cables flexibles, como se identifican en el Artículo 400, de calibre 67.4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2/0 AWG) y mayores, desde los terminales de las baterías hasta las cajas de empalmes cercanas, donde ellas se deben conectar con los métodos de alambrado aprobados. También se permitirá conectar cables flexibles para baterías entre las baterías y las celdas dentro del envolvente de las baterías. Dichos cables deben estar listados para uso pesado y estar identificados como resistentes a la hume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ables flexibles de alambres finos trenzados  únicamente se deben usar con terminales, terminales del tipo lengüeta,, dispositivos y conectores listados y marcados para tal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clear" w:pos="425"/>
          <w:tab w:val="left" w:pos="426" w:leader="none"/>
        </w:tabs>
        <w:spacing w:lineRule="atLeast" w:line="240"/>
        <w:ind w:hanging="426"/>
        <w:rPr/>
      </w:pPr>
      <w:r>
        <w:rPr>
          <w:rFonts w:cs="Times New Roman" w:ascii="Times New Roman" w:hAnsi="Times New Roman"/>
          <w:b/>
          <w:bCs/>
        </w:rPr>
        <w:t xml:space="preserve">         </w:t>
      </w:r>
      <w:r>
        <w:rPr>
          <w:rFonts w:cs="Times New Roman" w:ascii="Times New Roman" w:hAnsi="Times New Roman"/>
          <w:b/>
          <w:bCs/>
        </w:rPr>
        <w:t>IX.</w:t>
        <w:tab/>
        <w:t>Sistemas con tensión superi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0 Generalidades. </w:t>
      </w:r>
      <w:r>
        <w:rPr>
          <w:rFonts w:cs="Times New Roman" w:ascii="Times New Roman" w:hAnsi="Times New Roman"/>
          <w:spacing w:val="-2"/>
          <w:sz w:val="20"/>
        </w:rPr>
        <w:t>Los sistemas solares fotovoltaicos con una tensión máxima del sistema superior a los 600 volts de c.c. deben cumplir con lo establecido en el Artículo 490 y demás requisitos aplicables a las instalaciones con tensión nominal superior a los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5 Definiciones. </w:t>
      </w:r>
      <w:r>
        <w:rPr>
          <w:rFonts w:cs="Times New Roman" w:ascii="Times New Roman" w:hAnsi="Times New Roman"/>
          <w:spacing w:val="-2"/>
          <w:sz w:val="20"/>
        </w:rPr>
        <w:t>Para los propósitos de la Parte IX de este artículo, las tensiones empleadas para determinar el valor nominal del cable y del equipo  deben se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de baterías. </w:t>
      </w:r>
      <w:r>
        <w:rPr>
          <w:rFonts w:cs="Times New Roman" w:ascii="Times New Roman" w:hAnsi="Times New Roman"/>
          <w:spacing w:val="-2"/>
          <w:sz w:val="20"/>
        </w:rPr>
        <w:t>En los circuitos de baterías, la tensión más alta experimentada bajo condiciones de carga o de ecu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fotovoltaicos. </w:t>
      </w:r>
      <w:r>
        <w:rPr>
          <w:rFonts w:cs="Times New Roman" w:ascii="Times New Roman" w:hAnsi="Times New Roman"/>
          <w:spacing w:val="-2"/>
          <w:sz w:val="20"/>
        </w:rPr>
        <w:t>En los circuitos de una fuente fotovoltaica y en los circuitos fotovoltaicos de salida, la máxima tensión del sistema.</w:t>
      </w:r>
    </w:p>
    <w:p>
      <w:pPr>
        <w:pStyle w:val="Normal"/>
        <w:spacing w:lineRule="atLeast" w:line="240"/>
        <w:ind w:hanging="708"/>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4"/>
          <w:sz w:val="20"/>
          <w:szCs w:val="20"/>
        </w:rPr>
        <w:t>Sistemas de celdas de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1 Alcance</w:t>
      </w:r>
      <w:r>
        <w:rPr>
          <w:rFonts w:cs="Times New Roman" w:ascii="Times New Roman" w:hAnsi="Times New Roman"/>
          <w:sz w:val="20"/>
          <w:szCs w:val="20"/>
        </w:rPr>
        <w:t>. Este artículo identifica los requisitos para la instalación de sistemas de energía de celdas de combustible, los cuales pueden ser autónomos o interactivos con otras fuentes de generación de energía eléctrica y que pueden tener o no almacenamiento de energía eléctrica, tal como las baterías. Estos sistemas pueden tener salida de corriente alterna o corriente continua para utiliz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2 Definic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elda de combustible</w:t>
      </w:r>
      <w:r>
        <w:rPr>
          <w:rFonts w:cs="Times New Roman" w:ascii="Times New Roman" w:hAnsi="Times New Roman"/>
          <w:sz w:val="20"/>
          <w:szCs w:val="20"/>
        </w:rPr>
        <w:t>. Sistema electroquímico que consume combustible para producir una corriente eléctrica. La reacción química principal utilizada en una celda de combustible para producir energía eléctrica no es la combustión. Sin embargo, puede haber fuentes de combustión utilizadas dentro de todo el sistema de celdas de combustible, tales como procesadores de combustible/reformadores.</w:t>
      </w:r>
    </w:p>
    <w:p>
      <w:pPr>
        <w:pStyle w:val="Normal"/>
        <w:autoSpaceDE w:val="false"/>
        <w:spacing w:lineRule="atLeast" w:line="240"/>
        <w:jc w:val="both"/>
        <w:rPr/>
      </w:pPr>
      <w:r>
        <w:rPr>
          <w:rFonts w:cs="Times New Roman" w:ascii="Times New Roman" w:hAnsi="Times New Roman"/>
          <w:b/>
          <w:bCs/>
          <w:sz w:val="20"/>
          <w:szCs w:val="20"/>
        </w:rPr>
        <w:t>Sistema de celdas de combustible</w:t>
      </w:r>
      <w:r>
        <w:rPr>
          <w:rFonts w:cs="Times New Roman" w:ascii="Times New Roman" w:hAnsi="Times New Roman"/>
          <w:sz w:val="20"/>
          <w:szCs w:val="20"/>
        </w:rPr>
        <w:t>. Conjunto completo de equipo utilizado para convertir combustible químico en electricidad utilizable. Por lo general, un sistema de celdas de combustible consta de un reformador, un arreglo de unidades aisladoras, un inversor de potencia y el equipo auxiliar.</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interactivo. </w:t>
      </w:r>
      <w:r>
        <w:rPr>
          <w:rFonts w:cs="Times New Roman" w:ascii="Times New Roman" w:hAnsi="Times New Roman"/>
          <w:sz w:val="20"/>
          <w:szCs w:val="20"/>
        </w:rPr>
        <w:t>Sistema de celdas de combustible que funciona en paralelo con una red de generación y distribución de energía eléctrica y que puede entregar energía a dicha red. Para el propósito de esta definición, un subsistema de almacenamiento de energía de un sistema de celdas de combustible, como una batería, no es otra fuente de generación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Tensión máxima del sistema. </w:t>
      </w:r>
      <w:r>
        <w:rPr>
          <w:rFonts w:cs="Times New Roman" w:ascii="Times New Roman" w:hAnsi="Times New Roman"/>
          <w:sz w:val="20"/>
          <w:szCs w:val="20"/>
        </w:rPr>
        <w:t>Tensión máxima de salida del inversor de la celda de combustible entre cualesquiera conductores no puestos a tierra presentes en los terminales de salida accesibl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Circuito de salida. </w:t>
      </w:r>
      <w:r>
        <w:rPr>
          <w:rFonts w:cs="Times New Roman" w:ascii="Times New Roman" w:hAnsi="Times New Roman"/>
          <w:sz w:val="20"/>
          <w:szCs w:val="20"/>
        </w:rPr>
        <w:t xml:space="preserve">Conductores utilizados para conectar el sistema de celdas de combustible con su punto eléctrico de entrega. En el caso de los sitios que tienen unidades múltiples conectadas en serie o en paralelo, el término </w:t>
      </w:r>
      <w:r>
        <w:rPr>
          <w:rFonts w:cs="Times New Roman" w:ascii="Times New Roman" w:hAnsi="Times New Roman"/>
          <w:i/>
          <w:iCs/>
          <w:sz w:val="20"/>
          <w:szCs w:val="20"/>
        </w:rPr>
        <w:t xml:space="preserve">circuito de salida </w:t>
      </w:r>
      <w:r>
        <w:rPr>
          <w:rFonts w:cs="Times New Roman" w:ascii="Times New Roman" w:hAnsi="Times New Roman"/>
          <w:sz w:val="20"/>
          <w:szCs w:val="20"/>
        </w:rPr>
        <w:t>también se refiere a los conductores utilizados para la interconexión eléctric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Punto de acople común. </w:t>
      </w:r>
      <w:r>
        <w:rPr>
          <w:rFonts w:cs="Times New Roman" w:ascii="Times New Roman" w:hAnsi="Times New Roman"/>
          <w:sz w:val="20"/>
          <w:szCs w:val="20"/>
        </w:rPr>
        <w:t>Punto en el cual se presenta la interfaz de la red de generación y distribución de energía eléctrica y el cliente, en un sistema interactivo. Por lo general, este es el lado de carga del medidor de la red de energí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autónomo. </w:t>
      </w:r>
      <w:r>
        <w:rPr>
          <w:rFonts w:cs="Times New Roman" w:ascii="Times New Roman" w:hAnsi="Times New Roman"/>
          <w:sz w:val="20"/>
          <w:szCs w:val="20"/>
        </w:rPr>
        <w:t>Sistema de celdas de combustible que suministra potencia independientemente de un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3 Otros artículos. </w:t>
      </w:r>
      <w:r>
        <w:rPr>
          <w:rFonts w:cs="Times New Roman" w:ascii="Times New Roman" w:hAnsi="Times New Roman"/>
          <w:sz w:val="20"/>
          <w:szCs w:val="20"/>
        </w:rPr>
        <w:t>Siempre que los requisitos de otros artículos de esta NOM y del Artículo 692 difieran, se deben aplicar los requisitos del Artículo 692 y, si el sistema se opera en paralelo con una fuente o fuentes primarias de electricidad, se deben aplicar los requisitos de 705.14, 705.16, 705.32 y 705.143.</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4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 xml:space="preserve">Sistema de celdas de combustible. </w:t>
      </w:r>
      <w:r>
        <w:rPr>
          <w:rFonts w:cs="Times New Roman" w:ascii="Times New Roman" w:hAnsi="Times New Roman"/>
          <w:sz w:val="20"/>
          <w:szCs w:val="20"/>
        </w:rPr>
        <w:t>Se permitirá que un</w:t>
      </w:r>
      <w:r>
        <w:rPr>
          <w:rFonts w:cs="Times New Roman" w:ascii="Times New Roman" w:hAnsi="Times New Roman"/>
          <w:b/>
          <w:bCs/>
          <w:sz w:val="20"/>
          <w:szCs w:val="20"/>
        </w:rPr>
        <w:t xml:space="preserve"> </w:t>
      </w:r>
      <w:r>
        <w:rPr>
          <w:rFonts w:cs="Times New Roman" w:ascii="Times New Roman" w:hAnsi="Times New Roman"/>
          <w:sz w:val="20"/>
          <w:szCs w:val="20"/>
        </w:rPr>
        <w:t>sistema de celdas de combustible alimente a un edificio u otra estructura además de la(s) acometida(s) de otro(s) sistema(s) de alimentación de electricidad.</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Identificación. </w:t>
      </w:r>
      <w:r>
        <w:rPr>
          <w:rFonts w:cs="Times New Roman" w:ascii="Times New Roman" w:hAnsi="Times New Roman"/>
          <w:sz w:val="20"/>
          <w:szCs w:val="20"/>
        </w:rPr>
        <w:t>En cada lugar del equipo de acometida se debe instalar una placa o un directorio permanente que indique todas las fuentes de energía eléctrica sobre o dentro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6 Requisitos de listado</w:t>
      </w:r>
      <w:r>
        <w:rPr>
          <w:rFonts w:cs="Times New Roman" w:ascii="Times New Roman" w:hAnsi="Times New Roman"/>
          <w:sz w:val="20"/>
          <w:szCs w:val="20"/>
        </w:rPr>
        <w:t>. El sistema de celdas de combustible se debe evaluar y listar para su aplicación proyectada antes de la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w:t>
        <w:tab/>
        <w:t>Requisitos del circuit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8 Dimensionamiento del circuito y corriente</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Corriente nominal del circuito por placa de características</w:t>
      </w:r>
      <w:r>
        <w:rPr>
          <w:rFonts w:cs="Times New Roman" w:ascii="Times New Roman" w:hAnsi="Times New Roman"/>
          <w:sz w:val="20"/>
          <w:szCs w:val="20"/>
        </w:rPr>
        <w:t>. La corriente nominal del circuito por placa de características debe ser la corriente nominal que se indica en la placa o placas de características de las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mpacidad del conductor y valor nominal del dispositivo de protección contra sobrecorriente. </w:t>
      </w:r>
      <w:r>
        <w:rPr>
          <w:rFonts w:cs="Times New Roman" w:ascii="Times New Roman" w:hAnsi="Times New Roman"/>
          <w:sz w:val="20"/>
          <w:szCs w:val="20"/>
        </w:rPr>
        <w:t>La ampacidad de los conductores del circuito alimentador desde el sistema o sistemas de celdas de combustible hasta el sistema de alambrado del inmueble, no debe ser inferior al mayor de los siguientes valores (1) la corriente nominal del circuito según la(s) placa(s) de características, o (2) al valor nominal del (los) dispositivo(s) de protección contra sobrecorriente del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Ampacidad del conductor del neutro o el puesto a tierra</w:t>
      </w:r>
      <w:r>
        <w:rPr>
          <w:rFonts w:cs="Times New Roman" w:ascii="Times New Roman" w:hAnsi="Times New Roman"/>
          <w:sz w:val="20"/>
          <w:szCs w:val="20"/>
        </w:rPr>
        <w:t>. Si la salida o salidas de las celdas de combustible monofásicas, bifilares, interactivas están conectadas al conductor del neutro o al conductor puesto a tierra y a un sólo conductor no puesto a tierra de un sistema trifilar o de un sistema trifásico, tetrafilar, conectado en estrella, la corriente de carga máxima desequilibrada del neutro más el valor nominal de salida del sistema o sistemas de celdas de combustible no debe exceder la ampacidad del conductor del neutro o del conductor puesto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9 Protección contra sobrecorriente.</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Circuitos y equipo</w:t>
      </w:r>
      <w:r>
        <w:rPr>
          <w:rFonts w:cs="Times New Roman" w:ascii="Times New Roman" w:hAnsi="Times New Roman"/>
          <w:sz w:val="20"/>
          <w:szCs w:val="20"/>
        </w:rPr>
        <w:t>. Si el sistema de celdas de combustible tiene una protección contra sobrecorriente suficiente para proteger los conductores del circuito que alimentan la carga, no se exigirán dispositivos adicionales de protección contra sobrecorriente del circuito. El equipo y los conductores conectados a más de una fuente eléctrica deben estar protegi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ccesibilidad. </w:t>
      </w:r>
      <w:r>
        <w:rPr>
          <w:rFonts w:cs="Times New Roman" w:ascii="Times New Roman" w:hAnsi="Times New Roman"/>
          <w:bCs/>
          <w:sz w:val="20"/>
          <w:szCs w:val="20"/>
        </w:rPr>
        <w:t>Los dispositivos de protección contra sobrecorriente deben ser fácilmente accesible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0. Sistemas autónomos. </w:t>
      </w:r>
      <w:r>
        <w:rPr>
          <w:rFonts w:cs="Times New Roman" w:ascii="Times New Roman" w:hAnsi="Times New Roman"/>
          <w:sz w:val="20"/>
          <w:szCs w:val="20"/>
        </w:rPr>
        <w:t>El sistema de alambrado del inmueble debe cumplir con los requisitos de esta NOM, excepto lo modificado por 692.10(A), (B) y (C).</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Salida del sistema de celdas de combustible</w:t>
      </w:r>
      <w:r>
        <w:rPr>
          <w:rFonts w:cs="Times New Roman" w:ascii="Times New Roman" w:hAnsi="Times New Roman"/>
          <w:sz w:val="20"/>
          <w:szCs w:val="20"/>
        </w:rPr>
        <w:t>. Se permitirá que la salida del sistema de celdas de combustible proveniente de un sistema autónomo alimente con potencia de corriente alterna al medio de desconexión del edificio o la estructura, a niveles de corriente por debajo del valor nominal del medio de desconex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Dimensionamiento y protección</w:t>
      </w:r>
      <w:r>
        <w:rPr>
          <w:rFonts w:cs="Times New Roman" w:ascii="Times New Roman" w:hAnsi="Times New Roman"/>
          <w:sz w:val="20"/>
          <w:szCs w:val="20"/>
        </w:rPr>
        <w:t>. Los conductores del circuito entre la salida del sistema o sistemas de celdas de combustible y el medio de desconexión del edificio o la estructura se deben dimensionar con base en el valor nominal de salida del sistema o sistemas de celdas de combustible. Estos conductores se deben proteger contra sobrecorriente de acuerdo con 240.4. La protección contra sobrecorriente se debe ubicar en la salid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 xml:space="preserve">Una sola alimentación a 120 volts nominales. </w:t>
      </w:r>
      <w:r>
        <w:rPr>
          <w:rFonts w:cs="Times New Roman" w:ascii="Times New Roman" w:hAnsi="Times New Roman"/>
          <w:sz w:val="20"/>
          <w:szCs w:val="20"/>
        </w:rPr>
        <w:t>Se permitirá que la salida del inversor de un sistema de celdas de combustible autónomo alimente a 120 volts nominales, a un equipo de acometida monofásico, trifilar a 120/240 volts o a paneles de distribución cuando no haya cargas de 240 volts ni circuitos derivados multifilares. En todas las instalaciones, el valor nominal del dispositivo de protección contra sobrecorriente conectado a la salida del sistema o sistemas de celdas de combustible, debe ser inferior al valor nominal del equipo de acometida. Este equipo debe estar marcado de la siguiente mane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Alimentación única de 120 volts.</w:t>
      </w:r>
    </w:p>
    <w:p>
      <w:pPr>
        <w:pStyle w:val="Normal"/>
        <w:autoSpaceDE w:val="false"/>
        <w:spacing w:lineRule="atLeast" w:line="240"/>
        <w:jc w:val="center"/>
        <w:rPr/>
      </w:pPr>
      <w:r>
        <w:rPr>
          <w:rFonts w:cs="Times New Roman" w:ascii="Times New Roman" w:hAnsi="Times New Roman"/>
          <w:caps/>
          <w:sz w:val="20"/>
          <w:szCs w:val="20"/>
        </w:rPr>
        <w:t>No conectar circuitos derivados multifilares</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I.</w:t>
        <w:tab/>
        <w:t>Medios de desconexión</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3. Todos los conductores. </w:t>
      </w:r>
      <w:r>
        <w:rPr>
          <w:rFonts w:cs="Times New Roman" w:ascii="Times New Roman" w:hAnsi="Times New Roman"/>
          <w:sz w:val="20"/>
          <w:szCs w:val="20"/>
        </w:rPr>
        <w:t>Se debe suministrar un medio para desconectar todos los conductores portadores de corriente de la fuente de alimentación del sistema de celdas de combustible de todos los demás conductores en un edificio u otra estruc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4. Disposiciones</w:t>
      </w:r>
      <w:r>
        <w:rPr>
          <w:rFonts w:cs="Times New Roman" w:ascii="Times New Roman" w:hAnsi="Times New Roman"/>
          <w:sz w:val="20"/>
          <w:szCs w:val="20"/>
        </w:rPr>
        <w:t>. Las disposiciones de 225.31 y 225.33 hasta 225.40 se deben aplicar a los medios de desconexión de la fuente de la celda de combustible. No se exigirá que el medio de desconexión sea adecuado como equipo de acometida, y su valor nominal debe estar de acuerdo con 692.1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7. Interruptor o interruptor automático</w:t>
      </w:r>
      <w:r>
        <w:rPr>
          <w:rFonts w:cs="Times New Roman" w:ascii="Times New Roman" w:hAnsi="Times New Roman"/>
          <w:sz w:val="20"/>
          <w:szCs w:val="20"/>
        </w:rPr>
        <w:t>. El medio de desconexión para los conductores no puestos a tierra debe consistir en un(os) interruptor(es) o un(os) interruptor(es) automático(s), fácilmente accesibles y de operación man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Cuando todos los terminales del medio de desconexión puedan estar energizados en la posición de abierto, se debe colocar un anuncio de advertencia sobre o junto al medio de desconexión. El anuncio debe ser claramente visible y tener la siguiente inscripción o equival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 de choque eléctric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No tocar los terminales</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os terminales tanto en el lado de la línea como en el lado d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a carga pueden estar energizados en la posición de abiertO</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V.</w:t>
        <w:tab/>
        <w:t>Métodos de alambr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31. Sistemas de alambrado</w:t>
      </w:r>
      <w:r>
        <w:rPr>
          <w:rFonts w:cs="Times New Roman" w:ascii="Times New Roman" w:hAnsi="Times New Roman"/>
          <w:sz w:val="20"/>
          <w:szCs w:val="20"/>
        </w:rPr>
        <w:t>. Se permitirá utilizar todos los métodos de alambrado de cable y canalización incluidos en el Capítulo 3 de esta NOM</w:t>
      </w:r>
      <w:r>
        <w:rPr>
          <w:rFonts w:cs="Times New Roman" w:ascii="Times New Roman" w:hAnsi="Times New Roman"/>
          <w:i/>
          <w:iCs/>
          <w:sz w:val="20"/>
          <w:szCs w:val="20"/>
        </w:rPr>
        <w:t xml:space="preserve"> </w:t>
      </w:r>
      <w:r>
        <w:rPr>
          <w:rFonts w:cs="Times New Roman" w:ascii="Times New Roman" w:hAnsi="Times New Roman"/>
          <w:sz w:val="20"/>
          <w:szCs w:val="20"/>
        </w:rPr>
        <w:t xml:space="preserve">y otros sistemas de alambrado y accesorios proyectados específicamente e identificados para el uso con sistemas de celdas de combustible. Cuando se utilizan dispositivos de alambrado con envolventes integrales, se debe suministrar una longitud suficiente de cable para facilitar su reemplazo.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w:t>
        <w:tab/>
        <w:t>Puesta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 xml:space="preserve">692.41 Puesta a tierra del sistema.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Sistemas de c.a.</w:t>
      </w:r>
      <w:r>
        <w:rPr>
          <w:rFonts w:cs="Times New Roman" w:ascii="Times New Roman" w:hAnsi="Times New Roman"/>
          <w:sz w:val="20"/>
          <w:szCs w:val="20"/>
        </w:rPr>
        <w:t xml:space="preserve"> La puesta a tierra de los sistemas de corriente alterna debe estar de acuerdo con 250.20, y con 250.30 para sistemas autónom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Sistemas de c.c. </w:t>
      </w:r>
      <w:r>
        <w:rPr>
          <w:rFonts w:cs="Times New Roman" w:ascii="Times New Roman" w:hAnsi="Times New Roman"/>
          <w:sz w:val="20"/>
          <w:szCs w:val="20"/>
        </w:rPr>
        <w:t>La puesta a tierra de los sistemas de corriente continua debe estar de acuerdo con 250.16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Sistemas con requisitos de puesta a tierra de corriente alterna y corriente continúa</w:t>
      </w:r>
      <w:r>
        <w:rPr>
          <w:rFonts w:cs="Times New Roman" w:ascii="Times New Roman" w:hAnsi="Times New Roman"/>
          <w:sz w:val="20"/>
          <w:szCs w:val="20"/>
        </w:rPr>
        <w:t xml:space="preserve">. </w:t>
      </w:r>
      <w:r>
        <w:rPr>
          <w:rFonts w:cs="Times New Roman" w:ascii="Times New Roman" w:hAnsi="Times New Roman"/>
          <w:spacing w:val="-2"/>
          <w:sz w:val="20"/>
          <w:szCs w:val="20"/>
        </w:rPr>
        <w:t>Cuando los sistemas de energía de celdas de combustible tengan requisitos de puesta a tierra tanto de corriente alterna (c.a.) como de corriente continua (c.c.), el sistema de puesta a tierra de c.c. se debe unir al sistema de puesta a tierra de c.a. El conductor de la unión debe estar dimensionado de acuerdo con 692.45. Un sólo electrodo común de puesta a tierra y una barra conductora de puesta a tierra se pueden utilizar para ambos sistemas, en cuyo caso el conductor del electrodo común de puesta a tierra debe estar dimensionado para cumplir los requisitos de 250.66 (sistema de c.a.) y 250.166 (sistema de c.c.).</w:t>
      </w:r>
    </w:p>
    <w:p>
      <w:pPr>
        <w:pStyle w:val="Normal"/>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bCs/>
          <w:sz w:val="20"/>
          <w:szCs w:val="20"/>
        </w:rPr>
        <w:t>692.44 Conductor de puesta a tierra de equipos</w:t>
      </w:r>
      <w:r>
        <w:rPr>
          <w:rFonts w:cs="Times New Roman" w:ascii="Times New Roman" w:hAnsi="Times New Roman"/>
          <w:sz w:val="20"/>
          <w:szCs w:val="20"/>
        </w:rPr>
        <w:t>. Se debe instalar un conductor separado de puesta a tierra de equip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45 Calibre del conductor de puesta a tierra de equipos</w:t>
      </w:r>
      <w:r>
        <w:rPr>
          <w:rFonts w:cs="Times New Roman" w:ascii="Times New Roman" w:hAnsi="Times New Roman"/>
          <w:sz w:val="20"/>
          <w:szCs w:val="20"/>
        </w:rPr>
        <w:t>. El calibre del conductor de puesta a tierra de equipos debe estar de acuerdo con lo indicado en 250.12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47 Sistema del electrodo de puesta a tierra. </w:t>
      </w:r>
      <w:r>
        <w:rPr>
          <w:rFonts w:cs="Times New Roman" w:ascii="Times New Roman" w:hAnsi="Times New Roman"/>
          <w:sz w:val="20"/>
          <w:szCs w:val="20"/>
        </w:rPr>
        <w:t>Todo electrodo o electrodos de puesta a tierra auxiliares exigidos por el fabricante se deben conectar al conductor de puesta a tierra de equipos que se especifica en 250.118.</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w:t>
        <w:tab/>
        <w:t>Marc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3 Fuentes de alimentación de celdas de combustible</w:t>
      </w:r>
      <w:r>
        <w:rPr>
          <w:rFonts w:cs="Times New Roman" w:ascii="Times New Roman" w:hAnsi="Times New Roman"/>
          <w:sz w:val="20"/>
          <w:szCs w:val="20"/>
        </w:rPr>
        <w:t>. Se debe colocar el marcado en el medio de desconexión para la fuente de alimentación de celdas de combustible en un lugar accesible en el sitio, el cual debe especificar el sistema de celdas de combustible, la tensión de salida, el valor nominal de salida y el valor nominal de corriente permanente de sali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4 Cierre del combustible. </w:t>
      </w:r>
      <w:r>
        <w:rPr>
          <w:rFonts w:cs="Times New Roman" w:ascii="Times New Roman" w:hAnsi="Times New Roman"/>
          <w:sz w:val="20"/>
          <w:szCs w:val="20"/>
        </w:rPr>
        <w:t>La ubicación de la válvula manual de cierre del combustible se debe marcar en el lugar del medio primario de desconexión del edificio o de los circuitos alimenta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6. Energía almacenada. </w:t>
      </w:r>
      <w:r>
        <w:rPr>
          <w:rFonts w:cs="Times New Roman" w:ascii="Times New Roman" w:hAnsi="Times New Roman"/>
          <w:sz w:val="20"/>
          <w:szCs w:val="20"/>
        </w:rPr>
        <w:t>Se exigirá que un sistema de celdas de combustible que almacena energía eléctrica tenga el siguiente anuncio de advertencia o su equivalente, ubicado en el medio de desconexión de la acometida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El sistema de energía de celdas de combustible contien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dispositivos de almacenamiento de energía eléctrica</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I.</w:t>
        <w:tab/>
        <w:t>Conexión a otros circuit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9 Interruptor de transferencia</w:t>
      </w:r>
      <w:r>
        <w:rPr>
          <w:rFonts w:cs="Times New Roman" w:ascii="Times New Roman" w:hAnsi="Times New Roman"/>
          <w:sz w:val="20"/>
          <w:szCs w:val="20"/>
        </w:rPr>
        <w:t>. Se exigirá un interruptor de transferencia en los sistemas interactivos que no pertenecen a la red y que utilizan la red de la compañía de electricidad como respaldo. El interruptor de transferencia debe mantener la separación entre la red de generación y distribución de energía eléctrica y el sistema de celdas de combustible. Se permitirá que el interruptor de transferencia se ubique externa o internamente a la unidad del sistema de celdas de combustible. Cuando los conductores de la acometida de la compañía de electricidad a la estructura están conectados al interruptor de transferencia, dicho interruptor debe cumplir lo indicado en el artículo 230, Parte V.</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0. Equipo interactivo identificado. </w:t>
      </w:r>
      <w:r>
        <w:rPr>
          <w:rFonts w:cs="Times New Roman" w:ascii="Times New Roman" w:hAnsi="Times New Roman"/>
          <w:sz w:val="20"/>
          <w:szCs w:val="20"/>
        </w:rPr>
        <w:t>En los sistemas interactivos únicamente se permitirán sistemas de celdas de combustible listados e identificados como interactiv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1. Características de salida. </w:t>
      </w:r>
      <w:r>
        <w:rPr>
          <w:rFonts w:cs="Times New Roman" w:ascii="Times New Roman" w:hAnsi="Times New Roman"/>
          <w:sz w:val="20"/>
          <w:szCs w:val="20"/>
        </w:rPr>
        <w:t>La salida de un sistema de celdas de combustible que funciona en paralelo con un sistema de alimentación eléctrica, debe ser compatible con la tensión, forma de onda y frecuencia del sistema al cual está conecta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El término </w:t>
      </w:r>
      <w:r>
        <w:rPr>
          <w:rFonts w:cs="Times New Roman" w:ascii="Times New Roman" w:hAnsi="Times New Roman"/>
          <w:i/>
          <w:iCs/>
          <w:sz w:val="18"/>
          <w:szCs w:val="18"/>
        </w:rPr>
        <w:t xml:space="preserve">compatible </w:t>
      </w:r>
      <w:r>
        <w:rPr>
          <w:rFonts w:cs="Times New Roman" w:ascii="Times New Roman" w:hAnsi="Times New Roman"/>
          <w:sz w:val="18"/>
          <w:szCs w:val="18"/>
        </w:rPr>
        <w:t>no significa necesariamente la igualdad con la forma de onda de la fuente primari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62. Pérdida de potencia en el sistema interactivo.</w:t>
      </w:r>
      <w:r>
        <w:rPr>
          <w:rFonts w:cs="Times New Roman" w:ascii="Times New Roman" w:hAnsi="Times New Roman"/>
          <w:sz w:val="20"/>
          <w:szCs w:val="20"/>
        </w:rPr>
        <w:t xml:space="preserve"> El sistema de celdas de combustible debe tener un medio para detectar cuándo la red de generación y distribución de energía eléctrica se ha desenergizado,  y no debe alimentar el lado que corresponde a dicha red del punto de acople común durante esta condición. El sistema de celdas de combustible debe permanecer en dicho estado hasta que se haya restaurado la tensión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Se permitirá que un sistema de celdas de combustible normalmente interactivo funcione como un sistema autónomo para alimentar cargas que han sido desconectadas de las fuentes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64. Interconexiones desequilibrada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Monofásicas</w:t>
      </w:r>
      <w:r>
        <w:rPr>
          <w:rFonts w:cs="Times New Roman" w:ascii="Times New Roman" w:hAnsi="Times New Roman"/>
          <w:sz w:val="20"/>
          <w:szCs w:val="20"/>
        </w:rPr>
        <w:t>. Los sistemas de celdas de combustible interactivos monofásicos no se deben conectar a un sistema de alimentación trifásico, a menos que el sistema interactivo esté diseñado de tal manera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Trifásicas</w:t>
      </w:r>
      <w:r>
        <w:rPr>
          <w:rFonts w:cs="Times New Roman" w:ascii="Times New Roman" w:hAnsi="Times New Roman"/>
          <w:sz w:val="20"/>
          <w:szCs w:val="20"/>
        </w:rPr>
        <w:t>. En los sistemas de celdas de combustible interactivos trifásicos todas las fases se deben desenergizar automáticamente con la pérdida de tensión, o con el desequilibrio de la tensión en una o más fases, a menos que el sistema interactivo esté diseñado de manera tal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5. Punto de conexión interactivo de </w:t>
      </w:r>
      <w:r>
        <w:rPr>
          <w:rFonts w:cs="Times New Roman" w:ascii="Times New Roman" w:hAnsi="Times New Roman"/>
          <w:sz w:val="20"/>
          <w:szCs w:val="20"/>
        </w:rPr>
        <w:t>la compañía de electricidad</w:t>
      </w:r>
      <w:r>
        <w:rPr>
          <w:rFonts w:cs="Times New Roman" w:ascii="Times New Roman" w:hAnsi="Times New Roman"/>
          <w:b/>
          <w:bCs/>
          <w:sz w:val="20"/>
          <w:szCs w:val="20"/>
        </w:rPr>
        <w:t xml:space="preserve">. </w:t>
      </w:r>
      <w:r>
        <w:rPr>
          <w:rFonts w:cs="Times New Roman" w:ascii="Times New Roman" w:hAnsi="Times New Roman"/>
          <w:sz w:val="20"/>
          <w:szCs w:val="20"/>
        </w:rPr>
        <w:t>La salida de un inversor interactivo de la compañía de electricidad debe estar conectada tal como se especifica en 692.65(A) o (B).</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Lado de la alimentación</w:t>
      </w:r>
      <w:r>
        <w:rPr>
          <w:rFonts w:cs="Times New Roman" w:ascii="Times New Roman" w:hAnsi="Times New Roman"/>
          <w:sz w:val="20"/>
          <w:szCs w:val="20"/>
        </w:rPr>
        <w:t>. Se permitirá que la salida de un inversor interactivo de la compañía de electricidad esté conectada al lado de la alimentación del medio de desconexión de la acometida tal como se permite en 230.82 (6).</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Lado de la carga. </w:t>
      </w:r>
      <w:r>
        <w:rPr>
          <w:rFonts w:cs="Times New Roman" w:ascii="Times New Roman" w:hAnsi="Times New Roman"/>
          <w:sz w:val="20"/>
          <w:szCs w:val="20"/>
        </w:rPr>
        <w:t>Se permitirá que la salida de un inversor interactivo de la compañía de electricidad esté conectada al lado de la carga del medio de desconexión de la acometida de otra fuente o fuentes, en cualquier equipo de distribución en el inmueble.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tiene la capacidad de alimentar múltiples circuitos derivados,  alimentadores, o ambos, las disposiciones para la interconexión para el inversor o inversores interactivos de la compañía de electricidad deben cumplir con lo indicado en (B)(1) hasta (B)(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bCs/>
          <w:spacing w:val="-2"/>
          <w:sz w:val="20"/>
          <w:szCs w:val="20"/>
        </w:rPr>
        <w:t>(1)</w:t>
        <w:tab/>
        <w:t xml:space="preserve">Desconectador y protección contra sobrecorriente dedicado.  </w:t>
      </w:r>
      <w:r>
        <w:rPr>
          <w:rFonts w:cs="Times New Roman" w:ascii="Times New Roman" w:hAnsi="Times New Roman"/>
          <w:bCs/>
          <w:spacing w:val="-2"/>
          <w:sz w:val="20"/>
          <w:szCs w:val="20"/>
        </w:rPr>
        <w:t>Cada interconexión de la fuente se debe hacer</w:t>
      </w:r>
      <w:r>
        <w:rPr>
          <w:rFonts w:cs="Times New Roman" w:ascii="Times New Roman" w:hAnsi="Times New Roman"/>
          <w:spacing w:val="-2"/>
          <w:sz w:val="20"/>
          <w:szCs w:val="20"/>
        </w:rPr>
        <w:t xml:space="preserve"> en un medio de desconexión, con fusibles o con un interruptor automátic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pacing w:val="-2"/>
          <w:sz w:val="20"/>
          <w:szCs w:val="20"/>
        </w:rPr>
        <w:t>(2)</w:t>
        <w:tab/>
        <w:t xml:space="preserve">Valor nominal del conductor o de la barra conductora. </w:t>
      </w:r>
      <w:r>
        <w:rPr>
          <w:rFonts w:cs="Times New Roman" w:ascii="Times New Roman" w:hAnsi="Times New Roman"/>
          <w:bCs/>
          <w:spacing w:val="-2"/>
          <w:sz w:val="20"/>
          <w:szCs w:val="20"/>
        </w:rPr>
        <w:t>La</w:t>
      </w:r>
      <w:r>
        <w:rPr>
          <w:rFonts w:cs="Times New Roman" w:ascii="Times New Roman" w:hAnsi="Times New Roman"/>
          <w:spacing w:val="-2"/>
          <w:sz w:val="20"/>
          <w:szCs w:val="20"/>
        </w:rPr>
        <w:t xml:space="preserve"> suma de las corrientes nominales de los dispositivos de protección contra sobrecorriente en los circuitos que alimentan a una barra colectora o a un conductor no debe exceder el  120% del valor nominal de la barra colectora o del conductor.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corriente en los circuitos de alimentación a una barra colectora o a un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425"/>
          <w:tab w:val="left" w:pos="851" w:leader="none"/>
        </w:tabs>
        <w:suppressAutoHyphens w:val="true"/>
        <w:spacing w:lineRule="atLeast" w:line="240"/>
        <w:jc w:val="both"/>
        <w:rPr/>
      </w:pPr>
      <w:r>
        <w:rPr>
          <w:rFonts w:cs="Times New Roman" w:ascii="Times New Roman" w:hAnsi="Times New Roman"/>
          <w:b/>
          <w:spacing w:val="-2"/>
          <w:sz w:val="20"/>
        </w:rPr>
        <w:t xml:space="preserve">(5)     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en los interruptores automáticos listados del tipo enchufable, retroalimentados desde inversores interactivos de la compañía de electricidad que cumplan con 692.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desde el lugar de entrada del alimentador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autoSpaceDE w:val="fals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III.</w:t>
        <w:tab/>
        <w:t xml:space="preserve"> Salidas de más de 600 volt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80 Generalidades.</w:t>
      </w:r>
      <w:r>
        <w:rPr>
          <w:rFonts w:cs="Times New Roman" w:ascii="Times New Roman" w:hAnsi="Times New Roman"/>
          <w:sz w:val="20"/>
          <w:szCs w:val="20"/>
        </w:rPr>
        <w:t xml:space="preserve"> Los sistemas de celdas de combustible con una tensión de salida máxima superior a 600 volts de c.a. deben cumplir con los requisitos de otros artículos aplicables a tales instalac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tLeast" w:line="240"/>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Bombas contra incendi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1 Alcanc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NOTA: Las reglas que están seguidas por una referencia entre corchetes contienen textos que han sido tomados de la publicación NFPA 20-2007, </w:t>
      </w:r>
      <w:r>
        <w:rPr>
          <w:rFonts w:cs="Times New Roman" w:ascii="Times New Roman" w:hAnsi="Times New Roman"/>
          <w:i/>
          <w:spacing w:val="-2"/>
          <w:sz w:val="18"/>
          <w:szCs w:val="18"/>
        </w:rPr>
        <w:t>Standard for the Installation of Stationary Pumps for Fire Protection</w:t>
      </w:r>
      <w:r>
        <w:rPr>
          <w:rFonts w:cs="Times New Roman" w:ascii="Times New Roman" w:hAnsi="Times New Roman"/>
          <w:spacing w:val="-2"/>
          <w:sz w:val="18"/>
          <w:szCs w:val="18"/>
        </w:rPr>
        <w:t>. Únicamente se han hecho cambios editoriales al texto tomado para que sea consistente con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ubrimiento.</w:t>
      </w:r>
      <w:r>
        <w:rPr>
          <w:rFonts w:cs="Times New Roman" w:ascii="Times New Roman" w:hAnsi="Times New Roman"/>
          <w:spacing w:val="-2"/>
          <w:sz w:val="20"/>
        </w:rPr>
        <w:t xml:space="preserve"> Este artículo trata de la instalación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tab/>
        <w:t xml:space="preserve">Las fuentes de alimentación eléctrica y circuitos de interconexión.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tab/>
        <w:t>Los equipos de desconexión y control dedicados</w:t>
      </w:r>
      <w:r>
        <w:rPr>
          <w:rFonts w:cs="Times New Roman" w:ascii="Times New Roman" w:hAnsi="Times New Roman"/>
          <w:spacing w:val="-2"/>
          <w:sz w:val="20"/>
        </w:rPr>
        <w:t xml:space="preserve"> a accionadores de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emas que no cubre.</w:t>
      </w:r>
      <w:r>
        <w:rPr>
          <w:rFonts w:cs="Times New Roman" w:ascii="Times New Roman" w:hAnsi="Times New Roman"/>
          <w:spacing w:val="-2"/>
          <w:sz w:val="20"/>
        </w:rPr>
        <w:t xml:space="preserve"> Este artículo no cu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r>
      <w:r>
        <w:rPr>
          <w:rFonts w:cs="Times New Roman" w:ascii="Times New Roman" w:hAnsi="Times New Roman"/>
          <w:b/>
          <w:spacing w:val="-2"/>
          <w:sz w:val="20"/>
        </w:rPr>
        <w:tab/>
      </w:r>
      <w:r>
        <w:rPr>
          <w:rFonts w:cs="Times New Roman" w:ascii="Times New Roman" w:hAnsi="Times New Roman"/>
          <w:spacing w:val="-2"/>
          <w:sz w:val="20"/>
        </w:rPr>
        <w:t>El desempeño, mantenimiento y pruebas de aceptación de los sistemas de bombas contra incendios ni del alambrado interno de los componentes del siste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r>
      <w:r>
        <w:rPr>
          <w:rFonts w:cs="Times New Roman" w:ascii="Times New Roman" w:hAnsi="Times New Roman"/>
          <w:b/>
          <w:spacing w:val="-2"/>
          <w:sz w:val="20"/>
        </w:rPr>
        <w:tab/>
      </w:r>
      <w:r>
        <w:rPr>
          <w:rFonts w:cs="Times New Roman" w:ascii="Times New Roman" w:hAnsi="Times New Roman"/>
          <w:spacing w:val="-2"/>
          <w:sz w:val="20"/>
        </w:rPr>
        <w:t>Bombas de mantenimiento de la presión (“jockey” o de increment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18"/>
        </w:rPr>
        <w:tab/>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Circuitos de control externo tolerantes a las fallas. </w:t>
      </w:r>
      <w:r>
        <w:rPr>
          <w:rFonts w:cs="Times New Roman" w:ascii="Times New Roman" w:hAnsi="Times New Roman"/>
          <w:spacing w:val="-2"/>
          <w:sz w:val="20"/>
        </w:rPr>
        <w:t>Aquellos circuitos de control que o entran o salen del envolvente del controlador de la bomba contra incendios, que si se rompen, desconectan o ponen en cortocircuito no evitarán que el controlador arranque la bomba contra incendios desde los otros medios internos o externos y pueden hacer que el controlador arranque la bomba bajo est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stalación de generación de energía en el sitio.</w:t>
      </w:r>
      <w:r>
        <w:rPr>
          <w:rFonts w:cs="Times New Roman" w:ascii="Times New Roman" w:hAnsi="Times New Roman"/>
          <w:spacing w:val="-2"/>
          <w:sz w:val="20"/>
        </w:rPr>
        <w:t xml:space="preserve"> Alimentación normal de energía eléctrica para el sitio que se espera esté generando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enerador de reserva en el sitio</w:t>
      </w:r>
      <w:r>
        <w:rPr>
          <w:rFonts w:cs="Times New Roman" w:ascii="Times New Roman" w:hAnsi="Times New Roman"/>
          <w:spacing w:val="-2"/>
          <w:sz w:val="20"/>
        </w:rPr>
        <w:t>. Instalación que genera energía eléctrica en el sitio como alimentación alternativa de energía eléctrica. Difiere de una instalación de generación de energía en el sitio en que no genera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3 Fuente o fuentes de alimentación para motores eléctricos de accionamiento de las bombas contra incendios. </w:t>
      </w:r>
      <w:r>
        <w:rPr>
          <w:rFonts w:cs="Times New Roman" w:ascii="Times New Roman" w:hAnsi="Times New Roman"/>
          <w:bCs/>
          <w:spacing w:val="-2"/>
          <w:sz w:val="20"/>
        </w:rPr>
        <w:t>Los motores eléctricos de accionamiento de las bombas contra incendios deben tener una fuente confiabl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 xml:space="preserve">Fuentes individuales. </w:t>
      </w:r>
      <w:r>
        <w:rPr>
          <w:rFonts w:cs="Times New Roman" w:ascii="Times New Roman" w:hAnsi="Times New Roman"/>
          <w:spacing w:val="-2"/>
          <w:sz w:val="20"/>
        </w:rPr>
        <w:t>La fuente de alimentación para un motor eléctrico de accionamiento de una bomba contra incendios debe ser una o más de las enumeradas a continuación, s</w:t>
      </w:r>
      <w:r>
        <w:rPr>
          <w:rFonts w:cs="Times New Roman" w:ascii="Times New Roman" w:hAnsi="Times New Roman"/>
          <w:bCs/>
          <w:spacing w:val="-2"/>
          <w:sz w:val="20"/>
        </w:rPr>
        <w:t>iemp</w:t>
      </w:r>
      <w:r>
        <w:rPr>
          <w:rFonts w:cs="Times New Roman" w:ascii="Times New Roman" w:hAnsi="Times New Roman"/>
          <w:spacing w:val="-2"/>
          <w:sz w:val="20"/>
        </w:rPr>
        <w:t>re que sea confiable y capaz de conducir indefinidamente la suma de las corrientes de rotor bloqueado del motor o motores de la bomba contra incendios, y del motor o motores de la bomba de mantenimiento de presión, al igual que la corriente de plena carga del equipo accesorio asociado con la bomba contra incendios, al estar conectados a dicha fuent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1)</w:t>
        <w:tab/>
        <w:t>Conexión a la acometida de una red pública eléctrica.</w:t>
      </w:r>
      <w:r>
        <w:rPr>
          <w:rFonts w:cs="Times New Roman" w:ascii="Times New Roman" w:hAnsi="Times New Roman"/>
          <w:spacing w:val="-2"/>
          <w:sz w:val="20"/>
        </w:rPr>
        <w:t xml:space="preserve"> Se permitirá la alimentación de una bomba contra incendios mediante una acometida separada o una conexión ubicada antes del medio de desconexión de la acometida pero no dentro del mismo gabinete, envolvente o sección vertical del tablero de distribución del mismo. La conexión debe ubicarse y organizarse de manera que se reduzca al mínimo la posibilidad de daño por incendios desde el interior de los inmuebles y a causa de exposiciones riesgosas. Una derivación antes del medio de desconexión de la acometida debe cumplir con lo establecido en 230.82 (5). El equipo de acometida debe cumplir con los requisitos de etiquetado de 230.2 y los requisitos de ubicación de 230.72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b/>
          <w:spacing w:val="-4"/>
          <w:sz w:val="20"/>
        </w:rPr>
        <w:t>(2)</w:t>
        <w:tab/>
        <w:t>Instalación de generación de energía eléctrica en el sitio.</w:t>
      </w:r>
      <w:r>
        <w:rPr>
          <w:rFonts w:cs="Times New Roman" w:ascii="Times New Roman" w:hAnsi="Times New Roman"/>
          <w:spacing w:val="-4"/>
          <w:sz w:val="20"/>
        </w:rPr>
        <w:t xml:space="preserve"> Se permitirá que una bomba contra incendios se alimente de una instalación </w:t>
      </w:r>
      <w:r>
        <w:rPr>
          <w:rFonts w:cs="Times New Roman" w:ascii="Times New Roman" w:hAnsi="Times New Roman"/>
          <w:bCs/>
          <w:spacing w:val="-4"/>
          <w:sz w:val="20"/>
        </w:rPr>
        <w:t>de generación de energía eléctrica en el sitio</w:t>
      </w:r>
      <w:r>
        <w:rPr>
          <w:rFonts w:cs="Times New Roman" w:ascii="Times New Roman" w:hAnsi="Times New Roman"/>
          <w:b/>
          <w:spacing w:val="-4"/>
          <w:sz w:val="20"/>
        </w:rPr>
        <w:t xml:space="preserve">. </w:t>
      </w:r>
      <w:r>
        <w:rPr>
          <w:rFonts w:cs="Times New Roman" w:ascii="Times New Roman" w:hAnsi="Times New Roman"/>
          <w:bCs/>
          <w:spacing w:val="-4"/>
          <w:sz w:val="20"/>
        </w:rPr>
        <w:t xml:space="preserve">Dicha instalación </w:t>
      </w:r>
      <w:r>
        <w:rPr>
          <w:rFonts w:cs="Times New Roman" w:ascii="Times New Roman" w:hAnsi="Times New Roman"/>
          <w:spacing w:val="-4"/>
          <w:sz w:val="20"/>
        </w:rPr>
        <w:t xml:space="preserve">debe estar ubicada y protegida de modo que se reduzca al mínimo la posibilidad de daños por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Fuentes múltiples. </w:t>
      </w:r>
      <w:r>
        <w:rPr>
          <w:rFonts w:cs="Times New Roman" w:ascii="Times New Roman" w:hAnsi="Times New Roman"/>
          <w:spacing w:val="-2"/>
          <w:sz w:val="20"/>
        </w:rPr>
        <w:t xml:space="preserve">Si no se puede obtener una alimentación confiable desde una de las fuentes descritas en 695.3(A), se debe realizar la alimentación desde una combinación aprobada de dos o más de tales fuentes; o desde una combinación aprobada de alimentadores consistente en dos o mas fuentes de alimentación como se describe en 695.3(B)(2), o desde una combinación aprobada de una o más de dichas fuentes en combinación con un generador de reserva ubicado en el sitio que cumpla con 695.3(B)(1) y (B)(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 xml:space="preserve">(1) Capacidad del generador. </w:t>
      </w:r>
      <w:r>
        <w:rPr>
          <w:rFonts w:cs="Times New Roman" w:ascii="Times New Roman" w:hAnsi="Times New Roman"/>
          <w:spacing w:val="-2"/>
          <w:sz w:val="20"/>
        </w:rPr>
        <w:t>El generador o los generadores ubicados en el sitio empleados para cumplir con lo establecido en esta sección deben ser de suficiente capacidad para permitir el arranque y operación normal del motor o motores que accionan la(s) bomba(s) contra incendios mientras alimenta todas las otras cargas operadas simultáneamente. Se permitirá la liberación automática de una o más cargas opcionales de reserva a fin de cumplir con estos requisitos de capacidad. No se exigirá una derivación ubicada antes del medio de desconexión de un generador en el sitio. No se deben aplicar los requisitos de 430.113.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2)</w:t>
        <w:tab/>
        <w:t xml:space="preserve">Fuentes del alimentador. </w:t>
      </w:r>
      <w:r>
        <w:rPr>
          <w:rFonts w:cs="Times New Roman" w:ascii="Times New Roman" w:hAnsi="Times New Roman"/>
          <w:spacing w:val="-6"/>
          <w:sz w:val="20"/>
        </w:rPr>
        <w:t>Esta sección se aplica a complejos de estilo campus de múltiples edificios, con bombas contra incendios en una o más de los edificios. Cuando no son viables las fuentes de 695.3(A), y se cuenta con la aprobación de la autoridad con jurisdicción, se permitirán dos o más fuentes para un alimentador como una fuente de alimentación o como más de una fuente de alimentación cuando dichos alimentadores están conectados a acometidas separadas de una compañía de servicios públicos o se derivan de estas. La conexión o conexiones, el (los) dispositivo(s) de protección contra sobrecorriente y los medios de desconexión para tales alimentadores deben cumplir con los requisitos de 695.4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3)</w:t>
        <w:tab/>
        <w:t xml:space="preserve">Organización. </w:t>
      </w:r>
      <w:r>
        <w:rPr>
          <w:rFonts w:cs="Times New Roman" w:ascii="Times New Roman" w:hAnsi="Times New Roman"/>
          <w:spacing w:val="-6"/>
          <w:sz w:val="20"/>
        </w:rPr>
        <w:t>Las fuentes de alimentación deben estar organizadas de modo que un incendio en una fuente no cause una interrupción en otr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 xml:space="preserve">695.4 Continuidad de la alimentación. </w:t>
      </w:r>
      <w:r>
        <w:rPr>
          <w:rFonts w:cs="Times New Roman" w:ascii="Times New Roman" w:hAnsi="Times New Roman"/>
          <w:bCs/>
          <w:spacing w:val="-6"/>
          <w:sz w:val="20"/>
        </w:rPr>
        <w:t>Los circuitos que alimentan los motores eléctricos de accionamiento de las bombas contra incendios deben supervisarse a fin de evitar una desconexión inadvertida, de acuerdo con 695.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exión directa.</w:t>
      </w:r>
      <w:r>
        <w:rPr>
          <w:rFonts w:cs="Times New Roman" w:ascii="Times New Roman" w:hAnsi="Times New Roman"/>
          <w:spacing w:val="-2"/>
          <w:sz w:val="20"/>
        </w:rPr>
        <w:t xml:space="preserve"> Los conductores de alimentación deben conectar directamente las fuentes de alimentación a un controlador listado de bombas contra incendios, o a 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a fuente de alimentación está dada por un generador o generadores en el sitio, los conductores de alimentación se deben conectar a un medio de desconexión del generador dedicado al propósito de alimentar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onexión supervisada. </w:t>
      </w:r>
      <w:r>
        <w:rPr>
          <w:rFonts w:cs="Times New Roman" w:ascii="Times New Roman" w:hAnsi="Times New Roman"/>
          <w:spacing w:val="-2"/>
          <w:sz w:val="20"/>
        </w:rPr>
        <w:t>Se permitirá instalar un único medio de desconexión y el(los) dispositivo(s) asociado(s) de protección contra sobre corriente entre una fuente de alimentación remota y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Un controlador listado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interruptor de transferencia listado de alimentación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Para sistemas instalados conforme a las disposiciones de 695.3 (B) (2) únicamente, se permitirá dicho medio de desconexión adicional y el(los) dispositivo(s) asociado(s) de protección contra sobre corriente con el fin de cumplir con las otras disposiciones de esta NOM</w:t>
      </w:r>
      <w:r>
        <w:rPr>
          <w:rFonts w:cs="Times New Roman" w:ascii="Times New Roman" w:hAnsi="Times New Roman"/>
          <w:i/>
          <w:iCs/>
          <w:spacing w:val="-2"/>
          <w:sz w:val="20"/>
        </w:rPr>
        <w:t xml:space="preserve">. </w:t>
      </w:r>
      <w:r>
        <w:rPr>
          <w:rFonts w:cs="Times New Roman" w:ascii="Times New Roman" w:hAnsi="Times New Roman"/>
          <w:iCs/>
          <w:spacing w:val="-2"/>
          <w:sz w:val="20"/>
        </w:rPr>
        <w:t>Se deben seleccionar</w:t>
      </w:r>
      <w:r>
        <w:rPr>
          <w:rFonts w:cs="Times New Roman" w:ascii="Times New Roman" w:hAnsi="Times New Roman"/>
          <w:spacing w:val="-2"/>
          <w:sz w:val="20"/>
        </w:rPr>
        <w:t xml:space="preserve"> dispositivos de protección contra sobre corriente entre un generador de reserva en el sitio y un controlador de la bomba contra incendios y deben estar dimensionados de acuerdo con 430.62 para proporcionar únicamente protección contra cortocircuito.  Todos los dispositivos de desconexión y los dispositivos de protección contra sobre corriente que sean únicos para las cargas de la bomba contra incendios deben cumplir con 695.4 (B) (1) hasta (B)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1)</w:t>
        <w:tab/>
        <w:t xml:space="preserve">Selección del dispositivo contra sobre corriente. </w:t>
      </w:r>
      <w:r>
        <w:rPr>
          <w:rFonts w:cs="Times New Roman" w:ascii="Times New Roman" w:hAnsi="Times New Roman"/>
          <w:bCs/>
          <w:spacing w:val="-2"/>
          <w:sz w:val="20"/>
        </w:rPr>
        <w:t>El</w:t>
      </w:r>
      <w:r>
        <w:rPr>
          <w:rFonts w:cs="Times New Roman" w:ascii="Times New Roman" w:hAnsi="Times New Roman"/>
          <w:b/>
          <w:bCs/>
          <w:spacing w:val="-2"/>
          <w:sz w:val="20"/>
        </w:rPr>
        <w:t>(</w:t>
      </w:r>
      <w:r>
        <w:rPr>
          <w:rFonts w:cs="Times New Roman" w:ascii="Times New Roman" w:hAnsi="Times New Roman"/>
          <w:spacing w:val="-2"/>
          <w:sz w:val="20"/>
        </w:rPr>
        <w:t>los) dispositivo(s) de protección contra sobre corriente se debe(n) seleccionar o ajustarse para conducir de forma indefinida la suma de la corriente de rotor bloqueado del motor o motores de la bomba contra incendios y de (los) motor(es) de la bomba de mantenimiento de la presión, así como la corriente de plena carga del equipo accesorio asociado de la bomba contra incendios cuando están conectados a esta alimentación. Se debe usar el siguiente dispositivo de protección contra sobrecorriente estándar de acuerdo con 240.6. El requisito de conducir indefinidamente las corrientes de rotor bloqueado no se debe aplicar a los conductores o dispositivos diferentes a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2) Medio de desconexión. </w:t>
      </w:r>
      <w:r>
        <w:rPr>
          <w:rFonts w:cs="Times New Roman" w:ascii="Times New Roman" w:hAnsi="Times New Roman"/>
          <w:spacing w:val="-2"/>
          <w:sz w:val="20"/>
        </w:rPr>
        <w:t>El medio de desconexión debe cumplir co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Estar identificado como adecuado para emplearse como equipo de acometid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Poder bloquearse en la posición de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 xml:space="preserve">No estar ubicado dentro del equipo que alimenta cargas diferentes a la bomba contra incendio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Estar ubicado lo suficientemente lejos de otro edificio u otro medio de desconexión de la alimentación de la bomba contra incendio, de modo que sea improbable la operación inadvertida simultáne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3)</w:t>
        <w:tab/>
        <w:t xml:space="preserve">Marcado de la desconexión. </w:t>
      </w:r>
      <w:r>
        <w:rPr>
          <w:rFonts w:cs="Times New Roman" w:ascii="Times New Roman" w:hAnsi="Times New Roman"/>
          <w:spacing w:val="-2"/>
          <w:sz w:val="20"/>
        </w:rPr>
        <w:t>El medio de desconexión debe estar marcado “Medio de desconexión de la bomba contra incendios”. Las letras deben tener una altura mínima de 25 mm y deben ser visibles sin abrir las puertas o cubiertas d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4)</w:t>
        <w:tab/>
        <w:t xml:space="preserve">Marcado del controlador. </w:t>
      </w:r>
      <w:r>
        <w:rPr>
          <w:rFonts w:cs="Times New Roman" w:ascii="Times New Roman" w:hAnsi="Times New Roman"/>
          <w:spacing w:val="-2"/>
          <w:sz w:val="20"/>
        </w:rPr>
        <w:t>Debe colocarse un cartel adyacente al controlador de la bomba contra incendios, indicando la ubicación del medio de desconexión y de la llave (si el medio de desconexión está bloqueado con llav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5)</w:t>
        <w:tab/>
        <w:t xml:space="preserve">Supervisión. </w:t>
      </w:r>
      <w:r>
        <w:rPr>
          <w:rFonts w:cs="Times New Roman" w:ascii="Times New Roman" w:hAnsi="Times New Roman"/>
          <w:spacing w:val="-2"/>
          <w:sz w:val="20"/>
        </w:rPr>
        <w:t>Se debe supervisar el medio de desconexión en la posición cerrada,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 xml:space="preserve">Dispositivo de señales de estación remota, especial, o de estación central,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vicio de señalización local que inicie el funcionamiento de una señal audible en un punto atendido constantem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Bloqueo del medio de desconexión en la posición cerrad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rPr>
      </w:pPr>
      <w:r>
        <w:rPr>
          <w:rFonts w:cs="Times New Roman" w:ascii="Times New Roman" w:hAnsi="Times New Roman"/>
          <w:spacing w:val="-2"/>
          <w:sz w:val="20"/>
        </w:rPr>
        <w:t xml:space="preserve">         </w:t>
      </w:r>
      <w:r>
        <w:rPr>
          <w:rFonts w:cs="Times New Roman" w:ascii="Times New Roman" w:hAnsi="Times New Roman"/>
          <w:spacing w:val="-2"/>
          <w:sz w:val="20"/>
        </w:rPr>
        <w:t>(4)</w:t>
        <w:tab/>
      </w:r>
      <w:r>
        <w:rPr>
          <w:rFonts w:cs="Times New Roman" w:ascii="Times New Roman" w:hAnsi="Times New Roman"/>
          <w:spacing w:val="-6"/>
          <w:sz w:val="20"/>
        </w:rPr>
        <w:t>Sellamiento del medio de desconexión e inspecciones aprobadas y registradas semanalmente, cuando el medio de desconexión se ubique dentro de envolventes resguardados o en construcciones bajo el control del propietario.</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5 Transformadores. </w:t>
      </w:r>
      <w:r>
        <w:rPr>
          <w:rFonts w:cs="Times New Roman" w:ascii="Times New Roman" w:hAnsi="Times New Roman"/>
          <w:bCs/>
          <w:spacing w:val="-2"/>
          <w:sz w:val="20"/>
        </w:rPr>
        <w:t>Cuando la tensión del sistema o de la acometida es diferente de la tensión de utilización del motor de la bomba contra incendios, se permitirá instalar transformadores protegidos por medios de desconexión y dispositivos de protección contra sobrecorriente entre la alimentación del sistema y el controlador de la bomba contra incendios, de acuerdo con 695.5(A) y (B) o (C). Se permitirá que únicamente los transformadores que cubre 695.5(C) alimenten cargas no asociadas directamente con el sistema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imensionamiento.</w:t>
      </w:r>
      <w:r>
        <w:rPr>
          <w:rFonts w:cs="Times New Roman" w:ascii="Times New Roman" w:hAnsi="Times New Roman"/>
          <w:spacing w:val="-2"/>
          <w:sz w:val="20"/>
        </w:rPr>
        <w:t xml:space="preserve"> Cuando un transformador alimente un motor eléctrico de accionamiento de una bomba contra incendios, el valor nominal de corriente debe ser como mínimo del 125% de la suma de las cargas del(los) motor(es) de la bomba contra incendios y, la del(los) motor(es) de la(s) bomba(s) de mantenimiento de la presión, y del 100% de los equipos accesorios asociados con la bomba contra incendios, alimentados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Protección contra sobre corriente. </w:t>
      </w:r>
      <w:r>
        <w:rPr>
          <w:rFonts w:cs="Times New Roman" w:ascii="Times New Roman" w:hAnsi="Times New Roman"/>
          <w:spacing w:val="-2"/>
          <w:sz w:val="20"/>
        </w:rPr>
        <w:t>El(los) dispositivo(s) de protección contra sobre corriente del primario se debe seleccionar o ajustar para conducir de forma indefinida la suma de la corriente de rotor bloqueado del(los) motor(es) de la bomba contra incendios, la del(los) motor(es) de la bomba para mantenimiento de la presión y la corriente de plena carga de los equipos accesorios asociados a la bomba contra incendios que estén conectados al mismo circuito de alimentación. No se permitirá protección contra sobre corriente del secundario. El requisito de conducir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 Fuentes del alimentador</w:t>
      </w:r>
      <w:r>
        <w:rPr>
          <w:rFonts w:cs="Times New Roman" w:ascii="Times New Roman" w:hAnsi="Times New Roman"/>
          <w:spacing w:val="-2"/>
          <w:sz w:val="20"/>
        </w:rPr>
        <w:t>. Cuando se proporciona una fuente del alimentador de acuerdo con 695.3 (B) (2), se permitirá que los transformadores que alimentan el sistema de la bomba contra incendios también alimenten otras cargas. Todas las demás cargas deben calcularse de acuerdo con el Artículo 220, incluyendo los factores de demanda,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r>
      <w:r>
        <w:rPr>
          <w:rFonts w:cs="Times New Roman" w:ascii="Times New Roman" w:hAnsi="Times New Roman"/>
          <w:spacing w:val="-6"/>
          <w:sz w:val="20"/>
        </w:rPr>
        <w:tab/>
      </w:r>
      <w:r>
        <w:rPr>
          <w:rFonts w:cs="Times New Roman" w:ascii="Times New Roman" w:hAnsi="Times New Roman"/>
          <w:b/>
          <w:bCs/>
          <w:spacing w:val="-6"/>
          <w:sz w:val="20"/>
        </w:rPr>
        <w:t xml:space="preserve">Dimensionamiento. </w:t>
      </w:r>
      <w:r>
        <w:rPr>
          <w:rFonts w:cs="Times New Roman" w:ascii="Times New Roman" w:hAnsi="Times New Roman"/>
          <w:spacing w:val="-6"/>
          <w:sz w:val="20"/>
        </w:rPr>
        <w:t>Los transformadores deben tener un valor nominal de mínimo el 125% de la suma de: las cargas del motor o motores de la(s) bomba(s) contra incendios y las cargas del(los) motor(es) de la(s) bomba(s) de mantenimiento de la presión y del 100% de la carga restante alimentada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Protección contra sobre corriente. </w:t>
      </w:r>
      <w:r>
        <w:rPr>
          <w:rFonts w:cs="Times New Roman" w:ascii="Times New Roman" w:hAnsi="Times New Roman"/>
          <w:spacing w:val="-6"/>
          <w:sz w:val="20"/>
        </w:rPr>
        <w:t xml:space="preserve">Se deben coordinar el tamaño del transformador, el calibre del alimentador y el (los) dispositivo(s) de protección contra sobre corriente, de modo que la protección contra sobre corriente se suministre para el transformador de acuerdo con lo establecido en 450.3, para el alimentador de acuerdo con 215.3, y sea tal que el dispositivo o dispositivos de protección contra sobre corriente se seleccionen o se ajusten para conducir indefinidamente la suma de las corrientes de rotor bloqueado del motor o motores de la bomba contra incendios y la del motor o motores de la bomba para mantenimiento de la presión, la corriente de plena carga del equipo accesorio asociado con la bomba contra incendios y el 100% de las cargas restantes alimentadas por el transformador. </w:t>
      </w:r>
      <w:r>
        <w:rPr>
          <w:rFonts w:cs="Times New Roman" w:ascii="Times New Roman" w:hAnsi="Times New Roman"/>
          <w:spacing w:val="-2"/>
          <w:sz w:val="20"/>
        </w:rPr>
        <w:t xml:space="preserve">El requisito de </w:t>
      </w:r>
      <w:r>
        <w:rPr>
          <w:rFonts w:cs="Times New Roman" w:ascii="Times New Roman" w:hAnsi="Times New Roman"/>
          <w:spacing w:val="-6"/>
          <w:sz w:val="20"/>
        </w:rPr>
        <w:t>conducir</w:t>
      </w:r>
      <w:r>
        <w:rPr>
          <w:rFonts w:cs="Times New Roman" w:ascii="Times New Roman" w:hAnsi="Times New Roman"/>
          <w:spacing w:val="-2"/>
          <w:sz w:val="20"/>
        </w:rPr>
        <w:t xml:space="preserve">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6 Alambrado de fuerza. </w:t>
      </w:r>
      <w:r>
        <w:rPr>
          <w:rFonts w:cs="Times New Roman" w:ascii="Times New Roman" w:hAnsi="Times New Roman"/>
          <w:bCs/>
          <w:spacing w:val="-2"/>
          <w:sz w:val="20"/>
        </w:rPr>
        <w:t xml:space="preserve">Los métodos de alambrado y los circuitos de fuerza deben cumplir con los requisitos de 695.6(A) hasta (H) y estar de acuerdo con lo permitido en 230.90(A), Excepción No. 4, 230.94, Excepción No. 4, 240.13; 230.208; 240.4(A) y 430.31.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ductores de la acometida.</w:t>
      </w:r>
      <w:r>
        <w:rPr>
          <w:rFonts w:cs="Times New Roman" w:ascii="Times New Roman" w:hAnsi="Times New Roman"/>
          <w:spacing w:val="-2"/>
          <w:sz w:val="20"/>
        </w:rPr>
        <w:t xml:space="preserve"> Los conductores de alimentación deben estar físicamente tendidos por la parte exterior del (de los) edificio(s) y estar instalados como conductores de entrada de la acometida, de acuerdo con las disposiciones de 230.6, 230.9 y las Partes III y IV del Artículo 230. Cuando físicamente no puedan instalarse los conductores por fuera del edificio, se permitirá tenderlos a través de los edificios, siempre que estén instalados de conformidad con 230.6 (1) o (2). Cuando una bomba contra incendios esté alambrada de acuerdo con las disposiciones de 695.3 (B) (2), este requisito debe aplicarse a todos los conductores de alimentación en el lado de la carga del medio de desconexión de la acometida, que constituye la fuente normal de alimentación de es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Cuando existen múltiples fuentes de alimentación con un medio para la conexión automática desde una fuente a la otra, el requisito sólo se debe aplicar a aquellos conductores en el lado de la carga de dicho punto de conexión automática entre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l circuito.</w:t>
      </w:r>
      <w:r>
        <w:rPr>
          <w:rFonts w:cs="Times New Roman" w:ascii="Times New Roman" w:hAnsi="Times New Roman"/>
          <w:spacing w:val="-2"/>
          <w:sz w:val="20"/>
        </w:rPr>
        <w:t xml:space="preserve"> Los conductores de alimentación de la bomba contra incendios en el lado de la carga del medio de desconexión final y el(los) dispositivo(s) contra sobre corriente permitidos de acuerdo con 695.4 (B), deben mantenerse completamente independientes del restante alambrado. Dichos conductores deben alimentar solamente cargas que estén directamente asociadas con el sistema de la bomba contra incendios, y deben protegerse de modo que resistan el daño potencial por incendio, falla estructural o accidente operacional. Se permitirá su instalación a través del (de los) edificio(es) usando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Estar revestidos en 50 mm de concret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star protegidos por un ensamble con clasificación nominal al fuego listado para lograr una clasificación mínima nominal contra el fuego de 2 horas y dedicado al circuito o circuitos de la bomba contra incendi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stituir un sistema listado de protección del circuito eléctrico con clasificación nominal de resistencia al fuego de 2 h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La información de la guía UL para sistemas de protección de circuitos eléctricos (FHIT) contiene información sobre los requisitos adecuados de instalación para mantener la clasificación nominal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que los conductores de alimentación, ubicados en el cuarto de equipos eléctricos donde se originan y en el cuarto de la bomba contra incendios, cumplan con la clasificación nominal de resistencia  al fuego o la separación mínima del fuego de 1 hora, a menos que se exija de otra manera por 700.9 (D) de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t>(C)</w:t>
        <w:tab/>
        <w:t>Calibre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 xml:space="preserve">Motores de las bombas contra incendios y otros equipos. </w:t>
      </w:r>
      <w:r>
        <w:rPr>
          <w:rFonts w:cs="Times New Roman" w:ascii="Times New Roman" w:hAnsi="Times New Roman"/>
          <w:spacing w:val="-6"/>
          <w:sz w:val="20"/>
        </w:rPr>
        <w:t>Los conductores que alimentan el motor o motores de la bomba contra incendios, las bombas de mantenimiento de la presión y el equipo accesorio asociado de la bomba contra incendios deben tener un valor nominal mínimo del 125% de la suma de la(s) corriente(s) de plena carga del motor o motores de la(s) bomba(s) contra incendios y la de la(s) bomba(s) de mantenimiento de la presión, y el 100% del equipo accesorio asociado con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Únicamente motores de bombas contra incendios. </w:t>
      </w:r>
      <w:r>
        <w:rPr>
          <w:rFonts w:cs="Times New Roman" w:ascii="Times New Roman" w:hAnsi="Times New Roman"/>
          <w:spacing w:val="-6"/>
          <w:sz w:val="20"/>
        </w:rPr>
        <w:t xml:space="preserve">Los conductores que alimentan únicamente el motor o motores de una bomba contra incendios deben tener una ampacidad mínima de acuerdo con 430.22 y deben cumplir con los requisitos de caída de tensión de 695.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D)</w:t>
        <w:tab/>
        <w:t xml:space="preserve">Protección contra la sobrecarga. </w:t>
      </w:r>
      <w:r>
        <w:rPr>
          <w:rFonts w:cs="Times New Roman" w:ascii="Times New Roman" w:hAnsi="Times New Roman"/>
          <w:spacing w:val="-6"/>
          <w:sz w:val="20"/>
        </w:rPr>
        <w:t>Los circuitos de fuerza no deben tener protección automática contra las sobrecargas. A excepción de lo contenido en 695.5(C) (2) para la protección de los primarios de los transformadores, los conductores del circuito derivado y del alimentador deben protegerse únicamente contra cortocircuito. Cuando se realice una derivación para alimentar una bomba contra incendios, el alambrado se debe tratar como conductores de acometida de acuerdo con 230.6. No se deben aplicar las restricciones aplicables de distancia ni de calibre de 24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1: No se exigirá protección contra la sobre corriente ni medio de desconexión para los conductores entre las baterías de acumuladores y el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2: Para el(los) generador(es) de reserva en el sitio con valor nominal para generar permanentemente corriente que exceda el 225% de los amperes de plena carga del motor de la bomba contra incendios, los conductores entre el(los) generador(es) en el sitio y la combinación de controlador e interruptor de transferencia de la bomba contra incendios o interruptor de transferencia montado separadamente, se deben instalar según 695.6 (B). La protección suministrada debe estar acorde con el valor nominal  de corriente de cortocircuito de la combinación de controlador e interruptor de transferencia de la bomba contra incendios o  interruptor de transferencia mont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Alambrado de la bomba.</w:t>
      </w:r>
      <w:r>
        <w:rPr>
          <w:rFonts w:cs="Times New Roman" w:ascii="Times New Roman" w:hAnsi="Times New Roman"/>
          <w:bCs/>
          <w:spacing w:val="-6"/>
          <w:sz w:val="20"/>
        </w:rPr>
        <w:t xml:space="preserve"> Todo el alambrado que va desde los controladores hasta los motores de la bomba debe estar en conduit metálico rígido, conduit metálico intermedio, conduit metálico flexible hermético a los líquidos o conduit no metálico flexible hermético a los líquidos del tipo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 xml:space="preserve">Puntos de empalme. </w:t>
      </w:r>
      <w:r>
        <w:rPr>
          <w:rFonts w:cs="Times New Roman" w:ascii="Times New Roman" w:hAnsi="Times New Roman"/>
          <w:bCs/>
          <w:spacing w:val="-6"/>
          <w:sz w:val="20"/>
        </w:rPr>
        <w:t>Cuando se empleen conectores de alambre en el circuito de la bomba contra incendios, éstos deben ser listados. No se debe emplear el controlador de la bomba contra incendios o el interruptor de transferencia de alimentación de la bomba contra incendios, si lo hay, como caja de empalme para alimentar otro equipo, incluyendo una bomba o bombas auxiliares de mantenimiento de la presión (jockey). El controlador de la bomba contra incendios o el interruptor de transferencia de alimentación de la bomba contra incendios no deben alimentar a ninguna otra carga diferente a la de la bomba contra incendios para la cual están proyectad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G)</w:t>
        <w:tab/>
        <w:t xml:space="preserve">Protección mecánica. </w:t>
      </w:r>
      <w:r>
        <w:rPr>
          <w:rFonts w:cs="Times New Roman" w:ascii="Times New Roman" w:hAnsi="Times New Roman"/>
          <w:bCs/>
          <w:spacing w:val="-6"/>
          <w:sz w:val="20"/>
        </w:rPr>
        <w:t>Todo el alambrado desde los controladores del motor y las baterías debe estar protegido contra daños físicos y debe instalarse de acuerdo con las instrucciones del fabricante del controlador y de la máquin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H)</w:t>
        <w:tab/>
        <w:t>Protección del equipo contra fallas a tierra.</w:t>
      </w:r>
      <w:r>
        <w:rPr>
          <w:rFonts w:cs="Times New Roman" w:ascii="Times New Roman" w:hAnsi="Times New Roman"/>
          <w:bCs/>
          <w:spacing w:val="-6"/>
          <w:sz w:val="20"/>
        </w:rPr>
        <w:t xml:space="preserve"> No se permitirá protección del equipo contra fallas a tierra para las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5.7 Caída de tensión. </w:t>
      </w:r>
      <w:r>
        <w:rPr>
          <w:rFonts w:cs="Times New Roman" w:ascii="Times New Roman" w:hAnsi="Times New Roman"/>
          <w:bCs/>
          <w:spacing w:val="-6"/>
          <w:sz w:val="20"/>
        </w:rPr>
        <w:t>La tensión en los terminales de línea del controlador no debe caer más del 15% por debajo de lo normal (tensión nominal del controlador) bajo condiciones de arranque del motor. La tensión en los terminales del motor no debe caer más del 5% por debajo de la tensión nominal del motor, cuando éste funcione al 115% de su valor nominal de corriente de plena carg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iCs/>
          <w:spacing w:val="-6"/>
          <w:sz w:val="20"/>
        </w:rPr>
      </w:pPr>
      <w:r>
        <w:rPr>
          <w:rFonts w:cs="Times New Roman" w:ascii="Times New Roman" w:hAnsi="Times New Roman"/>
          <w:bCs/>
          <w:i/>
          <w:iCs/>
          <w:spacing w:val="-6"/>
          <w:sz w:val="20"/>
        </w:rPr>
        <w:t>Excepción: Esta limitación no se aplicará para el arranque mecánico de emergencia.</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i/>
          <w:i/>
          <w:iCs/>
          <w:spacing w:val="-6"/>
          <w:sz w:val="20"/>
        </w:rPr>
      </w:pPr>
      <w:r>
        <w:rPr>
          <w:rFonts w:cs="Times New Roman" w:ascii="Times New Roman" w:hAnsi="Times New Roman"/>
          <w:bCs/>
          <w:i/>
          <w:i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
          <w:spacing w:val="-6"/>
          <w:sz w:val="20"/>
        </w:rPr>
        <w:t xml:space="preserve">695.10. Equipo listado. </w:t>
      </w:r>
      <w:r>
        <w:rPr>
          <w:rFonts w:cs="Times New Roman" w:ascii="Times New Roman" w:hAnsi="Times New Roman"/>
          <w:bCs/>
          <w:spacing w:val="-6"/>
          <w:sz w:val="20"/>
        </w:rPr>
        <w:t xml:space="preserve">Los controladores de bombas contra incendios de motor diesel, y los controladores eléctricos para bombas contra incendios, los motores eléctricos, los interruptores de transferencia de alimentación de las bombas contra incendios, los controladores de bombas de espuma y los controladores de servicio limitado deben estar listados para servicio con la bomba contra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rPr>
      </w:pPr>
      <w:r>
        <w:rPr>
          <w:rFonts w:cs="Times New Roman" w:ascii="Times New Roman" w:hAnsi="Times New Roman"/>
          <w:b/>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2 Ubicación de l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Controladores e interruptores de transferencia.</w:t>
      </w:r>
      <w:r>
        <w:rPr>
          <w:rFonts w:cs="Times New Roman" w:ascii="Times New Roman" w:hAnsi="Times New Roman"/>
          <w:spacing w:val="-6"/>
          <w:sz w:val="20"/>
        </w:rPr>
        <w:t xml:space="preserve"> Los controladores de los motores eléctricos de las bombas contra incendios y los interruptores de transferencia deben estar ubicados lo más cerca posible de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Controladores de las máquinas de accionamiento.</w:t>
      </w:r>
      <w:r>
        <w:rPr>
          <w:rFonts w:cs="Times New Roman" w:ascii="Times New Roman" w:hAnsi="Times New Roman"/>
          <w:spacing w:val="-6"/>
          <w:sz w:val="20"/>
        </w:rPr>
        <w:t xml:space="preserve"> Los controladores de las máquinas de accionamiento de una bomba contra incendios deben estar ubicados lo más cerca posible del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Baterías de acumuladores.</w:t>
      </w:r>
      <w:r>
        <w:rPr>
          <w:rFonts w:cs="Times New Roman" w:ascii="Times New Roman" w:hAnsi="Times New Roman"/>
          <w:spacing w:val="-6"/>
          <w:sz w:val="20"/>
        </w:rPr>
        <w:t xml:space="preserve"> Las baterías de acumuladores para las máquinas de accionamiento de la bomba contra incendios deben estar soportadas por encima del piso, aseguradas de modo que no puedan desplazarse y ubicadas donde no estén expuestas a excesiva temperatura, o excesiva vibración, daños físicos o inundaciones de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 xml:space="preserve">Equipo energizado. </w:t>
      </w:r>
      <w:r>
        <w:rPr>
          <w:rFonts w:cs="Times New Roman" w:ascii="Times New Roman" w:hAnsi="Times New Roman"/>
          <w:spacing w:val="-6"/>
          <w:sz w:val="20"/>
        </w:rPr>
        <w:t>Todas las partes energizadas del equipo se deben ubicar a 300 mm como mínimo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Protección contra el agua de la bomba.</w:t>
      </w:r>
      <w:r>
        <w:rPr>
          <w:rFonts w:cs="Times New Roman" w:ascii="Times New Roman" w:hAnsi="Times New Roman"/>
          <w:bCs/>
          <w:spacing w:val="-6"/>
          <w:sz w:val="20"/>
        </w:rPr>
        <w:t xml:space="preserve"> Los controladores e interruptores de transferencia de alimentación de las bombas contra incendios deben ubicarse o protegerse de modo que no se dañen por el agua que escape de las bombas o de las conexiones de la bomb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Montaje.</w:t>
      </w:r>
      <w:r>
        <w:rPr>
          <w:rFonts w:cs="Times New Roman" w:ascii="Times New Roman" w:hAnsi="Times New Roman"/>
          <w:spacing w:val="-6"/>
          <w:sz w:val="20"/>
        </w:rPr>
        <w:t xml:space="preserve"> Todos los equipos de control de las bombas contra incendios deben estar montados de manera sólida  sobre estructuras de soporte de material no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4 Alambrad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A)</w:t>
        <w:tab/>
        <w:t>Fallas de los circuitos de control.</w:t>
      </w:r>
      <w:r>
        <w:rPr>
          <w:rFonts w:cs="Times New Roman" w:ascii="Times New Roman" w:hAnsi="Times New Roman"/>
          <w:spacing w:val="-6"/>
          <w:sz w:val="20"/>
        </w:rPr>
        <w:t xml:space="preserve"> Los circuitos externos de control que se prolongan fuera del cuarto de la bomba contra incendios deben instalarse de manera que la falla de cualquiera de ellos (circuito abierto o cortocircuito) no impida el funcionamiento de la(s) bomba(s) por todos los otros medios internos o externos. La rotura, desconexión, cortocircuito de los alambres o la pérdida de alimentación a estos circuitos podrían hacer que la bomba contra incendios siga funcionando continuamente, pero no deben impedir que el(los) controlador(es) de(n) arranque a la(s) bomba(s) contra incendios por causas distintas a estos circuitos externos de control. Todos los conductores de control dentro del cuarto de la bomba contra incendios que no sean tolerantes a las fallas deben estar protegidos contra daños físico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B)</w:t>
        <w:tab/>
        <w:t>Funcionamiento de sensores.</w:t>
      </w:r>
      <w:r>
        <w:rPr>
          <w:rFonts w:cs="Times New Roman" w:ascii="Times New Roman" w:hAnsi="Times New Roman"/>
          <w:spacing w:val="-6"/>
          <w:sz w:val="20"/>
        </w:rPr>
        <w:t xml:space="preserve"> No se deben instalar sensores de baja tensión, de pérdida de fase, sensibles a la frecuencia u otros que impidan automática o manualmente la acción del contactor del mot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i/>
          <w:spacing w:val="-2"/>
          <w:sz w:val="20"/>
        </w:rPr>
        <w:t>Excepción: Se permitirá un sensor o sensores de pérdida de fase únicamente como parte de un controlador listado de la bomba contra incendio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C)</w:t>
        <w:tab/>
        <w:t>Dispositivos remotos.</w:t>
      </w:r>
      <w:r>
        <w:rPr>
          <w:rFonts w:cs="Times New Roman" w:ascii="Times New Roman" w:hAnsi="Times New Roman"/>
          <w:spacing w:val="-6"/>
          <w:sz w:val="20"/>
        </w:rPr>
        <w:t xml:space="preserve"> No se deben instalar dispositivos remotos que impidan el funcionamiento automático del interruptor de transferenci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D)</w:t>
        <w:tab/>
        <w:t>Alambrado de control del motor de accionamiento.</w:t>
      </w:r>
      <w:r>
        <w:rPr>
          <w:rFonts w:cs="Times New Roman" w:ascii="Times New Roman" w:hAnsi="Times New Roman"/>
          <w:spacing w:val="-6"/>
          <w:sz w:val="20"/>
        </w:rPr>
        <w:t xml:space="preserve"> Todo el alambrado entre el controlador y la máquina diesel debe ser trenzado y dimensionarse de modo que le permita conducir continuamente toda la carga o las corrientes de control exigidas por el fabricante del controlador. Dicho alambrado debe estar protegido contra daños físicos. En cuanto a la distancia y calibre del alambre, se deben seguir las especificaciones del fabricante del controlad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Métodos de alambrado de control de la bomba eléctrica contra incendios.</w:t>
      </w:r>
      <w:r>
        <w:rPr>
          <w:rFonts w:cs="Times New Roman" w:ascii="Times New Roman" w:hAnsi="Times New Roman"/>
          <w:spacing w:val="-6"/>
          <w:sz w:val="20"/>
        </w:rPr>
        <w:t xml:space="preserve"> Todo el alambrado de control de las bombas contra incendios accionadas por motores eléctricos debe estar instalado en conduit metálico rígido, conduit metálico intermedio, conduit metálico flexible hermético a los líquidos, </w:t>
      </w:r>
      <w:r>
        <w:rPr>
          <w:rFonts w:cs="Times New Roman" w:ascii="Times New Roman" w:hAnsi="Times New Roman"/>
          <w:bCs/>
          <w:spacing w:val="-6"/>
          <w:sz w:val="20"/>
        </w:rPr>
        <w:t>conduit no metálico flexible hermético a los líquidos del tipo B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spacing w:lineRule="atLeast" w:line="240"/>
        <w:jc w:val="both"/>
        <w:rPr/>
      </w:pPr>
      <w:r>
        <w:rPr>
          <w:rFonts w:cs="Times New Roman" w:ascii="Times New Roman" w:hAnsi="Times New Roman"/>
          <w:b/>
          <w:sz w:val="20"/>
          <w:szCs w:val="20"/>
        </w:rPr>
        <w:t>(F)   Métodos de alambrado de control del generador</w:t>
      </w:r>
      <w:r>
        <w:rPr>
          <w:rFonts w:cs="Times New Roman" w:ascii="Times New Roman" w:hAnsi="Times New Roman"/>
          <w:sz w:val="20"/>
          <w:szCs w:val="20"/>
        </w:rPr>
        <w:t>. Los conductores de control instalados entre el interruptor de transferencia de alimentación de la bomba contra incendios y el generador de reserva que alimenta a la bomba contra incendios durante la pérdida de la alimentación normal se debe mantener totalmente independiente de todo el otro alambrado. Deben estar protegidos para resistir los daños potenciales debidos al fuego o a la falla estructural.  Se permitirá que pasen a través de edificios, recubiertos en 50 mm de concreto o dentro de una clasificación de construcción encerrada dedicada a los circuitos de la bomba contra incendios y que tengan una resistencia nominal mínima contra el fuego de 1 hora o sistemas protectores de los circuitos con clasificación de resistencia mínima al fuego de 1 hora. La instalación debe cumplir con todas las restricciones proporcionadas en el listado de los sistemas protectores utilizados para los circuitos eléctricos.</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7">
    <w:name w:val="estilocorreo17"/>
    <w:basedOn w:val="Fuentedeprrafopredeter"/>
    <w:qFormat/>
    <w:rPr>
      <w:rFonts w:ascii="Arial" w:hAnsi="Arial" w:cs="Arial"/>
      <w:b w:val="false"/>
      <w:bCs w:val="false"/>
      <w:i w:val="false"/>
      <w:iCs w:val="false"/>
      <w:strike w:val="false"/>
      <w:dstrike w:val="false"/>
      <w:color w:val="000000"/>
      <w:sz w:val="22"/>
      <w:szCs w:val="22"/>
      <w:u w:val="none"/>
    </w:rPr>
  </w:style>
  <w:style w:type="character" w:styleId="ANGELESTEVEZ">
    <w:name w:val="ANGEL ESTEVEZ"/>
    <w:basedOn w:val="Fuentedeprrafopredeter"/>
    <w:qFormat/>
    <w:rPr>
      <w:rFonts w:ascii="Arial" w:hAnsi="Arial" w:cs="Arial"/>
      <w:b w:val="false"/>
      <w:bCs w:val="false"/>
      <w:i w:val="false"/>
      <w:iCs w:val="false"/>
      <w:strike w:val="false"/>
      <w:dstrike w:val="false"/>
      <w:color w:val="0000FF"/>
      <w:sz w:val="22"/>
      <w:szCs w:val="22"/>
      <w:u w:val="none"/>
    </w:rPr>
  </w:style>
  <w:style w:type="character" w:styleId="TextoindependienteCar">
    <w:name w:val="Texto independiente Car"/>
    <w:basedOn w:val="Fuentedeprrafopredeter"/>
    <w:qFormat/>
    <w:rPr>
      <w:rFonts w:ascii="Souvenir Lt BT;Times New Roman" w:hAnsi="Souvenir Lt BT;Times New Roman" w:cs="Arial"/>
      <w:iCs/>
      <w:spacing w:val="-2"/>
      <w:szCs w:val="24"/>
    </w:rPr>
  </w:style>
  <w:style w:type="character" w:styleId="Textoindependiente2Car">
    <w:name w:val="Texto independiente 2 Car"/>
    <w:basedOn w:val="Fuentedeprrafopredeter"/>
    <w:qFormat/>
    <w:rPr>
      <w:rFonts w:ascii="Souvenir Lt BT;Times New Roman" w:hAnsi="Souvenir Lt BT;Times New Roman" w:cs="Arial"/>
      <w:i/>
      <w:iCs/>
      <w:spacing w:val="-2"/>
      <w:szCs w:val="24"/>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rFonts w:ascii="Arial" w:hAnsi="Arial" w:cs="Arial"/>
      <w:sz w:val="22"/>
      <w:szCs w:val="24"/>
    </w:rPr>
  </w:style>
  <w:style w:type="character" w:styleId="Sangra2detindependienteCar">
    <w:name w:val="Sangría 2 de t. independiente Car"/>
    <w:basedOn w:val="Fuentedeprrafopredeter"/>
    <w:qFormat/>
    <w:rPr>
      <w:rFonts w:ascii="Arial" w:hAnsi="Arial" w:cs="Arial"/>
      <w:sz w:val="22"/>
      <w:szCs w:val="24"/>
    </w:rPr>
  </w:style>
  <w:style w:type="character" w:styleId="Textoindependiente3Car">
    <w:name w:val="Texto independiente 3 Car"/>
    <w:basedOn w:val="Fuentedeprrafopredeter"/>
    <w:qFormat/>
    <w:rPr>
      <w:rFonts w:ascii="Arial" w:hAnsi="Arial" w:cs="Arial"/>
      <w:sz w:val="16"/>
      <w:szCs w:val="16"/>
    </w:rPr>
  </w:style>
  <w:style w:type="character" w:styleId="TextocomentarioCar">
    <w:name w:val="Texto comentario Car"/>
    <w:basedOn w:val="Fuentedeprrafopredeter"/>
    <w:qFormat/>
    <w:rPr>
      <w:rFonts w:ascii="Arial" w:hAnsi="Arial"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Times New Roman"/>
      <w:b/>
      <w:sz w:val="20"/>
      <w:szCs w:val="20"/>
      <w:lang w:val="es-ES_tradnl"/>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iCs/>
      <w:spacing w:val="-2"/>
      <w:sz w:val="20"/>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Times New Roman"/>
      <w:sz w:val="18"/>
      <w:szCs w:val="20"/>
      <w:lang w:val="es-ES_tradnl"/>
    </w:rPr>
  </w:style>
  <w:style w:type="paragraph" w:styleId="TextBodyIndent">
    <w:name w:val="Body Text Indent"/>
    <w:basedOn w:val="Normal"/>
    <w:pPr>
      <w:spacing w:before="0" w:after="120"/>
      <w:ind w:left="283" w:hanging="0"/>
    </w:pPr>
    <w:rPr/>
  </w:style>
  <w:style w:type="paragraph" w:styleId="TableHeader">
    <w:name w:val="TableHeader"/>
    <w:qFormat/>
    <w:pPr>
      <w:widowControl w:val="false"/>
      <w:autoSpaceDE w:val="false"/>
      <w:bidi w:val="0"/>
      <w:jc w:val="center"/>
    </w:pPr>
    <w:rPr>
      <w:rFonts w:ascii="Times New Roman" w:hAnsi="Times New Roman" w:eastAsia="Times New Roman" w:cs="Times New Roman"/>
      <w:b/>
      <w:bCs/>
      <w:color w:val="auto"/>
      <w:sz w:val="20"/>
      <w:szCs w:val="20"/>
      <w:lang w:val="en-U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
    <w:name w:val="TablePara"/>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21:00Z</dcterms:created>
  <dc:creator>XP</dc:creator>
  <dc:description/>
  <cp:keywords/>
  <dc:language>en-US</dc:language>
  <cp:lastModifiedBy>HAGGARDGEORGELECTRIC</cp:lastModifiedBy>
  <cp:lastPrinted>2008-12-30T11:47:00Z</cp:lastPrinted>
  <dcterms:modified xsi:type="dcterms:W3CDTF">2011-05-31T15:57:00Z</dcterms:modified>
  <cp:revision>29</cp:revision>
  <dc:subject/>
  <dc:title>CAPÍTULO 6</dc:title>
</cp:coreProperties>
</file>